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UNDDO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N/Hancement Associates   Copyright December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send in the requested fee along with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d below, you will receive the latest version of FUNDDO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een that pops up and requires a number to be typ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 present.  The title line that appears on the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n print-outs will be whatever you want (up to 72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also find an open ear to any problems you may ha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onvenience, print out the file FORM.DOC and use i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 the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ered version will be compatible with the sharewar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n so you can continue to use the shareware version.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will still allow use of your old (.DTA) files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are improvements in speed, size, or safety. 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hange less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doing business with Computer N/Hancement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first time, it will take about 2 weeks to get your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ed copy after we receive your a personal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member, our company does custom writing of low cost,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programs (non-shareware basis).  See the FUNDDO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also have shareware packages on hand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room reservations (with or without a rental fee) 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schools, churches, office complexes which ha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oms which are reserved periodically or on a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is.  Reservations can be accomodated for a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conference room reservations (without a rental fee) 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offices or schools.  Checking for open times is par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arly easy and fast.  Reservations can be accommo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to 14 weeks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Joe Ge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January 17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