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OR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, Micro Metho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rder Manager is distributed and marketed through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areware disk is for evaluation purposes and  gives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"try before you buy".  If you find this softw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egistration  fee is requested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version of the program (a  serialized  cop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hareware messages), a users manual and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m G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MAIL ORDER MANAGER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 &amp; ZIP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 (_______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RDER MANAGER REGISTRATION FEE                    $7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ANA RESIDENTS ADD 5%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         MONEY ORDER         VISA     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T# ______________________________________ EXP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ASE 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/O KIM G. THORN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20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ANSVILLE, IN.  47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12) 476-0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expressed or implied.  Micro Methods does not warra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contained in the program will me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r that the operations of the program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terrupted or error free.  In no event will Micro Method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 or inability to use such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iability of seller or Micro Methods will be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lusively to software replacement or refund of the purc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rder Manager is an easy to use order entry progra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s invoicing, inventory control, and a salesperson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commissions.  Although designed for use in a mail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business, it can be used in any kind of business requi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entry management.  Some of the many features are, ab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ll orders to disk which can be recalled by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name, phone, or zip code.  An inventory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arch your files by number or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ste" items to the invoice you are working on.  A mailing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ows you to locate names and place on an invoice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updated when new order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rder Manager will print invoices with address label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reprinted forms if you wish.  Some of the many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re inventory lists, items below reorder level,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list, sales personnel list, and customer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has file capacities of 65,000 inventory items, 65,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in the mailing list, and up to 65,000 order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hardware is required to use Mail Order Manag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PC, XT, AT or compatible computer with at least 256K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DOS 2.1 or hig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5 1/4" or 3 1/2" floppy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MEG. or higher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lumn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MAIL ORDER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Mail Order Manager on to the hard disk, ins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k into your floppy drive and run 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screen will be displayed and you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questions on which drive and sub-directory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e program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sub-directory is \OE and the data files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of .DTA  If you use \OE as the sub-directory,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ata files you would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C:\OE\*.DTA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back up your data on a regular basis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on backing up and restoring data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, refer to your MSDO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MAIL ORDER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Mail Order Manager, at the C:&gt; prompt, type O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.  After the program loads The main men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your first time running Mail Order Manager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initialize the system by selecting option  COMPANY SE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enter information such as compan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, and how Mail Order Manager will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 is the central control area of the program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area you will access the different modules of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Manager and you will always be returned here after ex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odules.  The access the different menu sele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bar and press [ENTER] at the 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orders are entered, viewed or changed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rint orders, mailing labels, and close-out pro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of each order (which is displayed at the upper lef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) can be one of the thre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ORDER PROCESSED,  which means the inventory has been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order is ready to 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ORDER PROCESSED and PRINTED,  this order has been prin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d-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ORDER ON HOLD,  which allows you to place a pend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n be processed or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 areas of the order entry module are controll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which are display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2]  Add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function to enter a new order.  The order entr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osed of three parts the first is for entering the so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ip to name addresses, the second part is for en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person, shipped via, terms, FOB, PO#, and tax code.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part is for entering the inventory items.    You can eas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between each of these areas by pressing the [PgUp] or [PgD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To move the cursor and edit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While entering inventory items on the order you can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n existing item number with the up and dow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row keys and press the [DEL] key to remove an item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ight and left arrow keys to change qty sold or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HOME] key will place the cursor at the first ite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D] key will place it at the la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 completed order, press the [F10] key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Menu and choose the selection you want for this or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ORDER (saves the order for batch printing later,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and accounting file),  PROCESS and PRIN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cesses order and prints this order now),  HOLD ORDER (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n hold, does not update inventory or accou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View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is for viewing or changing existing order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arch for an order by invoice#, company, name, zip cod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.  Move the cursor with the arrow keys to the lin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enter the information you wish to find.  The [PgUp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[PgDn] keys will display the previous or next order. 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ress [F5] and use the [PgUp] and [PgDn] keys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different areas of the order and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move the cursor and edit.  To save the chan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4] Mai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rder Manager maintains a mailing list of a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.  Each time a new order is entered, that name is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ling list accept when the name is originally take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nd placed on the order.  You can also add nam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anu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new order you have the option of using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mailing list, this is done by pressing the [F4]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keying in and finding the name you wish, press the [F9]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paste" the name on the order.  You can also copy the Sol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to the Ship To by pressing the [F9]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5] View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entering items you have the option of viewing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using the [F5] View Inventory window. This option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earching inventory items and can also "paste" the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ed item onto the order.  To search for an item press th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stion mark) key. Then enter in all or part of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r the description of the item.  When search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, the first character must be a ?    I.E.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IDGET you could type in ?WID and the closest match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 To place an item on the order press the [ENTER]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window with out choosing an item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6] Print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where you will print your orders, mailing label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close-out on processed orders.  You can also previe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rocessed ord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Processed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is selection you will be prompted to pres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to begin.  Depending on which invoice option you selec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 setup, the standard and the standard with labe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n 8 1/2" X 11" plain paper the NEBS 9040 will print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BS preprinted form #9040.  All orders saved as PROCESS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"batched"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Labels For Processed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print labels on all PROCESSED orders. 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is 3 7/8"  X  2 7/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Processed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invoice number and nam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order.  You can use the [PgUp] and [PgDn] key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view all processed orders. To exit this area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-out Processed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is done after you print your orders. 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with "Print Summary Y/N? " The summary will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, date, name, payment type, order total, and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ed. This list can be used for credit card verific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redit card numbers and expiration dates are also prin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rpose of closing out orders is to mark each PROCESSED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ROCESSED and PRINTED.  It is very important to close-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after you print, if you skip this process thes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 orders will remain active and will print agai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batch of orders.  If you have printed the orders and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he [F6] Print Orders area with out doing a close-ou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minded to do the clos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orders are closed-out the salesperson file to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ssions will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int Orders area, press the [F1] key and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Order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TEM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2 from the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tems.  You can add, change, view and delet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  Your options are A to add items, C to change items, V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, and D to delete. 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lines for entering inventory ite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number can have a maximum of 15 characters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 or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egory field can have up to 10 digits and can be alpha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.  The category is important as you can pri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you inventory sorted by categ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field can have a maximum of 2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nly numbers or decimals in the qty on hand, reorder lev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, retail price, and mark up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 up percent lines will automatically be calcul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ing the retail pr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a zero in the cost line, the retail price and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lines will be by passed and during a transaction ,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to key in the price manually.  This feature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misc. sa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ndor line is used for the company name of the vend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r of the item.  You can sort and print by vendor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printed reports.   The vendor line will also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your inventory item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able (Y/N) prompt is for identifying taxable and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able items.  Enter a Y or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update is the last time the item was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sold is the date it was last purch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sold, Item Revenue and Item Profit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at each transaction.  You can enter amounts in her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t each of these lines to leave at ze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Revenue is the total sales of the item and the Item Pro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culated by the selling price and the ite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any of the lines use to up or down arrow key and re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.  To save the information press the [F10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dd, Change, View or Delete options, just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C at the options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number to change. Here you would key in the item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? and the description to search for and use the page u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key to display your inventory items.  After fin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you want, you may then used to arrow keys to ed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F10] to save the changed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options, press the [F1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 option allows you to view any of the items.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number or ?description to view and page up or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item you would enter a D at the options,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item number or ?description to delete.  To delete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press the [Del] (DELET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[F1] at the options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CEIV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of the main menu is used to add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s to your it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for the inventory item number to up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keying in a valid number, the item description, quantit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last update, and current item cost will be displayed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enter the number of items received and at the "OK?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answer Y to write the information to the file or en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-enter the total amount received. If you enter in an L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OK?" prompt you can print price labels for that item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d.  You can change the items wholesale cost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at the total received prompt. When changing the cost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, you will be prompted to adjust the mark up percen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ic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[F2] here would erase the line and allow you to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.  [F1]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dding received inventory the quantity on han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ed and the last update will be changed 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the item cost was changed then the markup or retail pri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ntory window can also be accessed by pressing the [F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 (for more information on this feature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Window in the Order Entry section 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PERSONNE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4 from the main menu will allow you to maintai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personnel file.  You can add, change, view and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m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lines for entering sales personne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man number can have a maximum of 2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, address, and city state zip lines can have up to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The phone and social security # lines can have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nts line is for misc.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ission % line is the amount of commission in a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man will rece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ission on line can be G for gross sales made or 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made on sales.  The commission % is us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calculate the salesman's total com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cro Register will keep track of a salesman's commiss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sales on a current or year-to-date basis.  The total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at the time you do a close-out on the orders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area of the program.  These totals can be zero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is is done by pressing [F10] at the options,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for to zero current totals or a Y to zero year-to-date to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totals are you are prompted to "... Verify (Y/N)?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would answer with a Y or a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[F1]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counting Information tracks current and year-to-date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axable and tax exempt sales, and the 4 tax code to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otals are updated each time an invoice is proc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but you must manually zero the totals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Clear Totals function.  To print the totals, use the [F4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otal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Reports is where you will print all lists of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sales personal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2] will return you to the print reports menu and [F1]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top the printing process on any of the report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te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, which is sorted by the item numbers, includes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uch as quantity on hand, last time sold, and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d.  The vendor information line will also be prin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rompted for the category to print, her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up to a 10 digit category which was used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ile or press [ENTER] to print all categories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is list by vendors if you wish by entering the vend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rompt. This vendor name must be present on line 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tem file information. To print all vendors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here.  It is suggested that you print by categori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keep your list shorter and more organ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list is sorted, it will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Below Reorder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will print all items that have quantity on hand lev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reorder level.  It is sorted by item number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option of printing categories or all of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hich have fallen below reorder level.  This list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ed by vendo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Pric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cro Register will print price labels for your inven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for the category.  Here you would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category you wish to print or press [ENTER]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ies.  The next prompt will be for the number of label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item.  After the list is sorted (which will be by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), you be prompted for test or alignment labels.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would print the test labels and N would proceed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labels.  You can print labels for one item by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3] at the Enter Category prompt.  After pressing [F3]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item number you wish to print and enter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 to print for that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price list consist of the item number, descrip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rices.  This is a handy list to place in a book to us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ference.   This list can be printed by category 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price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Invent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is used for taking inventory in your store.  It cons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nventory number, description, quantity on hand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 used to write in the actual inventory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d. This list may then be used to correct the quantit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totals for your inventory file.  This list is double sp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y be printed by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Value &amp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give you your current inventory value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and profits or revenues of each item.  After Selecting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 you will be prompted on which type of list.  "C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mbined categories and "I" would list each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ly.  You then must chose "P" to print profit amou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" for total revenue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int the list by items you will also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ategory to print.  For all categories press [ENTER]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Personnel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information on sales personnel, includes current and ye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-date sales and commission earned.  You have the o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this list by salesman number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lection will allow you to print mailing labels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account file.  A label size of 3 1/2" X 15/16"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s is required.  Before the labels are printed you must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Order Manager which range (by zip code) to print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with a "FROM" and a "THRU".  "FROM" is the st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and "THRU" would be the end of the range.  If you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ll names, you would press [ENTER] for "FROM" and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"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labels are printing you can abort the proces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any setup is where you enter information abou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.  The company name, address, city, state, and zi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on the  invoices and label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the option of printing 3 different invoic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ints invoice on  8 1/2" X 11" paper.     2) Prints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8 1/2" X 11" paper also prints mailing label on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.     3) Prints on a preprinted form available from NE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m #904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4 different tax codes are used when entering an invoic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1 code on an invoice or a combination of all 4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voice number can be changed at any time such a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codes are used to make your printer print conden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rmal type.  Many printers use the EPSON codes which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15 for condensed print and 18 for normal or to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ensed print.  If these codes do not make your printer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ondensed format then refer to your printers owners manu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 codes and enter then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ssword is used to protect the accounting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protect the company setup.  If you do not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hen leave the password line blank.  To remove or 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an existing password just move the cursor to the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MAIL ORDER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EXIT PROGRAM on the main menu will exit the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you to the C prompt of the computers operating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Mail Order Manager protects your data in the ev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 failure, always exit the program properly before shu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