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  ###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   #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# # 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#   #   ##   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   ##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 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 ##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 ##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     ##    #########   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BILL programs and manual copyright 1985, 1987 by David M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WARRANTY -- YOU USE THIS PROGRAM AT YOUR RISK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RISK.  THIS PROGRAM "AS IS".  THERE IS NO WARRAN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CHANTABILITY OR FITNESS.  AT THIS PRICE, IF ANYTHING G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, THE RISK IS YOURS.  IF ANY PART OF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YOU, NOT I, ASSUME THE ENTIRE COST OF SERV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. BILL is a Trade Mark of David M.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is a Trade 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copyrighted by David M. Alexander 1985, 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, 19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 of  the programs beginning with the  letters  BILL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red to in this manual are copyrighted by David M. Alexa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985, 1986, 1988, 1989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 part of this manual or these programs may be 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written permission of David M. Alex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5-857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 manual through your word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ordStar, WordPerfect, PC-Write, etc) 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BILL.DOC  LPT1: [RETUR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PRINT BILL.DOC [RETURN -- BE SURE TO HAV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.COM FILE ON THE A: DIS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continuous form paper in your printer (about 9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USE ON FLOPPY DISK MACHINES, AFTER PRINTING BILL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BILL.DOC TO ANOTHER DISK, DELETE BILL.DOC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ISK #2 AND COPY BILL.EXE FROM THE INPUT DISK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PORT DISK #2.  IN THIS WAY, EACH DISK CAN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 A B L E  O F  C O N T E N T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v - x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  --- WHAT'S IT ALL ABOUT  --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 --     What MR. BILL Does  ............... 1 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 --     Hardware Requirements  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I --- GETTING STARTED      --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 --     General Rules For Using MR. BILL .. 5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 --     Turning On Computer &amp; Copying Disks 9 -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C --     The Main Menu Explained  .......... 12-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I -- FIRST USE   --  SETTING UP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 --     Setting Your Subtotal Categories .. 15 -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ode File Name ------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ing Subtotal Categories -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ived Subtotal Categories -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&amp; Minus Signs In Subtotal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nce Charges -------------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unt Categories ----------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Subtotal Entries ----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Card Headings --------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 --     Setting Billing Codes &amp; Rates ..... 19 -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odes ----------------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ing Typos  ------------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To Do When Rates Entered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ategory Headings 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Entry Styles ---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 Printing Headings --------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Units To Left Of Heading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ing Summary --------------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Rates ----------------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 Factor ------------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 Category -----------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Codes &amp; Rates ------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Reports -----------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Rate Schedules -----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List Of Rates &amp; Codes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Charges Appear On Bill -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QUICK USE OUTLINE                   29 -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SHAREWARE FILE 'BILL.DOC' ENDS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BELOW MATERIALS FURNISHED WHEN PROGRAM REGISTER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 --     Entering Client Addresses ......... 27 -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reated ---------------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Name -----------------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An Address -----------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e Address ---------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Regarding Line ----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Previous Balance 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Billing Rate Table 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With An Address -------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ddresses ---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Billing Name 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uplicate Billing Names 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Addresses ---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The Previous Balance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ddresses -----------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odex tm Function ---------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V --- DAY TO DAY USE - DATA ENTRY, PRINTING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--     Entering Charges &amp; Payments ....... 33 -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Record Of Input ------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Or Old Report ------------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Of Billing Data ----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&amp; End Report Dates -----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To Save Files ----------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Billing Name --------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ing A Mistake -------------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Numbers ----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When Done 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Billing Data 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Date ----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mount &amp; Code -------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ative Description --------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Previous Balance ----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RE Line --------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--------------------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With Data Entry 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---------------------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 --     Preparing Bills &amp; Reports ......... 45 -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Bills To Disk File 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o Printer --------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In Date Order -------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Report Paper Size --- 45A - 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Report Date Format -- 45A - 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dit Trail Of Entries -------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Cards ------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Reports 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ing Reports ----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Reports ----------------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On Reports --------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Bills Or Selected Bills?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s &amp; Footers ---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To Save Bills -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Your Entries 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s On Separate Page? --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ere Bills Saved ------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 --     Joining Small Files Into A Big One  54 -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ining Several Files Together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People, One Bill --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V  --- BACKGROUND -- PROGRAM DETAILS; BILL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A --     Bugs, Breakdowns &amp; Troubleshooting  57 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I Have Been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o Old, No Previous Bal?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Print It? -----------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Find Address File ------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My Address On My Bill ----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's Not Appearing On Bill ---- 58 &amp;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Change "Total Hours"?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67??? ------------------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 Printing Heading Printing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s Don't Print At Right Page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Find My Billing Codes 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25? -- Error 72? -----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pace Corrupt? ------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63?  What's That? ------ 60 &amp; 6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B --     How It Works; What Can Go Wrong ... 61 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 Module ----------------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ative Descriptions -------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reated By Mr. Bill ----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ing An Entry -------------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ates -----------------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Billing Names --------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Billing Entries ------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 User Messages ----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Color -----------------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Format For Programmers -- 67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B --     Suggested Billing Techniques ...... 68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BEFORE YOU DO ANYTHING ELSE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THI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o anything else, rea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Print this manual.  Let me repeat that:  Print this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just like any other file that you print with your</w:t>
      </w:r>
    </w:p>
    <w:p>
      <w:pPr>
        <w:pStyle w:val="PreformattedText"/>
        <w:bidi w:val="0"/>
        <w:jc w:val="left"/>
        <w:rPr/>
      </w:pPr>
      <w:r>
        <w:rPr/>
        <w:t>word processor.   If you have typed a letter to your mother with WordStar</w:t>
      </w:r>
    </w:p>
    <w:p>
      <w:pPr>
        <w:pStyle w:val="PreformattedText"/>
        <w:bidi w:val="0"/>
        <w:jc w:val="left"/>
        <w:rPr/>
      </w:pPr>
      <w:r>
        <w:rPr/>
        <w:t>or Word Perfect or MS Word or whatever and you have called it MOM.LTR</w:t>
      </w:r>
    </w:p>
    <w:p>
      <w:pPr>
        <w:pStyle w:val="PreformattedText"/>
        <w:bidi w:val="0"/>
        <w:jc w:val="left"/>
        <w:rPr/>
      </w:pPr>
      <w:r>
        <w:rPr/>
        <w:t>you know that you call up your word processor print menu, you tell</w:t>
      </w:r>
    </w:p>
    <w:p>
      <w:pPr>
        <w:pStyle w:val="PreformattedText"/>
        <w:bidi w:val="0"/>
        <w:jc w:val="left"/>
        <w:rPr/>
      </w:pPr>
      <w:r>
        <w:rPr/>
        <w:t>your word processor to print the file MOM.LTR and out comes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do the same thing except tell your word processor to print</w:t>
      </w:r>
    </w:p>
    <w:p>
      <w:pPr>
        <w:pStyle w:val="PreformattedText"/>
        <w:bidi w:val="0"/>
        <w:jc w:val="left"/>
        <w:rPr/>
      </w:pPr>
      <w:r>
        <w:rPr/>
        <w:t xml:space="preserve">the file BILL.DOC (shareware) or BILLMAN.UAL (registered user).  </w:t>
      </w:r>
    </w:p>
    <w:p>
      <w:pPr>
        <w:pStyle w:val="PreformattedText"/>
        <w:bidi w:val="0"/>
        <w:jc w:val="left"/>
        <w:rPr/>
      </w:pPr>
      <w:r>
        <w:rPr/>
        <w:t xml:space="preserve">If you can't handle that, put continuous paper in your printer and </w:t>
      </w:r>
    </w:p>
    <w:p>
      <w:pPr>
        <w:pStyle w:val="PreformattedText"/>
        <w:bidi w:val="0"/>
        <w:jc w:val="left"/>
        <w:rPr/>
      </w:pP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COPY BILL.DOC LPT1: [retur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a few pages and stops, you have possibly</w:t>
      </w:r>
    </w:p>
    <w:p>
      <w:pPr>
        <w:pStyle w:val="PreformattedText"/>
        <w:bidi w:val="0"/>
        <w:jc w:val="left"/>
        <w:rPr/>
      </w:pPr>
      <w:r>
        <w:rPr/>
        <w:t xml:space="preserve">encountered a DOS timeout error.  Go to the subdirectory where you </w:t>
      </w:r>
    </w:p>
    <w:p>
      <w:pPr>
        <w:pStyle w:val="PreformattedText"/>
        <w:bidi w:val="0"/>
        <w:jc w:val="left"/>
        <w:rPr/>
      </w:pPr>
      <w:r>
        <w:rPr/>
        <w:t>have your DOS file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MODE LPT1: 132,,P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your printer to print lines up to 132 characters wide</w:t>
      </w:r>
    </w:p>
    <w:p>
      <w:pPr>
        <w:pStyle w:val="PreformattedText"/>
        <w:bidi w:val="0"/>
        <w:jc w:val="left"/>
        <w:rPr/>
      </w:pPr>
      <w:r>
        <w:rPr/>
        <w:t>(substitute 80 if you want a narrower line) and to ignore timeout</w:t>
      </w:r>
    </w:p>
    <w:p>
      <w:pPr>
        <w:pStyle w:val="PreformattedText"/>
        <w:bidi w:val="0"/>
        <w:jc w:val="left"/>
        <w:rPr/>
      </w:pPr>
      <w:r>
        <w:rPr/>
        <w:t>errors.  Now the file should print all the way through. If it does not,</w:t>
      </w:r>
    </w:p>
    <w:p>
      <w:pPr>
        <w:pStyle w:val="PreformattedText"/>
        <w:bidi w:val="0"/>
        <w:jc w:val="left"/>
        <w:rPr/>
      </w:pPr>
      <w:r>
        <w:rPr/>
        <w:t>it is not a problem with MR. BILL!  It is a problem with the way</w:t>
      </w:r>
    </w:p>
    <w:p>
      <w:pPr>
        <w:pStyle w:val="PreformattedText"/>
        <w:bidi w:val="0"/>
        <w:jc w:val="left"/>
        <w:rPr/>
      </w:pPr>
      <w:r>
        <w:rPr/>
        <w:t xml:space="preserve">your printer is connected to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ead the manual after you print it and BEFORE you run</w:t>
      </w:r>
    </w:p>
    <w:p>
      <w:pPr>
        <w:pStyle w:val="PreformattedText"/>
        <w:bidi w:val="0"/>
        <w:jc w:val="left"/>
        <w:rPr/>
      </w:pPr>
      <w:r>
        <w:rPr/>
        <w:t>Mr. Bill.  Let me repeat that:  READ THE MANUAL FIR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f you have a hard disk, use it!  Put all your Mr. Bill </w:t>
      </w:r>
    </w:p>
    <w:p>
      <w:pPr>
        <w:pStyle w:val="PreformattedText"/>
        <w:bidi w:val="0"/>
        <w:jc w:val="left"/>
        <w:rPr/>
      </w:pPr>
      <w:r>
        <w:rPr/>
        <w:t>programs in a BILL subdirectory and also put your data files in</w:t>
      </w:r>
    </w:p>
    <w:p>
      <w:pPr>
        <w:pStyle w:val="PreformattedText"/>
        <w:bidi w:val="0"/>
        <w:jc w:val="left"/>
        <w:rPr/>
      </w:pPr>
      <w:r>
        <w:rPr/>
        <w:t xml:space="preserve">the same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, make your computer display which subdirectory</w:t>
      </w:r>
    </w:p>
    <w:p>
      <w:pPr>
        <w:pStyle w:val="PreformattedText"/>
        <w:bidi w:val="0"/>
        <w:jc w:val="left"/>
        <w:rPr/>
      </w:pPr>
      <w:r>
        <w:rPr/>
        <w:t>you are in with the Promp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prompt $p$g [return]</w:t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make a bill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bill [return]</w:t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to the bill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bill</w:t>
      </w:r>
    </w:p>
    <w:p>
      <w:pPr>
        <w:pStyle w:val="PreformattedText"/>
        <w:bidi w:val="0"/>
        <w:jc w:val="left"/>
        <w:rPr/>
      </w:pPr>
      <w:r>
        <w:rPr/>
        <w:t>C:\BI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opy all your files from the floppy disks to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ILL&gt;copy A:*.*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ne, put the next Mr. Bill disk into the A: drive </w:t>
      </w:r>
    </w:p>
    <w:p>
      <w:pPr>
        <w:pStyle w:val="PreformattedText"/>
        <w:bidi w:val="0"/>
        <w:jc w:val="left"/>
        <w:rPr/>
      </w:pPr>
      <w:r>
        <w:rPr/>
        <w:t>and copy it to the C: driv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your data files in a separate subdirectory, </w:t>
      </w:r>
    </w:p>
    <w:p>
      <w:pPr>
        <w:pStyle w:val="PreformattedText"/>
        <w:bidi w:val="0"/>
        <w:jc w:val="left"/>
        <w:rPr/>
      </w:pPr>
      <w:r>
        <w:rPr/>
        <w:t xml:space="preserve">make a subdirectory called BILLDATA and use the DOS 3 SUBST </w:t>
      </w:r>
    </w:p>
    <w:p>
      <w:pPr>
        <w:pStyle w:val="PreformattedText"/>
        <w:bidi w:val="0"/>
        <w:jc w:val="left"/>
        <w:rPr/>
      </w:pPr>
      <w:r>
        <w:rPr/>
        <w:t xml:space="preserve">command (if you have DOS 3.0, 3.1 or 3.2) to assign the BILLDATA </w:t>
      </w:r>
    </w:p>
    <w:p>
      <w:pPr>
        <w:pStyle w:val="PreformattedText"/>
        <w:bidi w:val="0"/>
        <w:jc w:val="left"/>
        <w:rPr/>
      </w:pPr>
      <w:r>
        <w:rPr/>
        <w:t xml:space="preserve">subdirectory to the letter D: or E:.  If you do that, you can tell </w:t>
      </w:r>
    </w:p>
    <w:p>
      <w:pPr>
        <w:pStyle w:val="PreformattedText"/>
        <w:bidi w:val="0"/>
        <w:jc w:val="left"/>
        <w:rPr/>
      </w:pPr>
      <w:r>
        <w:rPr/>
        <w:t>Mr. Bill that your data disk is drive D or 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SUBST D: C:\BILL\BILLDATA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DOS will treat the BILLDATA subdirectory like a separate </w:t>
      </w:r>
    </w:p>
    <w:p>
      <w:pPr>
        <w:pStyle w:val="PreformattedText"/>
        <w:bidi w:val="0"/>
        <w:jc w:val="left"/>
        <w:rPr/>
      </w:pPr>
      <w:r>
        <w:rPr/>
        <w:t>drive D: and so will Mr. Bill.  Put this SUBST command in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Set up your subtotal categories; then set up your billing codes;</w:t>
      </w:r>
    </w:p>
    <w:p>
      <w:pPr>
        <w:pStyle w:val="PreformattedText"/>
        <w:bidi w:val="0"/>
        <w:jc w:val="left"/>
        <w:rPr/>
      </w:pPr>
      <w:r>
        <w:rPr/>
        <w:t>then enter your addresses.  Mr. Bill will take you through these set</w:t>
      </w:r>
    </w:p>
    <w:p>
      <w:pPr>
        <w:pStyle w:val="PreformattedText"/>
        <w:bidi w:val="0"/>
        <w:jc w:val="left"/>
        <w:rPr/>
      </w:pPr>
      <w:r>
        <w:rPr/>
        <w:t>ups automatically.  For some reason, some users immediately exit the</w:t>
      </w:r>
    </w:p>
    <w:p>
      <w:pPr>
        <w:pStyle w:val="PreformattedText"/>
        <w:bidi w:val="0"/>
        <w:jc w:val="left"/>
        <w:rPr/>
      </w:pPr>
      <w:r>
        <w:rPr/>
        <w:t>subtotal setup module without setting up any subtotal categories.</w:t>
      </w:r>
    </w:p>
    <w:p>
      <w:pPr>
        <w:pStyle w:val="PreformattedText"/>
        <w:bidi w:val="0"/>
        <w:jc w:val="left"/>
        <w:rPr/>
      </w:pPr>
      <w:r>
        <w:rPr/>
        <w:t>Then they try to immediately enter billing activities or even print</w:t>
      </w:r>
    </w:p>
    <w:p>
      <w:pPr>
        <w:pStyle w:val="PreformattedText"/>
        <w:bidi w:val="0"/>
        <w:jc w:val="left"/>
        <w:rPr/>
      </w:pPr>
      <w:r>
        <w:rPr/>
        <w:t xml:space="preserve">a bill.  Of course that won'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first (a) set up your subtotal categories under your </w:t>
      </w:r>
    </w:p>
    <w:p>
      <w:pPr>
        <w:pStyle w:val="PreformattedText"/>
        <w:bidi w:val="0"/>
        <w:jc w:val="left"/>
        <w:rPr/>
      </w:pPr>
      <w:r>
        <w:rPr/>
        <w:t xml:space="preserve">chosen Billing Code Name (e.g. MYBILL), THEN (b) set up your billing </w:t>
      </w:r>
    </w:p>
    <w:p>
      <w:pPr>
        <w:pStyle w:val="PreformattedText"/>
        <w:bidi w:val="0"/>
        <w:jc w:val="left"/>
        <w:rPr/>
      </w:pPr>
      <w:r>
        <w:rPr/>
        <w:t xml:space="preserve">rates under your chosen Billing Code Name (again, the SAME name, </w:t>
      </w:r>
    </w:p>
    <w:p>
      <w:pPr>
        <w:pStyle w:val="PreformattedText"/>
        <w:bidi w:val="0"/>
        <w:jc w:val="left"/>
        <w:rPr/>
      </w:pPr>
      <w:r>
        <w:rPr/>
        <w:t xml:space="preserve">MYBILL) THEN (c) enter your addresses under your chosen Billing </w:t>
      </w:r>
    </w:p>
    <w:p>
      <w:pPr>
        <w:pStyle w:val="PreformattedText"/>
        <w:bidi w:val="0"/>
        <w:jc w:val="left"/>
        <w:rPr/>
      </w:pPr>
      <w:r>
        <w:rPr/>
        <w:t xml:space="preserve">Code Name (still the same name, MYBILL).  Only now can you enter the </w:t>
      </w:r>
    </w:p>
    <w:p>
      <w:pPr>
        <w:pStyle w:val="PreformattedText"/>
        <w:bidi w:val="0"/>
        <w:jc w:val="left"/>
        <w:rPr/>
      </w:pPr>
      <w:r>
        <w:rPr/>
        <w:t>activities you want to bil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Make life easy for yourself --- enter your client names</w:t>
      </w:r>
    </w:p>
    <w:p>
      <w:pPr>
        <w:pStyle w:val="PreformattedText"/>
        <w:bidi w:val="0"/>
        <w:jc w:val="left"/>
        <w:rPr/>
      </w:pPr>
      <w:r>
        <w:rPr/>
        <w:t>as names, not numbers.  Yes, you can enter your client identification</w:t>
      </w:r>
    </w:p>
    <w:p>
      <w:pPr>
        <w:pStyle w:val="PreformattedText"/>
        <w:bidi w:val="0"/>
        <w:jc w:val="left"/>
        <w:rPr/>
      </w:pPr>
      <w:r>
        <w:rPr/>
        <w:t>code for John Smith as 100456, but doesn't the code SMITH-J make</w:t>
      </w:r>
    </w:p>
    <w:p>
      <w:pPr>
        <w:pStyle w:val="PreformattedText"/>
        <w:bidi w:val="0"/>
        <w:jc w:val="left"/>
        <w:rPr/>
      </w:pPr>
      <w:r>
        <w:rPr/>
        <w:t>much more sen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Again, make life easy for yourself.  Don't print an</w:t>
      </w:r>
    </w:p>
    <w:p>
      <w:pPr>
        <w:pStyle w:val="PreformattedText"/>
        <w:bidi w:val="0"/>
        <w:jc w:val="left"/>
        <w:rPr/>
      </w:pPr>
      <w:r>
        <w:rPr/>
        <w:t>audit trail as you make your entries unless you really, really</w:t>
      </w:r>
    </w:p>
    <w:p>
      <w:pPr>
        <w:pStyle w:val="PreformattedText"/>
        <w:bidi w:val="0"/>
        <w:jc w:val="left"/>
        <w:rPr/>
      </w:pPr>
      <w:r>
        <w:rPr/>
        <w:t>need one right then and there.  It's easy to print the audit trail</w:t>
      </w:r>
    </w:p>
    <w:p>
      <w:pPr>
        <w:pStyle w:val="PreformattedText"/>
        <w:bidi w:val="0"/>
        <w:jc w:val="left"/>
        <w:rPr/>
      </w:pPr>
      <w:r>
        <w:rPr/>
        <w:t>later from the Print menu (P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Be smart, print your bills to a disk file, then print</w:t>
      </w:r>
    </w:p>
    <w:p>
      <w:pPr>
        <w:pStyle w:val="PreformattedText"/>
        <w:bidi w:val="0"/>
        <w:jc w:val="left"/>
        <w:rPr/>
      </w:pPr>
      <w:r>
        <w:rPr/>
        <w:t>them to the printer from your word processor or DOS after you have</w:t>
      </w:r>
    </w:p>
    <w:p>
      <w:pPr>
        <w:pStyle w:val="PreformattedText"/>
        <w:bidi w:val="0"/>
        <w:jc w:val="left"/>
        <w:rPr/>
      </w:pPr>
      <w:r>
        <w:rPr/>
        <w:t>reviewed them in your word processor.  Why print all that paper,</w:t>
      </w:r>
    </w:p>
    <w:p>
      <w:pPr>
        <w:pStyle w:val="PreformattedText"/>
        <w:bidi w:val="0"/>
        <w:jc w:val="left"/>
        <w:rPr/>
      </w:pPr>
      <w:r>
        <w:rPr/>
        <w:t>find your mistakes, fix your entries, then print all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ver again?  Find your mistakes on screen by looking at your</w:t>
      </w:r>
    </w:p>
    <w:p>
      <w:pPr>
        <w:pStyle w:val="PreformattedText"/>
        <w:bidi w:val="0"/>
        <w:jc w:val="left"/>
        <w:rPr/>
      </w:pPr>
      <w:r>
        <w:rPr/>
        <w:t>file of bills in your word processor, then fix the mistakes, then let</w:t>
      </w:r>
    </w:p>
    <w:p>
      <w:pPr>
        <w:pStyle w:val="PreformattedText"/>
        <w:bidi w:val="0"/>
        <w:jc w:val="left"/>
        <w:rPr/>
      </w:pPr>
      <w:r>
        <w:rPr/>
        <w:t>WordStar or PC Write or Textra or whatever print your bills to the</w:t>
      </w:r>
    </w:p>
    <w:p>
      <w:pPr>
        <w:pStyle w:val="PreformattedText"/>
        <w:bidi w:val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Bill can work like a Pop-up, TSR, program.  I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SoftWare Carousel or Switch-it or a similar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Mr. Bill in its own memory partition.  Then, whe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billing information, just switch to that partiti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, then press one key to switch back to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ks, if you don't have a word processor, get o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is $10 or less from shareware distributors.  P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ice is only $100 and it includes word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report generator, spread sheet and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 Easy, Webster's New World Writer and PFS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re all very good and very easy word processors and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urchased at discount software outlets for about $10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ord processor ends the pages at different plac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ill, you need to adjust your top and bottom margins. 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wants a top marin of five lines and a bottom marg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six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wants the word processor to break the page at lin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igher.  This will insure that Mr. Bill will end th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r word processo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outline, I have talked about making subdirector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pying files; about changing subdirectories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ORTANT!!  LEARN HOW TO USE YOUR COMPUTE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ANY FURTHER.  YOU SHOULD KNOW HOW TO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  [make 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[change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some idea about how to us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stop right here, get out your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DOS primer from your local computer store and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machine.  It is your responsibility to lear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v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n't drive a car without knowing whether it 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soline or diesel fuel or how to turn on the headlights o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ad the gas or temperature gauges.  Give your computer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point:  If you insist upon using numbers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mes to designate your clients, at least put a lett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name, e.g.  S10233 for John Smi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1345 for Bill Adams.  Mr. Bill will sort up to 2000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ata file in one "in memory" pa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activities in your data file, Mr. Bill breaks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's and B's and C's, etc. and sorts each letter in memor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each client code as a number '1' (10233, 11345, 1764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 you will not be able to sort activity files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000 entries because all entries will begin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, a '1'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!!IMPORTANT!!  ERROR #67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have a CONFIG.SYS, Repeat, you MUST have a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floppy boot disk or hard disk root directory with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[or greater].  If you don't, you will get an ERROR 67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the print module, TOO MANY FILES.  FILES=20 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ells DOS to allow 20 files to be open at one time. 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nfig.sys file, create o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COPY CON: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[press control Z then 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 [NOW RE-BOOT THE SYSTEM BY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AND ALT AND DEL KEYS]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eading Edge computer with a monochrom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or card connected to a monochrome monitor, you may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culiar" display.  Change the color setting as describ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 to bright white (color 15) on a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or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INFORMATION ABOUT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bill in every business has the following general pa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Someone to send the bill to, that is,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the charges and credits on the bill, that is, w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ing f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the summary of your charges and credits, that is,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owe from last month, how much they have paid this mon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tals of the various costs and charges this month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lance now d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dapt your business to this format. 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v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eans that first: you must determine the general catego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up your summary of charges and credits.  You might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n cash, by check, by credit card, by money order bu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redits would fall under the general subtotal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yments".  You might charge for widgets, bolts, wheels, ge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These would all fall under the general subtotal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rchandise Sold".  You might charge for hours in court, hou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, documents prepared, days in trial.  All of these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under the general subtotal of "Fees Charged".  You might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ages of photocopies, shipping expenses, publication fe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ing fees, and consultant's fees.  All of these would fa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subtotal category of "Costs Incur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irst, figure out the general subtotal catego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old the summaries of your credit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, you have to break down what you charge for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and what types of payments you receive in you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pecific entries which will appear on your bills.  If you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nty kinds of hardware then you would want to have 20 billing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each type of hardware, for example,  "widget" for widge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ar-a" for gear a, "brack" for brackets, "bolt" for bolts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Also you may want to make up a code for each type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c/" for master charge; "cash/" for cash; "pay/" for gen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, "red/" for reduction in pr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ort, you will have to make up a code for each 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charge for and a code for each payment type you rece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lts are $.05 each, then the charge per bolt is $.05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200 bolts, then you enter "200 bolt" and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$10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first you figured out the summary categories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and credits that will appear as a summary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ill.  Next, you figured out the codes for each individ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tem, both charges and payments,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when you tell the program what these charge and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, you assign each of these items to one of th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the subtotal categories.  Remember that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 for bolts, nuts, brackets, washers, etc. 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all under the general subtotal category which you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decided to call "Merchandise".  When you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, you assign each one to have its charge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rchandise sold" subtotal category at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billing code (you can have up to 65 of them)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subtotal category which it fits under (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credit and four debit subtotal categories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x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ay, you have created your major, general summary categ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ubtotal categories.  Then you created your individual b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  Then you assigned each billing code to one of the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  Now, you still have to bill your customers. 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ust enter the names and addresses of the people to wh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nd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must enter the charges and credits which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client's bill.  If you sold Ms. Smith some merchandis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rst tell Mr. Bill her name, SMITH-M.  Then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s and credits by typing in your quantity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lling code you set up for each type of charge or pay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"200 bolt" then "45 washer" then "100 widget" then "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/" then "5 sh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set up the program and entered som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clients, you want to create a bill.  Go to the print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the bill to the printer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Ver. 3.24, billing codes can be from 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characters long instead of a fixed three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versions of Mr. Bill.  Thus, now the code for "fees"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EES, "telephone" can be PHONE, "letters" can b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added a sample subtotal file, billing code file and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 file called SAMPLE on the Input disk.  Copy SAMPLE*.*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Disk to the disk you set up as your data disk. 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, when asked for your Billing Code file name, you can en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   and you can view the sample file.  Note that the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MINUTES in the file is set up to take your time in minu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akes your entries and divides by 60 to translate them to hou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other hourly entries in the sample file take time in tenth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hours.  This is to show you how you can set up the program to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in either minutes or tenths of hours.  If you want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 the sample files for your own billing use.  Note cli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NES-J uses rate table 1 while the rest of the clients use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YOUR LETTERHEAD ON YOUR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ajor addition to Mr. Bill 3.26 is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your own letterhead on the top of the first pag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  If you run Mr. Bill without using this feature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down eight blank lines before printing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 address to the disk file of bills.  Because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will provide for a top margin of four or five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 address will appear in just the right plac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indow of a #10 windo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bills directly to the printer, Mr. Bill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rint twelve blank lines before print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customer address.  I use an HP LaserJet II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perfect to put the customer address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indow envelope.  If you use an impact print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op of the first page three to four line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head and your customer address will appea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lace for the window in the envelope. 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length for a LaserJet is 62 lines while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or a daisy wheel printer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t up Mr. Bill you create a series of billin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hich contain addresses, rates, work descriptions, ag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the like.  When you do this, you choose a billin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.  In this manual I use my billing code file name, D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n example.  I have also included a sample billing cod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alled SAMPLE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begins printing your bills to a disk file, Mr.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a file with your billing code file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ion .LHF (Letter Head to a File).  For example, DMA.LH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MPLE.LHF.   When Mr. Bill prints directly to the prin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s for a file called DMA.LHP (Letter Head to Printer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LHP if SAMPLE is your billing code file name.  If it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se files, it prints the contents of the file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age of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Mr. Bill will print eight blank lines at the top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ill it puts in a disk file, DMA.LHF can have up to eigh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which will print in your file of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r. Bill will print twelve blank line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ill it prints directly to the printer, DMA.LHP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twelve lines of text which will be pri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bill creat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.LH file contains less than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, Mr. Bill will fill out the top of the bi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.  If you want to position your letter hea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lines of spaces above your letter head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will print the lines of spaces, then print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WordStar "dot commands" in the .LH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r. Bill will not count them in computing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.  For example, if you have five lines of do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ve lines of text, Mr. Bill will still print all fiv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to your file as well as all five lines of do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this because it knows that WordStar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t commands to the printer and that they will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y room on the top of the actual printed bill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aximum of eight lines of text and eight lines of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the .LH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x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Bill will not print dot commands to the prin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encounters a line of text beginning with a period ".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LHP file, Mr. Bill will not send that line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count that line toward your maximum of 12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You can have a maximum of twelve line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lines of dot commands in a .LH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 have 18 point Times Roman and 12 poin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in my LaserJet.  For WordStar, my DMA.LHF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s ON    [turn on proportional spac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w 18    [select 18 point typ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blank line of space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vid M. Alexand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w 12    [select 12 point typ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orney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5) 857-9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s off   [turn off proportional 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dot commands are on their own line.  Also 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18 point type is larger than 12 point so my name ha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ifted to the left to get it to print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Bill will also print Escape codes to the fi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f you want to control the printer direct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LaserJet uses an Escape(s3B to change from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ier to boldface Cour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 wanted to print directly t� the printer and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head appear in Courier Bold the� switch back to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I would create a file DMA.LH�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blank line of spac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blank line of spac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(s3B                            [switches printer to bol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orney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15) 857-9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(s0B                            [switches back to normal 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escape codes will also print a blank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per.  If you want to avoid these blank lines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code on the same line and directly in front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access other LaserJet fo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pared to spend a few hours with the HP manual to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how to do it.  One tip:  proportional fonts treat "spac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differently from characters.  You will likely ha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Escape(s0P to turn off proportional spac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lot of spaces to position your print in the cen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, then enter Escape(s1P on the same line and ju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the text to turn proportional spacing back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of text you want to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LHF and .LHP files must be ASCII fil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, WordPerfect or the like special format cod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ordStar, create the files with the N option at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r word processor is unable to create a pur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e the COPY CON: method shown above with regar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the CONFIG.SYS file.  If you use WordStar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ut an escape code in the file, you first type a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then you hold down the ALT key, and while holding it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27 on the numeric keypad then let go of the alt ke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ee a ^[ in the file which is the symbol for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uses Control F5 to load or save ASCII or DO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COPY CON: method, you don'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ess a Control P.  Just hold down the ALT key, typ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et go of the Alt key.  (ALT27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odes are in the .LHP file, they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  For example, my old Okidata 92 turns on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printing with an ASCII 30 followed by ASCII 31.  I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A.LHP in WordStar in the Non Document Mode.  Then I typ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P immediately followed by ALT30ALT then Control 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LT31ALT.  Then I typed my name.  Then I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P followed by ALT30ALT to return to norma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When I ran Mr. Bill and printed a bill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, my name printed double wide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 single widt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don't have to create these files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.  They are optional if you want your print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tterhead on the first page of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. 3.28 I have mad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lient Address Module, C on the Main Menu,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display a client by a partial name.  Previously,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 at the first client who's name began with "S"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press "L" to Look at a name and then type "/S".  Now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"S", you type L to Look at a name, they enter a pl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 To look for "Jones-C" you can type "Jon"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numbers and you want to find 1034521,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0345".  Thus, partial searches are now supporte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Letter" combination is no longer needed or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int Bills Modules, B and P on the Prin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three choices:  1) Print All Bills; 2) Print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with 2a) Begin printing at a name and contin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e.g. start at Potter and continue to Zu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2b) Print up to 30 specifically named bills, e.g. Ad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Morris, Thom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"cleaned up" all the menus.  The menu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ay not match the text in the body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now "X" is only used as a menu choice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S.  To abandon a submenu, you now will use,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"Q" to Quit.  I believe that the new menus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able and easier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31 includes the ability to read pre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ives into the narrative lines.  You can crea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99 lines long, each line containing a line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s a narrative line in a bill.  Each of these lin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into a narrative line with only two or thre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this file of narrative lines as your billing code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ng with .MAC.  For example, the name of my file is DMA.MA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created as an ASCII or DOS type fil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" selection in WordStar or save the file in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 Control F5, selecting DOS file type t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  Each narrative can be no longer than 48 characters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line, that is "1" or "2" or "938" at column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created this ASCII file contain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rrative lines you can go back to Mr. Bill.  To use this fe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py one of these prewritten narratives into a bill, p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on the narrative line you want.  Now, instead of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narrative line you want, instead type ,NUMBER [enter]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,1 [enter] or ,45 [enter], the number be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rrative line in your .MAC file which you want t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type the comma as the first character in the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narrative line, for example ,63 [enter].  Mr. Bill will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r the 45th line or the 63rd line from your .MAC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narrative line in place of the ,1 or ,45 or ,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any narrative longer than 48 character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ed to the first 48 characters.  Obviously, keep a har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C file handy with each line numbered so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number to enter to get which narrative li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2 added "tagging" of billing entries.  I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certain billing entries off to a separate fi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t" at the "fix" menu to tag the entry.  When you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data" module you will be asked to give a disk drive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hold the tagged entries.  If the file already exi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agged entries will be added to the end.  Thus, if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ag all the "smith" entries over six months of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ll the tagged smith entries to a new file called "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. Bill will allow you to create bills and reports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ith" file in the same way that they can be created from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i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3 has two major changes:  (1)  Incorrect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incorrect billing codes will bring up a screen of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which can be selected with the cursor.  Put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name or code, then press Enter to select that name 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You can now fix entries based on the billing name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number.  To fix a particular entry number you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"fix 32", for example, at the Billing Name? promp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entries for a name, you now can also type "fix name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lling Name? prompt.  You will be asked for th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.  Enter  "smith-j", for example and it will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mith-j entry.  Press the Space Bar and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 to your next smith-j entry.  Press Enter to qui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. 3.40 is a MAJOR update to the enter billing data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rratives module.  Now you see an entry screen for the date, work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n narrative lines.  All of these entries can be edited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nd the DEL and Back Space keys.  3.41 added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n client entries:  "smi" will put the cursor on "SMI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oint and shoot" list of cli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OF SELECTE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7: Out of Memory.  Your file was too big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in  your machine.  This should not happen b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remove some memory resident programs and/or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9:  This may occur if a record in your bill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as been "trashed" by your system.  If strange garb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get entered into one of the fields in the trash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out of range of what the program expects to s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y generate this error.   If this happens go to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billing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14:  This is similar to Error #7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24:  Device Time-out.  Your computer has tried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 printer port and not received an acknowledgemen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time.  Try setting the DOS MODE command to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out errors.  MODE LPT1: 132,,P 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#25 or #27:  Device Fault.  This usually means th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ran out of paper or out of ribbon or was turned of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sentially, it means that the printer told the computer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continu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57: Device I/O error.  Again, a hardware proble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usually in connection with communication with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61: Disk full.  Delete some files to make mor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63:  This error occurs when some of your data i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trashed by your machine.  The program expect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value in a file and the value is instead a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record was damaged.  This zero is unaccept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it generates a "bad record number" error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copy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#67:  Too many files open.  Again, this will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create a CONFIG.SYS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 contains FILES=20 and 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74:  You have given the wrong disk drive let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 of your Bill files.  For example, if you hav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 A, B and C and you gave Mr. Bill the letter D as the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r Mr. Bill files would be stored, you would get this er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ution: erase your file "DISKDRVE".  Then, when asked,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ill the proper disk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FIL� DAMAGE� -� IMPORTAN� INF�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get a message that important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in your data file, here is what has happened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each data file, each .BIL file, contains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last record in use.  If this fiel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trashed by DOS, Mr. Bill will not know how lo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or where your data ends.  If that happens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the problem. 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do a DIR on the data file to see how big it i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:\BILL&gt;DIR DEC89.BIL [return] may tell you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9450 bytes long.  Divide this number by 42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each record to find out that the file contains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v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call up BASICA or GW-BASIC and writ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CLOSE #1:OPEN "R",#1,"C:DEC89.BIL",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FIELD #1, 2 AS REXC$,8 AS DATX$,12 AS NAMX$,8 AS UNT$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TINUE ALL ON ONE LINE] 2 AS CATX$,8 AS AMTX$,2 AS DESC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GET #1,1:LSET REXC$=MKI$(22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PUT #1,1:CLS: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"FIX",A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[return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in line 10 is the name of your dama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I used "C:DEC89.BIL".  You would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rive and file name are for the .BIL file which is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ne 30 I used the next record after the end of the fil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225 + 1 = 226.  If your file had 305 records (12810 bytes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306.  This little program puts the right valu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estroyed field so that Mr. Bill can find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written as shown above, type RU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  The program will run, clear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DOS.  Now load BILL and call up the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 file.  It should work.  This little program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under the file name: FIX.BAS.  You can reloa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some other time, if necessary, change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ord number, and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oom in this DOC file to give you th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have added to version 3.29 the ability to us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lengths, e.g. 7 inches or 12 inches, and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, e.g. MM-DD-YY or DD/MM/YY.  Full detai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, but generally, you create a file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tter head files which files Mr. Bill reads a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determine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dded a program to the manual disk (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pon registering the program) which will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to a quote and comma delimited ASCII form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ad by most data base programs.  See the READ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nual disk when you register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 I have included SAMPLE files on the disk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when starting out, instead of entering "S" on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your subtotals, income and expense codes and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ype "D" to Display your entries and when ask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o display, give the name SAMPLE. 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will appear on screen and you can review or modify it a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v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. 1  A Overview -- What MR BILL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CTION 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IT ALL ABOU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VIEW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MR. BILL tm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tell MR.  BILL the work you did,  the items you s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s you incurred and the credits you received and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s itemized invoices/bills on 8 1/2" by any length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ell MR.  BILL the addresses of your clients and c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ers,  any  heading and footing message you want typed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,  the dates of the billing period,  any regarding lin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stomer,  and MR.  BILL will prepare a bill with the  c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er's name and address,  the proper dates, headings, re li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forward, finance charges, subtotals and balanc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prepare a report showing what  item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ed  and what credits you received in date order for each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il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epare an ageing report for each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  showing the total now owed and how much of  that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due last month,  the month before, the month before th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that.  MR. BILL will also create your ledg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int an audit trail of all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.   It will also prepare a summary at the end of each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ills showing total previous balances,  total credits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5 user selected subtotal categories,  total finance charg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 balances  forward,  total  debits in each  of  four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ebit categories and total balances now 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llows  you to set up nine  "derived"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 i.e.   if  one of your debit categories is "Tax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" you can choose to multiply that total by 6% and creat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subtotal category called "Sales Taxes" or you can  multi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lement Checks Received" by -33% to create a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 called "Attorney's Contingent Fee".   You can have 5 cr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 and 5 derived credit categories plus 4 debit  cat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es  and  4  derived debit categories plus  a  finance 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on the "New Balance Forw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int your reports to the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.   It will create bills for only some of your custo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for all your customers.   It will automatically forwar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balance from last month's bills and will automatically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next month.   It will print your summary of debits, cred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alances due on the itemized bill or on a separate page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show  the charge for each item next to that entry  or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 the charge.   It will accept narrative entries to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kind of type of charges and credits.   You can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on each bill of up to thirty lines for each date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allows you to set your own charges and will 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  files of bills by different people at different  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file for the creation of one integrated bill.   I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combining of several months of data into on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allows you to charge different rates to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  for the same work;  for example,  you can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Mr.  Jones $50/hour and Mr.  Smith $75/hour for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s.  You have ten different rate structures simultane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orks  with client names or client number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several bills at different addresses for one clien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ave 1000 different billing addresses in one file and as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s as your disks 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is intended for small to medium size busine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fessional organizations including  lawyers,  accounta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s and the like.  You can use it to create invoi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r for time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allows you to assign each type of work to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  headings  on a management report.    Thus,  you can 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showing total hours billed,  unbilled time, total cos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is not copy protected.  It can be put on any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your  system and will use data files located on any disk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entry takes up 42 bytes of disk space if no narr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 is  used.   Each narrative takes up  64 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 of  disk space.   Each charge and each credit item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ge entry.  Each billing file can have up to 16,000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available RAM -- 256K should be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can function like a Rolodex tm.   You can ge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's  name,   address,  phone  number  and  current  bal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 from  the  operating system in about 3-4  seconds  o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isk system without going through any menu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to Section 5, Chapter B "OTHER USES FOR MR. BILL"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other things the program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1  B  Overview --  Hard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and two disk drives.  320K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ll of the MR. BILL programs are saved on one disk, the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bout 430K bytes of disk storage.   MR.  BILL can be run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f the programs on the same dis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 BILL  consists  of 14 separate programs called from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ut MR.  BILL  into  your computer,  type BILL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--- that's i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is compiled with Borland Turbo Basic.  The mai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", is an EXE file.  So is the address module, BILLAD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modules are .TBC files, Turbo Basic Chain files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un from the Main Menu but cannot be called directly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They are small, efficien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Mr. Bill from floppy disks, then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empty space on the disks.  If not, delete the BILL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your working disk to make so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!!! IMPORTANT 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get them, Your Mr. Bill disks should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NOT have a file called DISKDRVE.  If that fil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s when you first get Mr. Bill (before you hav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your machine), delete DISKD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will automatically create a custom DISKDRV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file called ORD on your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et the disks, then use your word processor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ORD on your #1 disk, the input disk.  P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 in line one, column one of ORD, save the file,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un BILL.  ORD should be on your input disk when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r. Bill.  Mr. Bill will erase ORD automatically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ASSUMPTIONS MADE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ULES FOR USING YOUR COMPUTER WITH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is  probably  a  good idea to make  clear  some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s  about how your computer works.   I will put all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 here so that I don't have to repeat them in  each 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you won't have to re-read them in each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:  MR. BILL doesn't care if you type in UPPER CA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 case.   Except for the "Narrative Description" lin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ddresses,  MR.  BILL automatically translates all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 entries to upper ca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:   Throughout  the manual I will tell you to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keys and I will give examples of things to type. 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 these instructions by putting quotes around the wo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ype the quotes, just the letter or word ins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:   The  control key is usually at the lower lef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keyboard and is often labeled "CTRL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old down the control key and at the same time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key, the keyboard will send a special  code to the compu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space moves the cursor  back one space and erases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s.   If you are typing an entry and you make a mista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backspace and it will move the cursor backwa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hings as it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middle of a program and you want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the operating system right away, you can press a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eak".   This is for emergencies ONLY.  It may cause data lo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of the programs offer you an easy way to retur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's menu where  you can press X to eXit the 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,  you  need only keep pressing the return key  until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ch  the  menu  which gives you the exit option.   This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way to get out, though a control Break 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don't have a word processing program and you 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rint  your reports, you can do the following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directory in 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BILL&gt;copy FILENAME LPT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your file will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th:  To be "in MS-DOS"  or  "in the operating system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 that  the  operating system  is  ready to take your command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know it is  ready because  you  will  see the letter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the  operating system  is using and a pointy bracket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prompt"  on  the screen.  If you see: A&gt;  or B&gt; or C:\&gt;, etc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ke, then the operating system is  ready for you to give i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, like BILL [Return] or a command like "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fth:   Every  place  in  the program where you  hav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a question and your answer will always be the sam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characters,  e.g.  one character like a Y or an N, they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 by just typing them.   You don't have to press 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 the  number of characters you will type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known in advance by the program.   For example,  if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for a file name,  that name could be anywhere from on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long.  In that case, you will have to typ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 and  then press ENTER to let the program know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pleted your entry and that it can now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xth:   Filenames:   MR. BILL allows you to pick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s for your data files.  It is usually helpful to pick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that describes your data.    If you have a file of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or the month of April 1987, then good file name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87 or APR87.  Don't use slashes "/" or back slashes "\" or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name.  DOS does not allow them to be part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le  name CANNOT be more than eight characters 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BCDEFGH)  and  it  CANNOT have a decimal  point  in  it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ABC.DEF is not a legal file name in MR. BILL.  You ca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this because MR.  BILL automatically puts the extension  .B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ame of every file of bill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nth:   MR.  BILL sees all money charged,  that is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bit items, as positive numbers and all money received,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payments to you,  all credits for the benefit of the peo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billing,  as negative numbers.   If you ever see a neg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ve  number as a dollar amount,  that means that  MR.  BILL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ing that entry as a credit to the client/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:   When in doubt,  press ENTER or RETURN.  Suppose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ork with a file but can't remember your file name.   Type in 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bage  name  in response to the file name question and pr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.   MR.  BILL will automatically display your list of fil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f the file you want is not on the list?   What do you  do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 RETURN.   In most of the modules,  a return to a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"return" you to the previous question or to a  menu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low you to leave the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is meant for small business and professionals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 a lawyer and I use MR.  BILL to create itemized bills for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.  You may be a supply company and use MR. BILL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 for your customers.   Instead of saying "client/cus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"  throughout this manual -- that's kind of long winded  --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tle on the word "cl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can be on any disk in your system and your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on any disk in your system.  If you want MR. BILL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drive and your data on your F drive,  well and good.  But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ake of ease of description,  I will talk  about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on  the A drive and the data files being on the B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ppy systems and Mr. Bill program files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 the BILL subdirectory of the C: drive (C:\BILL&gt;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, PLEASE, learn how to use your computer.  I ge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eople who don't know how to copy files; who don't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is, leasewise how to use one; who fill up their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wonder why the program won't work when the disk is f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on't know the difference between DOS, Mr. Bill and WordPerf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, who don't know the first thing about how to us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except how to turn on the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going to use your computer for business it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ligation, your duty, to learn how to use it.  So, bite the bulle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a book; buy a VCR Tape; go to a class; hire a ki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tore to train you, but learn the basics of DO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B - Getting Started -- Copy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ING ON COMPUTER AND COPYING MR. B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Floppy Disk Machines  (hard disk people skip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blank disk from your box of disks and  "forma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 This  means  you must run the "format" program which  c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machine.   If you don't know how to do this,  rea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manual about formatting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Mr. Bill Disk #1 into the A drive and your new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B drive.  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Number  1 will be used to set up your  programs,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billing  data,  to add and change addresses  and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rates, and to add files together.  Repeat for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Number 2 will be used to write your bills to a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to  the printer,  to prepare ageing reports,  to  pre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dit  trails  and to prepare a report of your charges  in 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use either disk just type BILL and press return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space left on the disk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 use  disk  #1  to input your data and disk  #2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ay,  so  much  for  the disk(s) holding  your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you  must format a new disk to  hold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 This will be your data disk.   Most people will p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in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the program disk(s) as "MR.  BILL PROGRAM DISK  (#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DRIVE A" and in our example,  the data disk as "MR.  BILL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--DRIVE  B".   Note:  your program disk does not have to 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 drive A.   You can put your programs on any  disk.   Al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disk does not have to go in drive B.   You can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as your dat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B - Getting Started -- Copy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although I use B as an example, you are fre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 your programs on any drive and you can  designate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as the drive to hold your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Mr. Bill disk one in drive A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ILL&gt;COPY A:*.* [RETURN].  Now, put disk two in drive 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he same thing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ur example, we have the program disk in A and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 in B.  If you have a hard disk,  you should put ever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ype A&gt;BILL [Return] or C:\BILL&gt;BI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very first time you have used MR.  BILL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 you what drive you want to hold your data disk.  In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e will tell it B.  If you use a hard disk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ell it C.  Mr. Bill will create the file DISKD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letter B or C into the file so that it can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rive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 BILL will now give you a message about subtotal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ies.   If you press return,  MR. BILL will automaticall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  the  module which allows you to set  up  your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.   If  you  press X instead of Return, you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 operating system.   The next time you type BILL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the same message about subtot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have set up your subtotal categories,  you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M to return to the main menu.   Now, MR. BILL will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second  message about setting your billing codes  and  r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done that and returned to the main menu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 message about entering your client addresses.   After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done that,  you will get a "farewell from MR. BILL"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be show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 Always keep a backup of your data files.  Dis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have a habit of dying.   If yours gets its directory  dam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ay not be salvageable.   Every week, i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good idea to copy your data files onto a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MPORTANT:  Mr. Bill looks at a file called 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#1 to generate these startup messages.  When it is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rases ORD.  If you want to run the start-up proce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go the Mr. Bill input disk #1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COPY CON: ORD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[control Z then 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C  Getting Started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USE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 thing  you do to use MR.  BILL  is  have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isk in the computer and the A&gt; or C:\BILL&gt; show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Now you type BILL [retur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on as BILL.EXE has been loaded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ame  of  the disk drive which you want to hold  your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 What  is your data disk?   MR.  BILL saves all kind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which it uses to prepare your bills.   It has a  fil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illing codes,  your client names and addresses, your 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 the  dates of your reports,  your list of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etc.  These are all kept on your data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needs  to know what drive will hold  this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 You can choose any drive between A and L.   Let's as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hoose the C drive.   You will type the letter C in respo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first question.   MR. BILL will save this disk name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 DISKD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,  now that you have given MR. BILL your data disk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, MR. BILL will save it and won't ask for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 MR.  BILL will sign on with an introductory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will tell you that it will take you to the module  us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up your billing subtotals.   We will discuss this modu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pter.  You MUST set up your subtotals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an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ext  time  you  type  BILL  after  setting  up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s,  MR.  BILL will give you another message, tell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it  will take you to the module used to set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rates.  You MUST set up your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reate any bills.  Use the SAME NAME you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your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ime you call MR.  BILL after that,  i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  the  module used to set up your client names  and 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es.   You MUST enter at least one client name and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create any bills.  When you have done that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ime and every time thereafter that you type BILL,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esent you  with the  main menu.   If you want MR.  BI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through this first time walk through routine again, open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ogram disk called ORD and put the number 1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M. Alexander, 1986, 1987, 1988 For This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Programs Called From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MAIN MENU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SUBTOT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BILLING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CLIENT/Custom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ENTER Bill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 PRI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AGE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MERGE Several Billing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EXIT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want to enter,  change,  delete or look a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 categories,  type S.  This is the first thing you do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want to set,  change,  delete or look  a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codes and rates,  type B to set the Billing codes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you will do when you install Mr.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want to enter, change, delete or look 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names and addresses,  type C.  This is the third th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when you install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Enter,  change or delete your charg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s,  press E.   MR.  BILL will ask for billing charg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create an Ageing report showing how 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lient has owed you money, typ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want to Merge several small files into  one  b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i.e.  use the billing data from several people or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to create a consolidated bill,  typ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C  Getting Started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Print your bills or if you are unsure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a hardcopy of your reports,  press P and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 a Print menu offering these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want to eXit to the operating system,  press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call up the A&gt; or C&gt; and put you back in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LIST OF YOUR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press on the Main Menu: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module which allows you to create,  displa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a list of up to 9 different subtotal 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LLING COD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that MR. BILL will do after you press 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up your subtotal categories will be to ask you for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where you will store your subtotal  categori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s.   This name can be up to seven characters  lo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ules in MR. BILL usually call this the billing co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you  will use this name often, I  suggest 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r  the name the better.   A good choice for a name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s.   This keeps your billing code file separate fro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others  who might use the program.   You can  have  as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files of billing codes as you please.   Each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different rates and types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John T.  Smith you might want to call you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TS.  Suppose you have an associate whose name is Mary J. Jo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s could be MJJ.  One thing you may not do:  You may not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in your billing category file name.   You may not call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TS.XXX.   MR.  BILL  will reject any suggested name that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in it or which is longer than seven characters.  And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es (/) or back slashes (\) or SPACES in the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ING YOUR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you will be asked to set up your subtotal  categor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are the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 you bill for and all credits you receive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signed to a subtotal category.  For example, a lawyer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 for FEES and COSTS.   A doctor might bill for  DRUGS,  L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S,  ORTHO APPLIANCES and TREATMENT.  Each business has its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that its charges fall in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 each  business has its own categories that  cred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ll  into.   For  example,  a lawyer might show  the 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of credits:  PAYMENTS,  SETTLEMENT CHECKS, MONEY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RD  PARTY  (sheriff's levy),  REFUNDS.   A doctor  might  show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PAYMENT, PATIENT PAYMENT, MEDICAR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ssigns  subtotal  categories 1  through  5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   Any  types of payments received should b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ssigns  subtotal  categories 6  through  9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.    Any  charges  made  must  be  assigned  to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6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xample,  a lawyer might have the following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- Client Payments:  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- Settlement Checks: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- 3rd Party Payments: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- Refunds/Bill Reduction: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- Payment To Trust: 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+ New Fees:                 (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+ New Costs:                (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IVED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of  the subtotal categories can be multiplied  b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 yield another category.   For example,  a lawyer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y credit category #2, - SETTLEMENT CHECKS by -.33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erived subtotal category he would call + CONTINGENT  FEES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man might have a debit category #6 called + TAXABLE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he would multiply by .065 to create a new category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the nine subtotal categories can be multipli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umber between -100000 and +100000.   Each of the resul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ultiplication can be given a heading and will be 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ubtotal category on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AND MINUS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R. BILL is set up to put plus, minus, and equals sign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the subtotal headings.  You should conside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ubtotal heading "Payments Received" as "- Payments Received: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"New Fees" as "+ New Fees:".  If done this way, your sub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Balance:   $1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ayments Received: 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New Balance Forward: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ew Fees:           $1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ew Costs:          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BALANCE NOW DUE:    $2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e +'s and -'s, then start your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with two spaces, that is "  New Fees" NOT "New Fees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shift the heading two places to the right to kee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s even with the beginning of the "Previous Balance: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has a tenth category which it allows --- "+ FI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".   When  a bill is created,  the old balance  is  show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all  payments  received since the last billing  are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ted  from  the old balance.   If there  is  still 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ing,  it is called "= NEW BALANCE FORWARD".   This amoun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multiplied  by  any number you choose.   The result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  is a new subtotal categ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give this new category any heading you  wish 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+ FINANCE  CHARGES" or + LATE CHARGES or whatever.  If you wish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1%/month as a finance charge and if you bill on a mon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s,  you  will enter .01 as the amount by which you 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the New Bala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ome clients whom you want to exemp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e charges, then, when you enter their names and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later, make the first character of the "Regarding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printed on the bill a hyphen "-".  For example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client Mary Jones whom you do not want to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ance charge, make a "RE" line on her bil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: Business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yphen tells Mr. Bill, not to charge her a finan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hange anyone a finance charg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the amount to multiply the new balance forward by as zero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will be charged any finance charges.  ($500 X 0% = $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 items  1  through 5 are credit  items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y  #1,   PAYMENTS  RECEIVED,  by  .05  you  can  c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ing  category 5% DISCOUNT and the customer will recei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 credit of 5% of the payments made.   If you multiply i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-.05,  you will create a resulting category which will  de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stomer  by 5% of the payments made.   This is  becaus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 is seen as a negative number.   If the payment is $1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 BILL sees that as -100.   -100 X -.05= $5.   Since po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charges, this would result in a $5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ultiplied #6, + NEW PURCHASES, a debit subtotal,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5 you would create a new charge,  i.e.  100 X .05=$5.  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hand if you multiplied #6., + NEW PURCHASES  $100 by  -.0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ould get 100 X -.05= -$5,  that is a credit  result.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ll that 5% "- QUANTITY DIS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not create any derived subtotals and you nee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finance charge.  This is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YOUR SUBTOT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have entered all the  subtotal  categorie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, you can view them and change them any way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r  billing category file name  is  DMA,  the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ill  save  your subtotal categories on the  data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file name DMA.LST.   You can print out this file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your subtotal categories.   MR.  BILL will also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on  the  data disk for its own use and  call  it  DMA.TO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to DMA.TOT.  That is for MR. BILL's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reate these subtotals,  follow the  menu  direc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go through the subtotals one by one.  Any tim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finished  entering your subtotal categories,  type  ///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to  the question asking you for the next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.  Type a return to skip ahead to the next category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 a  mistake don't worry.   Go ahead and finish  your 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done,  MR.  BILL will show you what you have  ty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 you the chance to chang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 a change you need only type the  number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which you want to change and MR.  BILL will ask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entry for that subtotal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DG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will create your ledger cards for you, bu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up a good bit of disk space.  Mr. Bill uses 11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lient for each month shown on the ledger car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100 bills a month then 100 x 12 months x 114 = 136,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store your ledger card data.  So, creating ledge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will ask you if you want to create/re-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edger card headings.  If you don't want Mr. Bi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your ledger cards, just type "N" for "NO"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Y", for yes, Mr. Bill will take up to te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headings for inclusion on your ledger ca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more that ten subtotal headings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ome or not have Mr. Bill create your cards.  T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re is room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ater decide to change your subtotal heading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allow Mr. Bill to create a new table of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it can print the new headings on the card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this new table will WIPE OUT all you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ger card data.  So, if you add or subtract headings,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dger cards out, because Mr. Bill will procee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with the new headings on new, blank,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you don't want Mr. Bill to cre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ger cards for you, that's okay.  You can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come back to the subtotal category module, press "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your subtotals, then, before you exit, Mr. Bi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again if you want to create these card heading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say yes with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LIST OF YOUR INCOME AND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o Press At Main Menu: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B at the Main Menu,  MR.  BILL calls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hich sets up,  displays and changes your billing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ates.   This program will give you a menu of choices:  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your codes,  S to set up your codes,  C to change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,  M to go to the Main Menu and X to exit to the 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 time you use this module you will press  S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menu  for a first time Set Up of your  billing  cod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s.  You  will be asked for the name of the file you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o hold your billing codes.  This billing category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SAME NAME you gave when you set up your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ies.  In our example it is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begin to make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five questions over and over again.  M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 will  want to know (1) the code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category, (2) the heading for the category, (3) the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ant to charge for that kind of work,  (4) the  "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",  and (5) the subtotal category that this item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under.  There are sixty-five categories you can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 versions  of Mr. Bill limited you  to  a 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billing  code.   Starting  with  Version  3.24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  can  be as little as one or  as  many  as  s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Don't mix letters and numbers in a code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15 is a BAD billing code.  Make it VWXYZ or XYZ or 15 or 123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make it X12345.  It WON'T work correctl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codes for bills,  that is charges you  make  again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lient,   are  one  to seven letters  or  numbers lo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For  example, a code for a charge for a telephone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be TEL or PHONE or T or TELEPHN.   If  you wanted  to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to the opposing attorney, you  might  use TTATN an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to the client,  TTCLNT.   Whatever code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.  All codes for credits, that is payments for the benefi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lient, MUST end with a slash (/).  Whenever MR. BILL  s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de  that ends with a slash,  for example 125 PAYMT/ or  1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LE/ or 125  REFND/,  it knows that you have received $125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payment   or  received   $125  as  a  settlement  amoun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ed $125  to  the client as a refund paid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any codes you like.  Payments don't hav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T/.  They  can  be XXXXXX/ or X/ if you like so long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 to  the convention of ending all codes for credits,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  received for the client's benefit, as  contrast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charged, with a slash, that is a /.  MR.  BILL  consi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arges against the client to  be positive  numbers 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to the client to be 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OS WHILE ENTERING BILLING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make a typo while entering your billing cod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s,  don't  worry.   For any one code, you can press "P" [retur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 will be returned to the Previous question. 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the questions for any one code and then realize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previous entry, just  go on and enter the rest 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  When  you are finished MR.  BILL will display w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in and allow you to chang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NE ENTERING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entered all the codes you want to use,  2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,  40,  65 --- however many you want to use, you tell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are done entering your income and billing abbrevi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yping /// in answer to the Billing Code? question. 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  that means you are done, for now at least.   Don't worr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e back later and enter more later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ING CATEGORY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question (the first being the 1-7 letter code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heading you want to give that item.  For example,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TEL the heading "Telephone Call(s)".   You might give PY/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ing "PAYMENT RECEIVED -- THANK YOU".  You will see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like this: X_____________ with the cursor indic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ark at the beginning of the line.   The line indicates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your heading can be -- (30 characters).  Your  heading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have words in it.   If  you want  a  blank  heading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nter  several  spaces  for  a heading.  Headings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er case.  Press "P" [return] to go to the billing cod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FFERENT ENTRY STYLE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have numbers printed in front of the head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ill, for example, if your heading is Hou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, and you want the number of hours to print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heading, then just enter the normal heading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ly, Hours In Conference.  The same applies to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number of pages or the number of widgets.  2 CNF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Hours In Conference       $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want a number to print to the lef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, for example, payments or certain costs, then beg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ing description with a '-' (hyphen).  If you received $50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want the 500 to print to the left of the head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enter your heading as -Payment Received.  Thus,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500 py/ as a payment entry, it would print on the bi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Payment Received     $5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.00  Payment Received     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payments and these sorts of no leading number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entered with a hyphen (-) a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PRINTING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Print The Heading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you have types of charges which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on the invoice at all.  For example,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Any heading that has a slash (/) as the first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rint on the bil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use  slash headings for /MISCELLANEOUS FEES, /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, /MISCELLANEOUS CREDITS and /MINUTES CHARGED.  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/UNBILLED TIME with a rate of 0 dollars.   If you use the  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the P option (explained below)  and don't enter a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narrative at the  time of billing,  then nothing will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ill.  NOTE:  the amount entered will be used in calcul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billed and can be included in managemen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o create a category in which the heading line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ill, make the first character in the heading a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UP THE 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"Total Hours:" At The Bottom Of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want to be able to print 2 hours of this, 3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, half an hour of something else, and the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Hours: 5.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bill.  If you want to total "widg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Hours", use your word processor to do a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n your file of bills, finding "Total Hours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ing it with "Total Widgets:" on each bill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many of you may want to total some of the unit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ill, whether those units are hours, widgets, pag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.  You have to do something to tell Mr. Bi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units in any particular category added togeth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tal.  You do that by making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over that again.  Let's say that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hours together and show the total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  Let's also say that you will be billing for Hou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Hours In Research and Hours In Court.  Oka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 your headings, you type th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Conference"    NOT  "Hours In Conferen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Research"      NOT  "Hours In Resear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made the first character of each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space.  That space tells Mr. Bill: "Take the number of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ategory and add it all the units for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that also begin with a space."  Now, when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ills, Mr. Bill will ask you if you want to show "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" at the bottom of the bill.  If you say, Yes, you d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take the total it has added up and print it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ular heading prints units to the left of the heading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 up the units to print as a total at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beginning with a space, ( Heading) prints units to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ading AND adds those units up to be printed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beginning with a hyphen (-Heading) does not print numb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heading and does not add up unit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beginning with a slash (/Heading) does not print the he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; it does not print numbers to the left; it does not ad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n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AND a Hyphen ( -Heading) will add units 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umbers to the left of th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AND a Slash ( /Heading) will add units 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heading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ING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question asks for your rate.   For  example,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harge $15 for a phone call,  then the rate would be 15 (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llar Signs,  please).  If your code is COPY and your head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  OF PHOTOCOPIES then your rate might be .10 or  ten  c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page.   MR.  BILL multiplies the number of units you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pare your bills,  e.g.  4 TEL (for four 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)  times  the rate (4 X 15) and comes up with a  charg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0.   100 COPY means 100 copies at ten cents each or 100 X  .10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will be entering a dollar amount when you do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s,  that is, 115 FIL for $115 for filing fees or 500 PY/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$500 payment,  then your rate will be 1.   A rate of 1  p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 whatever  number  you enter when you  do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as the amount to be charged in dollars.   1 X 115= $115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X 500= $500.  A rate of 0 always results in a zero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x 0 = 0.  Press "P" [return] to go to the Head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question asks for a "conversion factor"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not as ominous as it sounds.   If you want to have the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 "HOURS IN CONFERENCE" but you want to enter your  tim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,  i.e.  37 CNF, then you want to convert the minut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nto hours on the bill.  The conversion factor is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divides  the units you enter by the  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 and prints the result on the bill.   120 minutes  di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 conversion factor of 60 yields 2 hours.   If you  consi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 hours to be a working day,  you might enter your tim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s  and  use a conversion factor of 8.   The bill would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your charges in units of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T consider the conversion factor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your  rates.   Suppose  you want to enter  your  tim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  --- 5  minutes for this 10 minutes for that.  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.   Suppose  you want the bill to show your time  in  hou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,  select  a  conversion factor of 60 and your time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 in hours.   Suppose you charge $90 per  hour.   Enter you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90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divides the units entered by the conversion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multiplies by the rate.  So,  15 minutes divided by 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$90 per hour will yield a charge of $22.50.  Thus, 15 CNF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5 HOURS IN CONFERENCE     $2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 even if you enter your time in minutes, please give your 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ours because your conversion factor converts the minutes to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ummary,  your billing entry is divided by your conversion fa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ltiplied by your billing rate.  Press "P" [return] to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a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TOTAL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fth question wants to know the subtotal categor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his entry included in.   For example, if subtotal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1  is PAYMENTS RECEIVED,  and if your code  is  PY/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 RECEIVED,  the subtotal category you want to enter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de PY/ is 1.   If HOURS IN CONFERENCE is a fee char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category number 6 is NEW FEES CHARGED then the CNF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included in subtotal category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this question wants to know what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you want this charge or credit assigned to.  All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dits must be assigned to one of the subtot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et up.  If you forget what they are, just press a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llows you to print the dollar amount of the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 bill or not as you desire.   For example,  15 CNF c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5 HOURS IN CONFERENCE     $22.50           [6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.25 HOURS IN CONFERENCE                      [6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and every billing code you can decide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rint the charge for that service on the bill or  le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answer  to  the fifth question you say 1P to  p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 into the first subtotal category and Print the dol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the charge to the right of the head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B to put it into the first category and leave the charge Blan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CNF example above,  you would use 6P to put  hour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 in subtotal category 6 and print the charges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on the bill to the right of the heading or 6B to le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blank. Press "P" [no return needed]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Factor question.   This was the last of the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.   MR.  BILL  will now  start over with question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Bil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YOUR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have entered as many charge and credit code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 you can view the list and change any entry you  wa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wish to add more codes,  then type C to change the 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liable code from an unused code to whatever you wa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are all done,  MR.  BILL will write  your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zed  by  the category headings under the file name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ample):  DMA.HED.   MR. BILL will write your list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ized by the three letter codes in the file: DMA.AB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ME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allow you to assign each of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 to  one  of ten  different  management  report  heading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se  you  want to summarize all of your hourly   entri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how many hours you billed this month.   You can as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of  your  codes that relates to hours to  a  Hours  Wo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in the managem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 suppose  you entered a code called UNB for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s a non printing entry.  You could set  the billing rat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 (so the bill would not  reflect  a charge  for  these  hours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every time you did work  on  a client and didn't charge for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enter, say 2.5 UNB or whatever  the number of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s was.   You  could  assign this  code  to  the  he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billed Time  in  the  management report.   Now, when you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ment report from the audit trail module, 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total of unbilled  hours entered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RATES FOR DIFFERENT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 have up to ten different rates for each  typ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.   MR.  BILL saves the basic rate,  rate table 0 in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ternate rates,  rate tables 1 through 9,  in disk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 disk.     Thus your basic rates are  saved,  in 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in  file DMA0.CDE and the alternate rates in  DMA1.C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DMA9.C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set up your rates for the first time,  they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(for  example)  in DMA0.CDE.  DON'T YOU PUT IN THE 0 (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do that all on its own.  Suppose you  are  char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00/hour for consulting.   Suppose you have a special client whom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 to  give  a  break to and charge $50/hour for 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ing work.  Maybe you have a third client whom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$125/hour. 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 enter your codes and rates for your general char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$100 per hour.  Exit to the operating sustem and make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 DMA0.CDE (or whatever you named your billing 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) as DMA1.CDE.   For example:  C&gt;COPY C:DMA0.CDE C:DMA1.C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type  BILL and press B to enter Billing Codes.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D to display your codes.  Give DMA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 file name you want to work with.  Now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which  rate table, 0 through 9 you want to work with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have just created DMA1, press  1.  Mr Bi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your rates.  You now enter the numb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  which  you  wish to change  from $100/hour  to  $50/hou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R to change  the rate to $50/hour.   DON'T CHANGE AN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 THE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note  on a piece of paper that 0 =  $100/hour;  1 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0/hour.   Repeat the proceedure for each additional rat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reate up to DMA9.CDE.  When you enter your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enter a number from 0 through 9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name.  If you want to charge Tom Smith $50/hour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rate table 1 as $50/hour, then enter a 1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 Smith rate table.  Now, when you enter charges for T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will automatically bill him at that rate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at all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YOUR LIST OF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rint these lists of codes and rates either by ca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DMA.HED or DMA.ABV on  your  word processer and having it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or  by printing these files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int in DOS, your  printer  will print the list on on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piece  of paper.   I suggest that you have a long pie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printer as the list will be 65 lines lo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create for its own use the  file  DMA0.C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 the  codes  and rates  and  DMA.TBL  contain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, subtotal categories and conversion factors.  Don't m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CHARGES WILL APPEAR ON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any  given  date, the categories you  choos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 on your bills in the same order that you  entered 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your list.    That means that if the first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  that  you  entered was for "PHOTOCOPY  EXPENSES"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entry was for "HOURS IN CONFERENCE" and the third 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for "TELEPHONE CALLS" then when a bill is written,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for,  say 11-1-86, will be "PHOTOCOPY EXPENSES", (if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any),  the second for 11-1-86 will be "HOURS IN CONFER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 third  for 11-1-86 will be "TELEPHONE  CALLS"  and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NOTE:  these headings don't have to be in al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 your categories to appear on your  bill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 order,  then you must enter them  in  alphabe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your bill to show all your costs first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your fees,  you must enter all your cost codes  first,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your fee codes.   In that way,  each date billed will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the costs charged on that day, then all the fees charg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USE OUTLINE FOR MR. BILL 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MR. BILL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BILL [return] or C:\BILL&gt;BILL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isk has a file called ORD with contains the number 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tarts the getting started "tutorial".    You will be  tak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ILLSUB, to set up your (up to) nine subtotal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ILLSET, to set up your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ILLADD, to enter your client/custom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se have been set up,  Mr.  Bill will erase OR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 you to the Main Menu.   You can now press 'E' to Ente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  and credits.   After entering your billing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ctivities) you can press 'P' at the Main Menu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how to print your bill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 Mr.  Bill take you through the  set-up  modules,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ome data and print some bills.  Play with it.  Noth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with Mr.  Bill with erase your files or format your disk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your machine to go up in smoke.  Experiment with it, us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like it, send for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you set up your subtotal categori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for your billing code name.  Use your initials or 'MYBIL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RATES' or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your table of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gain be asked for your billing code name.  U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'RATES'  'MYBILLS' 'DMA' whatever, but the same n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when you set up your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your addresses, you will be ask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 name.  USE THE SAME NAME.  Mr. Bill will tack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nto the end of this name for different files: .C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, .ADD for address files, .KEY for billing nam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tc.  So, please, first set up your subtotals,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your billing codes and third set up your addre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me file name when you start each of the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� made it possible for you to chang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r. Bill uses.  The default colors are white lette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) on a blue background.  These colors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cing the numbers of alternate colors in the DISKDR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explain: Turbo Basic gives each color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=Black;   1=Blue;   2=Green;  3=Cyan;   4=Red;    5=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=Brown;   7=White;  8=Gray;   9=Light Blue;  10=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=Light Cyan;  12=Light Red;  13=Light Magenta    14=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=Bright 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Bright white letters on a blue background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 would be 15 (bright white), 1 (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letters on a white background would be 1 (b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(bright 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letters on a green background would be 4 (red)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two lines of color numbers to your diskd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tell Mr. Bill that you want it to use th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instead of white letters on a blue backgrou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ed White letters on a Black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DRV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[DATA DRIVE NAME, DRIVE 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[THE NUMBER FOR THE COLOR WHIT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[THE NUMBER FOR THE COLOR BL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type in the information in the brackets. 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explain the data to you.  Here is how you coul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drve version to put white letters on a black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LL&gt;COPY CON: DISKDRVE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[CONTROL Z THEN 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n't type in the words in the bracket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explain things to you.  That is, you don't type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; you press the return key.  The control Z mea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the control key and press a 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ppy with white on blue, YOU DON'T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AT ALL TO DISKDRVE.  JUST LEAVE IT ALONE AND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SHAREWAR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MANUAL UPON REGISTRAT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Table of Contents gives you an outline of w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ull MR. BILL manual.  Users who register with me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isk  containing the full manual plus notification of 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me help if you call with a qu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, send me your name and address and $40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MR. BILL, I ask you to send me the $40 (360 K disks) as p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pense for the many hundreds of hours I have invest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3 1/2 inch disks are $10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users are strongly urged to pay the $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use the program.   If you haven't registered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 call  with  questions.    I return all  calls  collec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 MR.  BILL,  you should consider trying CK tm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 wrote to keep track of all the income and expens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law practice including monthly and year to date reports for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.    CK  is also available from the people who sent you M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00 El Camino Real  #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15-857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