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 xml:space="preserve">NoteWare 2.0 (c) 1993  Shareware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 xml:space="preserve">Author:  Lee Nelson   (ASP member)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 xml:space="preserve">Integrated Consulting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 xml:space="preserve">P.O. Box 1613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 xml:space="preserve">San Juan Capistrano, CA  92693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 xml:space="preserve">Telephone: 800-272-1377   714-240-2092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 xml:space="preserve">Compuserve: 72451,2217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 IS NOTEWAR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Ware is the ultimate DOS notepad.  I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:  pop it up anytime just by pressing two key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op it up, you can choose to either write a new n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ones you've already written.  You'll never 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-- they are automatically saved on disk.  Not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enough that you should be up and running in ju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Ware's powerful features enabl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Write as many screen-size not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Cut, copy, and paste any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Search through the notes for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Export a block of text from a note to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Grab anything on your PC's screen.  Import it into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ave it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 View any ASCII file on your disk, scroll through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rch for a string of text within it.  Export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from the file directly into your word process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ort it into a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Select note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Save notes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Print notes using the PRINTN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Choose the hotkey combination t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are should not interfere with other programs, as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16K and can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GGESTED US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Take phon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Make to-do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Record any ideas that come to mind regardless of w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wor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Save messages while using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Schedule appoint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Monitor the progress of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Grab screens from programs that normally don't send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Collect information from informat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Capture and edit text while using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View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Log long distance phone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Re-use and edit portions of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Edit and save AUTOEXEC.BAT, CONFIG.SYS,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Reduce your use of post-i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Eliminate your use of Print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BLE OF CONT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NoteWare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Use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of Contents  . . . .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ing from Version 1.x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 . . . . . . . . . 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-It-Yourself. . . . . . . 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(Conventional Memory)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d Startup  (Upper Memory)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oading NoteWare . . . . . .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 Reference. . . .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Noteware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Movement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ing and Deleting No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- Create a New Note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- Shred a Note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Delete a Line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- Block:  Cut, Copy, Export, etc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- Paste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, PgDn, Ctrl-PgUp, Ctrl-PgDn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- Index of Notes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- Search for Text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V - View a File/Load it into a Note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- Resume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S - Save a Note as a File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Captu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- Capture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M - Move a Note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B - Brightness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Help Screen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Notes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 Selection . . . . . . . . . . . . . . . . . . . . . 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 Computer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creen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NoteWare on a Network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No-No's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int This Manual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NoteWare's Files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nfo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version 1.x of NoteWare, follow these step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version 2.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nload NoteWare by typing NOTEWARE /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name your NOTEWARE.DTA file to NOTEWARE.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elete the other NoteWare 1.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py the NoteWare 2.0 files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WARE.OLD is.  For example:  COPY A:*.*  C:\NOTEW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Run the program UPGRA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 NOTEWARE.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OMATIC INSTALL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installation will create a directory on your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copy its files to that directory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load NoteWare each time you bo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the NoteWare disk into drive A:.  Type A: &lt;Enter&gt;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prompt.  Then type INSTALL&lt;Enter&gt; and answer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asked by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-IT-YOURSELF INSTALL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fer to install NoteWare yourself, create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nd copy NoteWare's files into it.  Be su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 directory to the DOS search pa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stance, if you create a directory named C:\NOTE,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:  COPY A:\*.* C:\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assumes your floppy disk is in drive A:.  Use B: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RMAL STARTU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C: prompt, type NoteWare and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the following mess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ssage indicates NoteWare has been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memory.  When you want to activate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 down the Alt key and press the spacebar.  NoteWar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Screen will greet you.  Please read the Wel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then start using Not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want NoteWare to occupy conventional memory,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ction, "ADVANCED START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VANCED STARTU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want NoteWare to occupy any conventional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option of using the "load high" comman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oad high" command installs a memory resident program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C's Upper Memory Area (between 640K and 1 me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load high" command is only available on those PC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 certain hardware requirements and use DOS 5.0 or a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such as QEMM.  We recommend you refer to your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or other memory manager documentation for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ow to load TSR's (memory resident programs) high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DOS 5.0's "LOADHIGH" command only works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386 or later computer and your CONFIG.SYS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HIMEM.S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EMM386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omputer is set up this way, you would type "LOAD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"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a "load high" command to install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also use a "load high" command to unload i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under DOS 5.0 you would type "LOADHIGH NOTEWARE /U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NLOADING NOTE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nload NoteWare, type NOTEWARE /U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you unload it, be sure that NoteWare is the last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program loa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need to unload NoteWare each time you turn of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This option is provided for a variety of reas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ant to defragment your hard disk (see "A Few No-No'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), use the memory occupied by NoteWa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:                �  Press:                      �  See Pag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note                  �  F2                          �     7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a note from a menu      �  F6                          �     9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each note                 �  PgDn, PgUp                  �     9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a note                   �  Ctrl S and type LPT1        �    10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</w:t>
      </w:r>
      <w:r>
        <w:rPr/>
        <w:t>or press PrintScreen        �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more than one note       �  PRINTNW at the DOS prompt   �    13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note                  �  F5                          �     7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ab another program's screen  �  F8                          �    11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 note as an ASCII file   �  Ctrl S                      �    10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an ASCII file             �  Ctrl V                      �     9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a portion of a note to a  �  F9 - see instructions       �     8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processor                 �  for exporting               �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t, copy and paste text       �  F9 - see instructions       �     8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</w:t>
      </w:r>
      <w:r>
        <w:rPr/>
        <w:t>for cutting and copying     �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arch for a string of text    �  F7                          �     9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the hotkey combination  �  HOTKEY at the DOS prompt.   �    13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load NoteWare                �  NOTEWARE /U at DOS prompt.  �     5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colors on laptops       �  NOTEWARE /M at DOS prompt.  �    13  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W TO USE NOTEW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access NoteWare, it displays a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When you are ready to write your first not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.  NoteWare will give you a blank screen to write on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re done writing, press &lt;Esc&gt;.  The not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saved to disk.  You don't need to think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and you never have to remember a "Save"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ime you press NoteWare's hotkey combination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will be displayed.  You can create and edit an un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screen-size not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line of NoteWare's screen summarizes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currently available.  Normally this is a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s.  If you press and hold the Ctrl key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Ctrl key options on the bottom line.  The bottom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provides instructions while you are performing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So, if you're not sure what to do, look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, it shoul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SOR MOVEM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the standard movement of the left, right,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wn arrows, NoteWare provides the following ways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Move the Cursor to:                  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current line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lumn of the current line     &lt;Ho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ab-stop (every 8th column)     &lt;Tab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the current note        Ctrl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current note              Ctr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the previous word       Ctrl left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eginning of the next word           Ctrl right arr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ND DELETING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Create a New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2 to create a new note.  The note that had bee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immediately saved to disk, and the screen cl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Shred the Curren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5 to shred the current note.  The bottom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: "Shred this Note (Y/N)?".  Press Y to shred the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Delete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 to delete the current line of text.  Th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elow the current line move up one line.  Th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s stored in the Clipboard.  The Clipboard is a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area where cut, copied, and deleted text is plac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text is placed into the Clipboard, the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Clipboard ar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Block of Text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Move the cursor to where you want the text to begin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F9.  The bottom line displays the Block option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ort, Save to File, Cut, Copy, Bright, and Di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Highlight the text by moving the cursor to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he block to e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one of the following block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 E  Exports the block directly in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usually a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S  Saves the block as an ASCII file.  When Not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s you for a filename, type any valid D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name.  The drive and directory are optional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hoose LPT1,  the block of text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 T  Cuts (removes) the block and places i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C  Copies the block into the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B  Makes the block b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D  Makes the block d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Pas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4 to paste any text currently in the Clipboar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cursor loc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Block Copy (Alt C), Block Cut (Alt T)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(F3), the selected text goes into the Clip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ccidentally delete a line, you can "undelete" i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F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Clipboard is not erased when you press F4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the same text agai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PgUp, Ctrl PgDn, Ctrl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gDn to move to the next note.  If no more notes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ction is taken.  If you want a new note, press F2 (Ne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gUp to move to the previous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 PgDn to move to the last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 PgUp to move to the first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Index of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of Notes enables you to select notes from a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 to see the first line of text of each note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note is highlighted.  You select a note by mo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 bar to the desired note, and pressing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ll your notes don't fit on the Index screen,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and PgUp keys to scroll through the Inde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Search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7 to search for a string of text within the no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type the string of text, NoteWare will search for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ll notes, starting at the current cursor location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is found, the cursor moves to that loc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 is case-insensitive, i.e., it will find Smi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 an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 string is preserved each time you perform a searc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arch for the next occurrence of the same string, press F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V - View a File/Load it into a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File Function is NoteWare's most powerful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nables you to view any ASCII file on your disk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find a string of text in a file, the Text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quickly find it.  If you want to expo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file into a word processor, use the Ex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You can also capture part of the file into a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the Capt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 V to select the View File option. 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DOS filename, such as C:\*.*, *.DOC, or README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request includes a wildcard (* or ?), Note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list of all matching files and directori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maximum of 110 files (5 columns of 22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).  Move the highlight bar to the desired fi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file will be displayed.  Your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Use the cursor keys to scroll through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Press S to search for a string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Press E to export a block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Press C to capture the portion of the file curren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to a new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Press F to freeze the file at the current location,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resume viewing it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Press &lt;Esc&gt; to canc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R -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Freeze (F) after viewing a file,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R to resume viewing the file exactly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unctions (scrolling, searching, etc.) are avail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viewing a file, you must press F (Freeze) to enab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me feature.  If you press &lt;Esc&gt;, you will not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and hold the Ctrl key, the bottom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Resume option only if you have pressed F (Freez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S - Save a Note as an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trl S to save the current note as an ASCII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NoteWare prompts you for the filename, type any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name.  The drive and directory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already exists, NoteWare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verwrite it or app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print the note by typing LPT1 as the file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LPT2 for printer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ide from note-taking, NoteWare's most frequently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apturing screens.  When you are using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you would like to save what's on your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NoteWare's hotkey and press F8.  NoteWare giv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 of saving the screen as a file, as a new no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import part of the screen into the current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 F8, the bottom line of the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options.  Th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Press F to save the screen as a file.  When Note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ou for the filename, type any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Press &lt;Enter&gt; to capture the entire screen into a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.  You don't need to do F2 first, as NoteWare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note for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Press I to import a portion of the screen into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.  To select a portion of the screen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ere you want the block to begi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text by moving the cursor to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he block to end.  Press &lt;Enter&gt; to import the blo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current note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25 lines will be captured if you choose F (filename)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23 lines can be captured with the 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M - Move a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enables you to change the order of your no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trl M to move the current note.  Use the PgU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s to select a new location for it,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it at that s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 - Brigh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 B to change the brightness of what you typ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had been bright, any new text you type will be di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had been dim, new text will be brigh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change the brightness of what you've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, use the Block Option (F9) and select Bright (Alt 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m (Alt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- HELP SCREE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1 key brings up a Help Screen.  When you press it, you'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   N o t e W a r e    H e l p   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- New     Creates a new note.  The screen clears automatic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- DelLn   Deletes the current line.  Any text below is moved up on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4 - Paste   Pastes deleted text to the current cursor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5 - Shred   Shreds (eliminates) the current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6 - Index   Displays the first line of text of each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 - Srch    You locate a note by typing a string of text.  If that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found in a note, the cursor will move to that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 Capture Captures the screen that was displayed when you pressed NoteWar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key.  Destination options: current note, a file, or a new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9 - Block   Begins a block of text.  The bottom line of the screen displ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ey functions:  Export, Cut, Copy, Save to File, Bright &amp; Di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 V - View a File   View, scroll, search, capture, and export ASCII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 S - SaveFile      Saves the current note as an ASCII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 M - Move Note     Moves the current note to change the order of no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 B - Brightness    Changes the brightness of what you ty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R - Resume        Resumes viewing a file after freez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Ctrl to display the description of Ctrl key combin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PgUp and PgDn keys to select other notes you've cre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nload NoteWare from memory: type NOTEWARE /U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any key to return to your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NTING NOT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notes, type PRINTNW at the DOS prompt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first line of text of each note, exactly li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unction.  The bottom line of the screen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tag individual notes to be printed by pressing T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 all by pressing A.  If you decide that you don't wan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o be printed, press U to untag a note, or N to uNta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.  Press F10 to accept the list of tagged n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then ask you how many lines per page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inted, and the printer number.  (If you only hav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, it will be printer number 1.)  You can also cho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he current time and date should be print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o print only one note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OTKEY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hotkey combination, type HOTKEY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A menu of available hotkey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between Alt/Ctrl/Shift spacebar, and for most keybo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and F12 (with or without the Alt key).  The new hot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will take effect the next time you load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PTOP COMPU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laptops use a monochrome screen with a color adap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laptop shows bright letters on a dark backgr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reverse this, type NOTEWARE /M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NoteWare that your monitor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 is not accessible from programs tha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mages.  If you press NoteWare's hotkey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screen is displaying a graphics image,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ctivated.  Instead you will hear a short b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NOTEWARE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NoteWare on a network, install NoteWare o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tation rather than the network server.  This prev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ility of two users trying to acces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DTA file on the server at the same tim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unts are available for multiple-user installation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RDERF.ORM file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EW NO-N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Don't load a TSR (a memory-resident program) from with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DOS shell.  Be sure to exit the shell before loa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SR.  Otherwise you may need to rebo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Since each note is screen-size, don't allow any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o below the bottom of the screen.  The text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"fall off" and b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on't run a hard disk defragmenting program while Not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aded.  This would definitely trash your notes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some damage to the File Allocation Table of your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ways unload NoteWare using the /U command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menting your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on't move or delete the NOTEWARE.DTA file while Not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loaded.  This could cause the same trouble mentio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.  Unload NoteWare first before moving or dele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WARE.D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Don't turn your computer off while NoteWare is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.  This would prevent the last changes you made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ing saved to disk.  Be sure to press &lt;Esc&gt; to ex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Ware before turning your computer off.  This writ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note to dis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Only export text when your word processor is read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ive the text.  You would get strange results i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or was at a pull-down menu, for inst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 TO PRINT THIS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following at the DOS prompt:  COPY MANUAL.DOC 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NOTEWARE'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  Introduces Not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DOC      The file you are read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TXT    Description of newest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.COM     Automatic installatio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COM    The mai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DTA    Your notes (and configuration) are saved he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NW.COM     Program to print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COM     Converts notes from NoteWare 1.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F.ORM      Order form to register Not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.DOC      Information used by shareware vend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R20.ZIP    All the above files ZIP'ped into on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DUCT 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 is a copyrighted shareware program.  You may 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 21-day trial period without obligation.  If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Ware after the trial period, you must register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25 to Integrated Consulting, P.O. Box 1613, San Ju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strano, California  926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will receiv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the most recent version of Not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a printed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telephone support at 800-272-1377 / 714-240-20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a quick reference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notices of upgra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other quality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n order form:  change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NoteWare, then type REGISTER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give NoteWare to friends, relatives, co-work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who uses a PC.  We genuinely appreciat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of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 works for you. 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ing the member directly, ASP may be able to help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s' products. 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ver Road, Muskegon, MI 49442 or send a CompuServ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