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Prospect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INSTALLallation routine to create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copy files from the floppy or create a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 and copy the files manually.  The install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ely for directory creation and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is supplied on diskette and if it contain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VARIABLE.OVY, you have received a registration key. 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to your prospect directory without al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provides additional functionalit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PROSP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