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Pro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. Curtis 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/  Pro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9 S. Ynez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rey Park, CA. 9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8) 570-1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DOS 2.1, 512K, Printer,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: PropMan is a residential property management system. It does 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king, income and expense processing, monthly and year-to-date repor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:PropMan is a single entry accounting system designed specifically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management. It does tenant tracking including move-in/ou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es, partial rent collections, payment history and deposit bal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ense processing includes loan amortization, automatic invoice char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invoice charging and vendor records. PropMan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-to-date or year-to-date reports at any time.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ropMan has a capacity of 50 rentals. Larger versio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can handle 100's or 1000's of units, write checks, track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 and calculate management fees for property managem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$135.00, includes current software, printed Referenc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d User Guide, telephone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1, README.PM          Disk 2, PMPGM.ZIP      Disk 3,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DOC                                        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INSTAL.CFG                                      REPOR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INSTAL.EXE                                     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.EXE                                       REFERN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ABF.ZIP                                         PMDEM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MFILES.ZIP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s from disks 1 and 2 may be put on a single 3.5" disk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all three disks may be put on a a single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 recognizes the various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Files from all three disks may be put in a single file, PROPMAN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MAN.ZIP may be uncompressed on a hard drive in a singl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MINSTAL.EXE can then be run to properly install PropMan or the dem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: 1) Vendors, if you include PropMan in a catalog or BBS please c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, we want you to have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PropMan has a valid license for the PKWare products on these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