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1.09                 ProDev*MEMBER                     10/0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 you  for  evaluating my Shareware Software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ble  to  use  this  software beyond the evaluation st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your copy with PRO DEV Software. 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  FOR EACH COPY IN USE plus $5.00 Shipping and Handling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 is  the  order  form.    To  insure your satisfaction, I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call  (preferred)  or  write  to PRO DEV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 questions  about  setting  up  or  effectivel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 for   your  Church.    Please  be  sure  to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structions in the 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. . before calling or writing.  You must operate this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 disk.    There  will  NOT  be room to operate this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 disk  system  without  a hard disk.  If I determ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received  a faulty evaluation copy, I will probably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mentary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 will  receive  a  registered 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MEMBER  system  Shareware  disk  so that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the copyright screen random number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 the  closing  screen.   You will NOT be sent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ocumentation  as  the on-disk manual is complete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features.    This also holds down the registration c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 will  receive  at  least  1  year  of  telephone (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 support.  For registrants outside the USA or Canada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be  able  to  return  telephone calls as the overseas r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ly 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 within  90  days  of receiving the registered disk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not satisfied with the ProDev*MEMBER system,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GISTERED  DISK  in  the original PRO DEV Software disk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 you  discover  what  appears 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 to  resolve  the  bug within 30 days from the time tha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  Software  receives 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of  the  bug.    If the cause of the perceived bu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 of  unusual hardware or software that you are using,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can  not  always  modify the programs to oper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ual  arrangements.   This system uses a lot of memory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ave  large  memory  resident programs, there may no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properly operate the ProDev*ME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1.09      ProDev*MEMBER CHURCH MEMBERSHIP SYSTEM       10/0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send  Regular 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.    If you are outside the USA or Canada please obtain a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your  bank in USA funds on a USA bank.  You may find it easi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USA  Cash  or an American Express Check.  Canadian registrant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   their   check   using  Canadian  funds  WITHOUT  exchange 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ments.    If  Canadians  use a Credit Card the Credit Card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apply  the  current exchange rate.  Registrants outside the USA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  should  add an extra $5.00 USA equivalent to cover extra b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MEMBER at $25.00 per disk                 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&amp; Handling .......................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USA/Canada add $5.00 .................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 Grover Road             TOTAL Enclosed  _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kegon, Michigan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PASSWORD for file deleting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    Disk Format:   5 1/4 360k __      3 1/2 720k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URCH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 STATE ____________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case I have questions)        (Required ONLY for Credit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 ___  American Express ___  Master ___  Visa 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x/Master/Visa Number ______ ______ ______ ______ 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hone your order to 616-788-2243   8:00 to 5:00 M-F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, you can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(Software) Library                  Shareware Mark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800-2424-PSL (for ORD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713-524-6394 (information only)                     Be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713-524-6398 (FAX Orders only)                     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35705  Houston, TX 77235-5705                   EX12 3H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x/Master/Visa/Discover Accepted               Tel 0297 240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Vendor Member                       ASP Vend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9                  ProDev*MEMBER                       10/01/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