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U I C K   F O R M S                      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|__       |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2                 __|         |      |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__|__  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, 1992              |  |         |__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 O    |  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uss Irwin                _____|    |    |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|____|  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  INSTALLING QUICK FORMS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Quick Forms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Quick Forms With Windows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  INTRODUCTION.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To Quick Forms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Lessons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3  MENU PAGE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Path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Files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Printer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n A Form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Master Form &amp; Edit Master Form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 Form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..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4  WORKING ON A FORM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 Line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tyle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Extended Character Set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Features Using the CTRL-Function Keys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Useful Keys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Around In A Form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nd Date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Labels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 Form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5  OPTION LINE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..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6  REGISTERING QUICK FORMS.............................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INSTALLING QUICK FORM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file that comes with Quick Forms called  PACKING.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lists all the files and forms that should be on your disk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print it out.  Type  PRINT PACKING.LST  to print it, or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, type  BROWSE PACKING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Forms comes ready to use.  While you can run Quick Form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floppy disk, it is recommended to put it on your hard disk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done in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Create a directory for Quick Forms.  As an example, assum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Form files are on a floppy disk in the A: drive, and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OS in the main directory on Drive C: , you woul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 Q_FORMS  This creates the directory C:\Q_FORMS.  Now to ge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rectory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Q_FORMS     You are now in the C:\Q_FORMS directory.  Now just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files from your floppy to this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:*.*     That's it.  To run Quick Forms just type Q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ot Quick Forms by downloading it from a BBS, it c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 of Q-FORM22.ZIP.  Hopefully you created a separat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'UnZipping' it.  If you did then you are ready 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 You can use  INSTALL.BAT  which came with Quick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BAT must be run from one of your floppy drives or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n your hard drive as long as tha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N'T named  Q_FORMS.  For example, if you downloaded Quick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BBS into the directory  C:\MYDIR  and then UnZipped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irectory, you can use INSTALL from that directory (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'must be in the C:\MYDIR directory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your files are on a floppy disk in the  A: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A:  to get into that drive.  Now just type INSTALL.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will create the directory  C:\Q_FORMS (if it doesn't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) and copy all the files to it.  Quick Forms will als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10 Forms that come with it into this directory '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don't already exist there'.  The name of any file not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laced in the file  NOTCOPY.TXT (in the Q_FORMS director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also be printed on the screen after install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.  INSTALL will also copy the file  QF.PIF 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Windows' directory if you have one (see Using Quick For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will also create the file  QF.BAT  in the mai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: drive.  You can just type  QF  from the mai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Quick Forms. (If you already have a file named  QF.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will not overwrite it howe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will not copy itself into the Q_FORMS directory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not be run from there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ING FROM Version 1.0 thru 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currently using  Version 1.0  of Quick Form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use the  INSTALL.BAT  file to upgrade to Version 2.1.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INSTALL, rename the directory in which you currently have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to  Q_FORMS  and then follow the instructions under "2"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cide to do it manually then don't copy the file QF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don't worry, the only thing is that you will have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again.  If you don't copy QF.INI, Quick Forms will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ld QF.INI file after the first use and you won't have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ll the other files into your QF directory.  You migh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eck the names of the  .FM_ and .FMS  files against any for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have created yourself with Version 1.0.  Use QK-LIST.FM_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ese out.  The registration file REGISTER.FMS should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since it is different than the one that came with Version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will make all these check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QUICK FORMS WITH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Forms comes with the file  QF.PIF  for use with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.  Copy this file into your Windows directory (if you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NSTALL.BAT, it will do it for yo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now add Quick Forms to Windows' Non-Applications. 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nd choose  'Non-Windows Application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NEW    You are now in 'New Program Objec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PROGRAM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DESCRIPTION type    Quick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COMMAND LINE type   QF.P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Forms is now ready to use with Windows.  Before you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might want to change the Icon that Windows assigned. 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just select CHANGE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:  QF.PIF is set up to tell Windows to look for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in the directory  C:\Q_FORMS.  If you have installed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in another directory, you will have to use Window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F EDITOR to reflect the Path to Quick Forms. 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Quick Forms in the directory  C:\QUICK, you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PROGRAM FILENAME to  C:\QUICK\QF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ODE must be  Graphics/Multiple Text (Do NOT change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INTRODUCTION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Forms is an easy to use, comprehensive program,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you designing your own forms in very little time.  At first,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may seem a little complicated, but that is only because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'DOES SO MUCH'.  You needn't learn everything at once, an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eatures that you may never use.  On the other hand,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are so good that most people can be up and using Quick For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minutes, without ever reading this manual.  The HELP scree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'context sensitive'.  This means that you get help with JUS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doing at the time.  For example, if you are in Draw Lines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only get help with drawing lines.  If you ask for HELP (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by pressing ALT-H) when ready to print out a form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help on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Forms makes forms up to 63 Rows, by up to 136 Columns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settings at 80, 96, 110, 132 and 136.  These values (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96) were selected because they happen to be the printing wid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printers on the market, but you will learn tricks to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greater than your printer width and still have them fit. 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the 96 Column width was added.  An 80 Column printer can print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hen printing at 12 CPI (characters per inch)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n printing  (Page 1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Forms includes features such as Move, Copy and Erase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haracters.  Duplicate characters, Draw Lines with the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ll in areas.  It also has an Automatic Grid Maker.  Load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saved from other programs and dress them up.  Save your for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CII format to import into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Forms gives you access to the entire IBM Extend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 Create a Master Form and then fill it in with FILL I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your printer, Quick Forms will print Normal, Bo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c, Underline, Condensed, Superscript, Subscript, Double Wid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Height and in combinations of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using Quick Forms even easier, there are Lesson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load in, and then following the instructions on screen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'hands on' experience using some of the functions of Quick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adds the ability to print on pre-printed forms.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Forms and then make copies of them, or take them to you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hop and have copies made.  Then use Quick Forms to fil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'on screen'.  Next use the 'Fill In Only' feature to fil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printed form.  There is no need anymore to print out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, but that is still available if you desire it. 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'templates' to fill in forms such as American Express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s included in the forms that you received.  You now can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and forth between color and monochrome when in 'FILL IN Mod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kes it a little easier on your eyes when filling in a for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that you fill in will still be in color, but all of th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will be the sam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gives you the ability to make labels and pre-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s.  (See the section on MAKING LABELS.  Page 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also gives you the option of hav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given in Rows &amp; Columns, or in Inches.  This can b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when designing your forms.  You can now print multiple forms (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99) without exiting Print Mode.  Version 2.0 also adds a DATE &amp;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.  (See Time and Date on Page 16)  All these features (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existing features) are available with only one o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 'while' you are working on you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were features that people like you asked for, and now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here.  I'm still looking for suggestions for further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Quick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LES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learning Quick Forms even easier, there are 5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ons.  Experience is the best teacher, so with these lesson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 by 'hands on' experience.  Just follow the direction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The first 4 Lessons should be loaded by the third menu cho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dit Master Form".  Lesson 5 should be loaded by the firs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: "Fill In a Form".  At the end of each lesson you are cau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o save any changes.  This is in case you (or someone else)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back over them again for more practice.  If you have backup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essons, then go ahead and save them if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MENU PAGE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Page is the first screen that you will come to. 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n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Mast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ast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(Ctrl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on this screen is the Path that Quick Forms was loaded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 C:\Q_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ar right of this is the number of forms.  There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100 forms (two pages) that can be viewed.  If there ar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100 forms this will be in light red and will say    &gt;100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want to consider starting a new directory when you appro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is will be a list of all the Quick Form file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They will always be in alphabetical order, making it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 to locate the form that you are looking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Form files will have one these exten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FM_   A Mast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FMS   A Form saved in Fill I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FM@   A Form saved in an ASCI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25th line gives you what options are available on this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H  Always available for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C  Chang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  Toggles between Quick Form files and 'all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P  Used to select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PATH  (Alt-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to change the path where Quick Forms looks f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urrent path is:   C:\Q_FORMS   and you want to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Drive, then just backspace, or use a  CTRL-E  to eras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and type in  A:  followed by an ENTER.  Quick Forms won't l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an invalid path.  If you start to get confused and forge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path was, just type a  ?  followed by an ENT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ath will be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FILES  (Alt-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to toggle back and forth between 'only' Quick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'all' files in the directory.  About the only time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is to load an ASCII file from another program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say you had a LOTUS 123  file that you had saved in ASCI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YFILE.TXT.  You would use  ALT-F  and load MYFILE.TXT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it with Quick Forms it will make a Quick Forms File (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till exist).  Quick Forms will attempt to load any fil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  .COM,  .EXE,  .FM_, or a  .FMS  file, as if it were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(with  .BAK  files, a check will be made first to see if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AK  file of a Master Form).  Since the limit of columns is 136,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 and line feed are not found by the 137th character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is aborted and a message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PRINTER  (Alt-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this is last, it should be one of the first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do.  This selects the Printer you are using.  Quick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s with PLAIN.PRT as the default printer.  This will only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ight ASCII text, but is compatible with almost any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select ALT-P you will see a list of the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known to be compatible with Quick Forms.  Use the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your printer and press ENTER.  On the right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be the full name of the printer and a list of what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supports.  If your printer is not on the list, pick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eems closest to it.  Most of the newer printers on the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y are compatible with one of these.  You may have to experi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 when you have selected your printer.  There i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 PRTTEST.FM_  that you can load that will test the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printer.  If your printer is not listed, you can use this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the printer that most closely matches y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lets go back to the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N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load forms that have already been created as a Mast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mode to fill in.  If you select a Master Form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FM_  extension you will notice that it now has the extension  .F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en you save it it will be saved with this extension, 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Form 'will still exist' with the  .FM_  extension. 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hat you want to fill it in, just select the filenam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FMS extension.  You can partially fill in a form, save it, and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later to finish.  You may want to fill in the inform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change, such as your name, address, company name, etc.  Then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th the .FMS extension.  This will keep you from having to r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each time you fill in a form.  You can als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A  and  CTRL-E  functions to clear from part of a line, u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form.  In Fill In Mode these two CTRL keys 'only' aff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that have been filled in, and have no effect at all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ed characters of the Master Form.  These two CTRL keys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ver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characters of the Master Form are 'protected' in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de and cannot be written over.  The exception to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Underline' character (_).  Underlines can be written on and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, will underline anything that was written on them. 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, on the screen, it seems that the underline is written over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retains the underline attribute.  You will notice that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(or backspace) over these characters that the underline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.  The spacebar will 'go through' protected character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ming them.  All blank spaces can be written on in FILL I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et TABS (setting Tabs will be covered later;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1) at the locations that you want to fill in, then just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key to go to the next location (or Shift-Tab to back up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key will go to the first tab below the Row that you ar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 This makes filling in forms a bre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mode you can use  CTRL-M  to toggle back and forth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and monochrome for the protected characters.  Master Form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d to get pretty colorful, and while this is useful in visual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he finished product will look like, it can be a hindranc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just want to fill in the form.  When in the monochrome mode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tected characters will be one color, but the parts that you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ill still be in whatever color they would normally be.  This t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easier on the eye when filling in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in this mode, you can choose to print the entire for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o fill in the blanks on pre-printed forms.  We will cov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'Printing' (Page 1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MASTER FORM  &amp;  EDIT MAST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titles indicate, these two selections either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Form or let you edit a Master Form.  It is advisable to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files with the  .FM_ 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an ASCII file from another program, either rename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with the  .FM@  extension, or do an  ALT-F, find it on the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load it.  Once an ASCII file is loaded and saved with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, it will become a Master Form with the  .FM_  extension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ASCII file will still ex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oth of these selections 'Anything Goes'!  You have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functions of Quick Forms.  These will be covered one b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 g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load a .FMS form in MASTER Mode.  Unlike when you loa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ile, the 'unprotected' characters (if there are any) will st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unprotected' and the protected characters will stay 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that you change, however, will become a part of th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.  When you save it now, it will be saved with the .FM_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T the .FMS extension it was loaded under.  The original .FMS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be changed.  Sound confusing?  That is why it is '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' to load a .FMS form in MASTER Mode.  The preferred w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any changes to the original Master Form, save it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oad it in FILL IN Mode.  The ability to do this, however, i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can (at times) be an advantage for advanc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New Master Form you will be asked to specify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columns that you want it to be.  Use the cursor keys to ma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.  You can always change it later while working on the for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a  CTRL-F8.  When you save a form, the number of columns i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 Form does just what it says so be very careful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.  Quick Forms has a built in safeguard in that 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 .EXE files cannot be deleted, but everything else is f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.  So, once again, be careful when dele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(Ctrl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s back to DOS.   CTRL X will also 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WORKING ON A FORM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25th line is the status line.  On the far left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form that you are working on.  A Master Form will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red while a  .FMS  form will be in light b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will be the type of form - MASTER  or  Fill In -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color sc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area will either be how many columns, or 10 of the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Character Set.  This area is toggled by doing a  CTRL-0 (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 keys on the keyboard).  This will be covered shor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comes the type of print you will be using (Normal, Bo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).  This will be shown in the color that appears on the scre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typing.  Normal will show up as green and anything yo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 green.  Italic will be red, and so on.  Anything bol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blu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thing on the status line is the cursor positio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ither be in Row &amp; Column, or in inches.  This is toggled b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h by doing a  ALT-P  and is remembered between sessions.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 can be very useful when laying out a new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Forms uses a color code to show what kind of typesty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ing.  This is very helpful in that you can see at a glanc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inted as normal, bold, italic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 typestyle use the ALT and letter key for the type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When using the CTRL &amp; ALT keys, 'hold down' the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LT key, press whatever keys that you desire, and '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' release the CTRL or AL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typestyles, ALT-key combination and colors associ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                      ALT N          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Bold                   ALT N + B       Green (Blue Back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Underline              ALT N + U      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Bold Underline         ALT N + B + U   Light Green (Blue Bkg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c                        ALT I         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c Bold                   ALT I + B       Red (Blue Back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c Underline              ALT I + U      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c Bold Underline         ALT I + B + U   Light Red (Blue Bkg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dth                  ALT W          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dth Bold             ALT W + B       Brown (Blue Back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dth Underline        ALT W + U     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dth Bold Underline   ALT W + B + U   Yellow (Blue Back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Height                 ALT T          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Height Bold            ALT T + B       Magenta (Blue Back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Height Underline       ALT T + U      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Height Bold Underline  ALT T + B + U   Light Magenta (Blue Bkg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Width  Double Height   ALT X       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Wide  D-High Bold           ALT X + B       White (Blue Back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Wide  D-High Underline      ALT X + U      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Wide D-High Bold Underline  ALT X + B + U   Bright White (Blue Bkg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cript                   ALT S           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pt                     ALT L         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ensed                     ALT C          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CUTS:  If you are already in a particular typestyle,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do the first ALT Key if you are going to stay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tyle.  For example:  If you are in Italic and want to do 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d, just do an ALT B (it is not necessary to do the ALT I ag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on Double Width &amp; Double Height characters:  All Double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followed by a small dot.  This is for continuit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and more importantly is used for printing purposes (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ry, the dot isn't printed).  This small dot is NECESSARY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ice that the cursor can't be placed under it.  It i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VE, COPY and ERASE functions to erase the dot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that goes with it, so be 'careful' when us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A Double Width character without it's corresponding dot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e versa) will print with erratic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(on your own) leave a blank space above each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character (for obvious reasons).  Because of this you ca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uble Height character on the firs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EXTENDED 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Forms has access to the entire IBM Extended 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characters 249 and 255.  Character 249 is the small d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ouble Width characters.  Character 255 (a blank) i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pen the window for the IBM Extended Characters do an  AL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number 0 that appears above the letter keys on the key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ALT 0  again to close it.  To scroll through thes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ALT +   or  ALT -  (the two keys to the right of the 0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ice that these characters are numbered 1 thru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number corresponds to the Function Key of that number.  Jus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Key corresponding to the number of the character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will be print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printers do not support the lower part of the IBM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(although some support the heart, diamond, club &amp; spa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s that are not supported by the printer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will appear gray on the screen.  You can still put the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orm, but if they are not supported, a space will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FEATURES USING THE CTRL-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unction Key (F1 - F10) besides being used to print the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Character Set, has a special feature when u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Key.  To access these features hold down the CTRL Key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function key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ESC key at any time will exit the function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1        - MOV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MOVE function.  It is used to move bloc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First position the cursor at the upper righ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that you want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do a  CTRL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ursor keys to highlight the area that you want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END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move the cursor to the upper right corner of the new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INSER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ld location will be erased and the block of charact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laced in the new location (anything in the 'new' locat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way will be overwrit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like how it looks in the new location, just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another location and press the INSERT key again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doing this until you are satisfied with where it is and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key to exit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n 'FILL IN Mode' only non-protected characters can be mo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only to non-protected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2        - COP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COPY function.  It is almost the same as the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except that the 'old' block of characters is not erased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opy' of the block of characters is placed at the curso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press the INSERT Key.  As in the MOVE function, you ca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'copies'.  Press the END Key when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n 'FILL IN Mode' only non-protected characters can be cop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only to non-protected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3        - ERAS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ERASE function.  It is used to ERASE bloc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Highlight the area that you want to erase just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highlight an area in MOVE or COPY.  Then press the END Ke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will be 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n 'FILL IN Mode' only non-protected characters can be 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4        - GRI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e of the most useful functions in Quick Forms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lay out and then automatically make a GRID.  In f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bility might be 'unique' to Quick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every form makes use of grids.  To make a grid,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the cursor in the upper left corner of where you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do a  CTRL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ice that a bright white asterisk (*) appear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for a grid with single lines.  To change jus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  "D" (double lines) or  "S" (single l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-ordinates for the grid are now laid out along the top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eft column.  The cursor will only move along these two axis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keys, spacebar, tab key and enter key to move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letter key (except the S or D) to place an asterisk 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where there will be intersecting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finished, just press the END Key and watch the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itself before your e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:  If you are going to use column headings, it might b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ace and lay out the headings first, and then draw the grid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GRID function is not available in 'FILL IN Mod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5        - DRAW LIN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AW LINES function is another very useful function of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.  To enter the DRAW LINES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a  CTRL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 cursor keys will draw lines as you move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lines is the default.  Just press the letter  "D"  to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lines or the letter  "S"  to return to single lines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when lines intersect, that they match up (if pos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back and forth between single and double line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feature is that if you hold the  SHIFT Key  down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one of the cursor keys, a line will be drawn (in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that the arrow on the cursor key was pointing)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up until the first character that it encou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use line drawing, and move the cursor to a new location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letter "P".  Now you can move the cursor aroun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rase just press the letter "E".  Now anything tha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s will be 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'Pause' or 'Erase' just press the letter "R" and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me drawing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SC Key exits the DRAW LIN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n 'FILL IN Mode' the lines you draw will not interact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tecte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6        - DUPLICAT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UPLICATE function is very similar to the DRAW LINES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instead of drawing lines, the cursor keys will le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l of whatever character is in the duplicate buffer. 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a  CTRL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drawing lines, the cursor keys will now print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the duplicate buffer.  The duplicate buffer holds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which appears on the 25th line.  To put a differen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, press the letter "P" and move the cursor under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that you wish to place there.  Now hold down the SHIF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the ENTER Key.  You will hear a soft 'click'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will now be in the duplicate buffer.  You don't have to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e to change the character here.  You can do this 'anyti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you are working on a form, by placing the cursor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that you wish to place in the duplicate buffer and then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IFT ENTER.  Then whenever you enter DUPLICATE mode, tha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there wait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and Erase are the same as in DRAW LINES.  Just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"P" or "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SC Key exits DUPLICA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n 'FILL IN Mode' you cannot duplicate over any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7        - FIL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L function fills all blank spaces in a defined area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character is in the duplicate buffer (see DUPLICATE)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FILL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cursor at the top left of the area that you want to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 in the MOVE, COPY &amp; ERASE function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a  CTRL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ursor keys to highlight the area that you want to f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END Key.  All 'blank' spaces will now be filled 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character is in the duplicat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8        - SET COLUMN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 COLUMNS function lets you change the column wid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that you are working on, while you are working on it.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be working on a form set for 80 columns and find that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 columns to do the job right.  To enter SET COLUMNS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a  CTRL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ndow will open in the upper right part of the screen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to select the new column width.  If you are redu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lumns, be careful that you don't cut off any of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of the form that you are work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 when your selection 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n 'FILL IN Mode' this feature is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SHIFT F9       - INSERT COLUM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'inserts' a blank vertical column a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.  Everything, starting at the column where the cursor is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ed to the right one column.  To insert a colum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down the CTRL and SHIFT Keys together and then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son that this function requires three keys is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dental use of it.  You can mess up a form much more by insert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a column accidentally, than by inserting or deleting a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still, be careful that you don't lose anything off of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form when inserting a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n 'FILL IN Mode' this feature is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SHIFT F10      - DELETE COLUM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'deletes' a column at the cursor location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posite of INSERT COLUMN.  Everything in the column a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will be deleted and everything to the right of the curs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left one column.  To delete a colum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down the CTRL and SHIFT Keys together and then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n 'FILL IN Mode' this feature is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USEFU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C    This centers whatever is on a particular row.  Cente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according to how many columns the form has (80, 1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2 or 13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CTRL C  is inactive in 'FILL IN Mod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A    This erases everything on the form, starting a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up until the end of the form.  For example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in the middle of the form, that's where er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tart.  Anything before that location is un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n 'FILL IN Mode' all protected charact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Form are unaffected.  Only the parts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ed in will be erased and all 'underlines' from th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will be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E    This is the same as CTRL A, except it only affects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 the same 'Row' as the cursor.  All other row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ou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    This prints a cyan highlighted space on the form. 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printing character.  It is used to disable the Form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form is printed.  See the section on 'Making Label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is chapter (Page 1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D    This prints the current date or time starting a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      location.  It is only as accurate as the date and ti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T    your computer'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n 'FILL IN Mode' if there is not enough room to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hole date or time before a protected charac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, then printing stops at the protecte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on Time &amp; Date St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M    This feature is only active in 'FILL IN Mode'.  It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between color and monochrome mode 'only'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ed characters of the Master Form.  What you fi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till in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P     This toggles the cursor location (shown on the 25th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"Row &amp; Column" and "Inch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The ESC key always exits whatever you are doing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while you are working on a form will give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ption Line'.  This line gives you the choice to Qu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, Print or Set Tabs.  This will be cover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ENTER   Places the character at the cursor loc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buffer. (see CTRL F6 and CTRL F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       Inserts text.  The cursor will become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N/A in FILL I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      Delete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N/A in FILL I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INSERT  Inserts a new blank row immediately above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N/A in FILL I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DELETE  Deletes the row that the cursor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N/A in FILL I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AROUND IN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'Quick Reference Guide' that comes with Quick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on your disk as QK-REF.FM_   You may want to load it (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) and print it out to refer to as you are getting used to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make it easy to move around in a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   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UP         Moves the screen up 2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DOWN       Moves the screen down 2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PAGE UP   Moves screen to Home position and cursor to upper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PAGE DOWN Moves screen and cursor to the last row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UP ARROW     Moves screen up one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DOWN ARROW   Moves screen down one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RIGHT ARROW  Moves screen right one column (if form ha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80 colum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LEFT ARROW   Moves screen left one column  (if form ha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80 colum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RIGHT ARROW   Moves screen to far right     (if form ha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80 colum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LEFT ARROW    Moves screen to far left      (if form ha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80 colum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       Moves the cursor right 8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n FILL IN Mode the TAB moves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TAB position.  If no Tabs are set then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TAB  Back 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   Moves the cursor to the first position on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n FILL IN Mode the ENTER key moves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AB position 'below' the current Row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 are set then it has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Moves the cursor to the first position o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n FILL IN Mode it moves the cursor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position on the form (shifting the screen if necess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Tabs are set it goes to the upper left of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Moves the cursor to the last character o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HOME Moves the cursor to the upper left corne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END  Moves the cursor to the lower lef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&amp;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to enter the time an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is to enter it as a part of your form.  As it is n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form it will not change.  In other words, no matt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int a copy of the form, the time and date will be the sam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hen you originally entered them.  The two key combinations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T   Will print the curren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D   Will print the curren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always requires 8 spaces and the date requires 12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ere is room for them.  In FILL IN Mode if ther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room to fit the whole time or date in before a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s encountered the printing will stop at the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 The same goes for the far right side of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is always in this format:  10:11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 is always in this format:  Mar 1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way to print the time and date is to make a Ti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'Stamp' on your form.  This must be done in MASTER Mode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Time or Date 'Stamp', when you print out the for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N Mode, the time or date at the "time of printing"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, no matter when that may be.  The key combinations to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SHIFT T   Will put a Time 'Stamp' on the form.  It will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background and will say:   Time-S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SHIFT D   Will put a Date 'Stamp' on the form.  It will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background and will say:   Date---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lace of  Time-Stp  &amp;  Date---Stamp   the current time or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inted.  Once again make sure you have enough room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this is printed only in FILL IN Mode.  In MAST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will be printed instead.  This is so that if you want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made of your Master Form, this space will be left blank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'Fill In' the form, the time and date will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Forms is also an excellent 'label maker'.  With the ALT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, change the cursor location to 'inches', and then desig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.  If you are designing labels, you are not going to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a Form Feed at the end.  Quick Forms puts a Form Fe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character on the form (even if the form is only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).  To disable the Form Feed, press CTRL-F at the end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.  It will print a blank, cyan highlighted space.  This is a '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' character.  You can use this to disable the Form Feed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.  It is only active while you are printing the form that ha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-F also serves a second purpose.  Let's say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 label that is 2 inches vertically.  This would be 12 Rows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) since there are 6 Rows to an inch.  Now let's say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printing on Rows 5 &amp; 6, and do a CTRL-F after Row 6 to dis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Feed.  You must print another 6 blank Rows (carriage returns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Forms ignores everything after the last (non-space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do the CTRL-F on Row 12 (2 inches).  This tricks Quick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inking that you actually have 12 Rows to print, an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Rows 5 &amp; 6, Quick Forms will then do another 6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.  Depending on what you set the counter to, Quick Form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up to 99 labels (more if you make multiple labels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. The COPY feature comes in useful 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You may have to use the 'Micro Feed' on your printer to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Top Of Form' when making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Quick Forms to pre-address envelopes, or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your return address on blank envelopes.  This can be a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ience for things such as bills that you send out every mon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dded convenience there is an Overlay Form included with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.  It is on you disk as OVERLAY.FM_.  This is a large grid,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in rows and columns.  To use this Overlay, first get a she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ing paper.  You should be able to find tracing paper in any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y store (ideally, a complete transparency would be best, bu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be hard to come by).  Insert the tracing paper into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int out the Overlay Form on it.  Now, if you are making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 existing one, or a making a template (such as the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 one), just lay the Overlay over the form that you are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, and you can instantly see which row and column that each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 will occu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way to use the Overlay is to feed the form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py (or make a Template for) into your printer and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 'onto' the form.  Now your coordinates are right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verlay is 80 columns wide.  You can edit it to make it w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.  If you do, the COPY feature comes in very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OPTION LINE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done working of a form press ESC.  This will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Line.  You now have five choices of what to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letter "S" to save the form that you have been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 This brings up the choices of how and where the for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.  In most instances, unless you are making a new form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ant to change anything.  If everything is OK just press ENTE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change something, the TAB key will step you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different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ange your mind, pressing the ESC key will return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left of the 25th line is the name of the form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 new form you will have to give it a name.  This can be from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8 characters long.  The extension can't be changed.  It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.FM_  for a Master Form and  .FMS  for a form saved in FILL I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.FM@ for an ASCII file).  You can also save a form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under a different name by either adding to it or back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he existing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worry about losing a Master Form if you change the nam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oad it in FILL IN Mode and then save it with the  .F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.  Here are two examples of what will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You load MYFORM.FM_ in MASTER Mode and then save it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MYFORM1.FM_ .  You now have 'two' Master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FORM.FM_  and  MYFORM1.FM_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You load MYFORM.FM_ in FILL IN Mode (notice that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o  .FMS).  Now you save it in FILL IN Mod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gain have 'two' forms.  MYFORM.FM_  and  MYFORM.F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ave a form that you are editing in MASTER Mode, a  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made also.  Some people consider  .BAK  files a nusen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y can save the day if you accidently delete a form or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 it up.  In fact, a  .BAK  file saved the day for me as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this manual.  If you do accidently delete one of your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, just do a  CTRL-F  on the Menu Page and load the  .BAK form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en become a  .FM_  form.  Unlike Version 1.0, Version 2.0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the difference between a Master Form .BAK  file and a  .BAK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 oth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AK  files are not made in FILL IN Mode, nor when a file i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SCII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iddle of the 25th line is the Path that the form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from.  This is also where the form will be saved to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will not want to change this, but if you do just TAB o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nd change the Path.  The same rules apply as on the Menu Page. 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ath or backspace over it.  CTRL E erases the Path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ver again, and a  ?  will return you to the default Pat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Forms was run under.  For example, if you loaded your for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 C:\QF  and want to save it to a floppy disk, do a  CTRL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type in  A:   Quick Forms will not let you specify an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 Your MSDOS manual will give you all the specifics that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etting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r computer has only one floppy drive it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drive.  In this case DO NOT change the Path to B: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et weird results if you do.  Quick Forms can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bout any other mistake, but not this one. 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Word doesn't handle 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far right of the 25th line is the choice of whether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orm formatted or not.  The default is "Y" for format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ime that you would want to choose "N", for non-formatted, i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save your form in an ASCII format so that it can be re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.  When you save your form in an ASCII format, you l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Quick Forms' formatting.  This includes things such as Ital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d, Underlined, Protected and Non-Protected charact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only the  .FM@  form looses formatting.  If you save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FORM.FM_  in an ASCII format, you would have 'two' forms.  MYFORM.FM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MYFORM.FM@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letter "S" to quit working on a form and go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age.  If you have made any changes and forgot to save the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irst be asked if you want to save them.  The line will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Y to Save Changes.  N to Dis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letter "Y" will take you to the choices for sav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.  Pressing the letter "N" will leave the form as it wa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it and take you back to the Menu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letter "S" when you are ready to print on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is the same for FILL IN Mode and MASTER Mode, except in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de you have the option to print on 'pre-printed' form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 thi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N MOD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press "P", the 25th line will ask you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'Entire Form' or 'Fill In Only'.  If you choose 'Entire For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Everything will be printed.  This includes the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f the Master Form and everything that you have fill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is option when you are printing on blank paper.  If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ill In Only' then ONLY the parts that you have filled i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.  The protected characters of the Master Form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is option if you are printing on 'pre-printed' form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usually be much faster as the printer has much less to prin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 pre-printed forms, make sure that the form lin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in the printer.  Most of the newer printers do an 'excelle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 of lining up the paper vertically to the top of the form.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hat form is also aligned horizont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etting for this choice will be in the color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.  You can use the TAB key to toggle back and forth between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.  This setting will be remembered between sessions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isfied with the setting then press ENTER.  The rest of prin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for both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N  &amp;  MASTE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3 choices that you can mak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is the number of copies.  The default is always 1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is just use the number keys (the same as on a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r) to enter any value up to 99.  Pressing the letter "C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counter back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choice is whether to print bi-direction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-directional.  Use the LEFT ARROW and RIGHT ARROW keys to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and forth between these two choices.  Choose uni-directional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your printer print from left to right only) when your for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 and charts, to ensure that the vertical columns will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gnment.  To tell you the truth, on the printers that I have t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I have seen very little difference between the two.  This choi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ed during the current session, but not between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choice is how many characters per inch to print (CP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(and standard) choice is 10 CPI.  You can change th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CPI and 15 CPI if your printer supports them.  Use the UP ARR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ARROW keys to change this value.  Choose 'Off' to contro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 from your printer.  You can also use one of these choi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eeze more characters on a line that your printer would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.  For example, if you have an 80 column printer and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working on 'needs' 96 columns to complete it properly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12 CPI and it will fit.  You will notice that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forms have 96 Column widths.  You can print them on an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printer if you choose 12 CPI (characters per inch).  Below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 giving printer width and the number of characters that will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width   80 Columns    110 Columns   132 Columns   136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CPI     80 Char.      110 Char.     132 Char.     136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CPI     96 Char.      132 Char.     136 Char.     136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CPI     120 Char.     136 Char.     136 Char.     136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ab Stops in your form is a nice convenience when you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ll in the form in FILL IN Mode.  Tab Stops may be set in both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and  MASTER Modes.  Press the letter "T" to set Tabs.  Any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Stops will now be highlighted in brown.  (Tab Stops are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is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a new Tab Stop just position the cursor to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 Stop to be and press any letter key to s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move a Tab Stop just do the opposite.  Place the cursor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 Stop that you want to remove and press any let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CTRL Z will erase all Tab S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ut a Tab Stop anywhere you want EXCEPT on a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the Master Form.  You can, however, put a Tab Stop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lin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finished setting Tabs just press ESC to go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load a form in FILL IN Mode, the curs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go to the first Tab Stop.  Now when you press the TAB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will go to the next Tab Stop.  Pressing the ENTER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any more Tab Stops on the line you are on and go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Stop 'below' that line (no matter how far down it may b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HOME key will take you back to the first Tab Sto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, shifting the screen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REGISTERING QUICK FORM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Forms is a 'Shareware' program.  Shareware is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ry' before you 'buy'.  A lot of time and effort went into the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Quick Forms.  If you find that it is not for you then that is f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ass Quick Forms on to a friend.  In fact, even if you use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and register it, you are encouraged to pass it on to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as you like.  That is the concept of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Quick Forms useful and use it on a regular bas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xpected to register it.  To register Quick Forms send $25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ss Ir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3 Beechmont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ttsburgh, Pa.  152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Quick Forms, select 'Fill In a Form' on the Menu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ad the form  REGISTER.FMS.  Use the TAB key and fill it in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print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just fill out the Registration form on the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will be kept informed of future upd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the next one free.  Also, as an added bonus, when you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Forms, you will receive a disk with 50 additional forms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.  Use them as they are, or modify them to suit your personal 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trying Quick Forms.  I sincerely hope tha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leased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FORMS  -  Version 2.2  -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, QUICK FORMS is useful to me.  I would like to regis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d is my registration fee of $25.  I understand that I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ed of future upgrades and will receive the first one free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nderstand that I will immediately receive an additional 50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isk, ready to use, or modify to my own 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indicate disk size required:  __ 3  inch (this is prefer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5 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is a High Density drive?  __ Yes    __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  APT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____________________  STATE ___________________  ZIP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(___) ___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O:      Russ Ir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3 Beechmont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ttsburgh, Pa.  152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you please answer the following questions.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your copy of QUICK FORMS?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would you rate QUICK FORMS?   __ Excellent   __ Good   __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your         __ To make my own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use for         __ To use (or modify) the Forms that came wit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FORMS?         __ Other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kind of computer do you have?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t a:  __ 486    __ 386    __ 286    __8086    __ 8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printer do you have?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you used any other 'Forms' programs?   __ Yes    __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es, what other programs? 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dditional comments:   (include suggestions for future upgra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