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TE MASTER! (for UPS) by MAST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John G. Kacmarcik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purchasing The RATE MASTER for UPS!  THIS VERS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ATES  FOR  GROUND SERVICE, 2ND DAY AIR SERVICE, 3 DAY SELEC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NIGHT LETTERS, COD, AOD, CALL TAGS, WEEKLY SERVICE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ORRECTION EFFECTIVE FEBRUARY  15,  1993.   ALSO  THE  N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SERVICE   AND   UPS  SERVICE  TO  CANADA.   INTERNA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 NO  LONGER  PART  OF  THIS  PROGRAM  DUE TO UPS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!  CONSULT YOU INTERNATIONAL SERVICE GUIDE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 &amp;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you will find it a  very handy  and  useful program.  Just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in your disk drive  and type UPS &lt;Enter&gt; and  make  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veni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 The  RATE MASTER on  your hard drive, simply make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UPS) and copy  the files from  The   RATE MASTER disk into 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STALL  from the floppy  drive prompt the  RATE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.  (SAVE YOUR OLD ZIP.DBF &amp; LABELS.DBF IF YOU ARE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now  has a DATABASE  MANAGEMENT area. Use   this  cho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 menu  to enter your  UPS ground zone chart. You can 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UPS  rates in the  event of a  rate increase. ZONE2,  ZON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 CWT2  =  Zone  2  for  Hundredweight   service,   CWT3 = Zon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weight service, etc.  COD is the  current Cash  On   Deliver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D is the current Acknowledgment  of Delivery rate, DV is 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ate, etc.   When UPS changes  their rates, updated 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available   if   you  do  not  want  to enter them yourself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437-9668 to  make arrangements  either by  mail or  by mod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be   reached  on   The  AVI/MASTERWARE    BBS!     The  number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15)437-7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IS VERSION NOW SUPPORTS  MULTIPLE ZONE CHARTS!   ZIP.DBF 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but  you  may  choose/create multiple ups zone  ch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chart menu.  This version  also  has a billing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and compare UPS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EW!* Versions 6.11 and above now support the new GROUNDTA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TE  MASTER  is  designed  to  run  on the IBM PC  XT, 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 AT,   and   other  IBM-compatible  microcomputers.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memory required is 384K.  Because  computer  memory is us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space during data  manipulation, more memory usually 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processing speed.  The processor sets  aside a certain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puter  memory   as temporary working  space. This temporary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 in blocks of  RAM  that  are  called BUFFERS.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 you  reserve,  the  faster  processing  is  achieved.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 buffers  is  restricted by the amount  of RAM availab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stem. Because the RATE  MASTER  program  itself and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used  in the program  compete with buffers   for 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  of  buffers  should NOT  be set  too high. 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K ram  in the  computer, you  should  be   safe to  designate 15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. When  settings  other than the  default are chosen,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 number  of files and  the number of buffers is commun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 through a  file called   CONFIG.SYS.  Since  this is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gram,  I recommend  your CONFIG.SYS  have at   least  FILES=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5. For more information on CONFIG.SYS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 was   designed for a  quick reference to  UPS informatio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rather  than looking through   the  various UPS  charts and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I  could not put  every single bit  of UPS information 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!  (I'd  still  be typing!) Many of the changes in the program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 result of suggestions made   by  a few of my registered 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something  that you think should  be in the  program, 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me  know  and  I will try to  add it. I will  notify you if ther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significant  changes  or  updates   to   the  program.  Watch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MEMO MASTER! (Free form databas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When  UPS  raises  the  rates  again,  an  updated   version   will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When   the  time comes,  just send your  Original/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nd $10.00  to MASTER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6 N. 18th Street #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entown, PA  1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problems,  feel   free   to  call  me at 215-437-966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BS:215-437-7085) If I am not in, just leave a message and I will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to  you as soon as possible. Thanks again and 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G. KACMARCIK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* Documenting my programs is a major weakness of  mine.   I do  fe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at  this  program, as well as my other programs, is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 figure out  simply by  running it  and go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enus.   Again, feel  free   to call me  if you hav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e  input  prompts  in  the  program   do  NOT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. (Alt-C to cancel program at 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 SPECIAL NOT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are  registered, keep a record of your NAME, PHONE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EXACTLY AS THEY APPEAR  ON THE TITLE SCREEN.  I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you see a later (ShareWare) version of this program on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rever,  download  it  and you can register  it  by  typ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followed by the /REGISTER switch. (e.g. UPS /REGIS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hen  enter  your  name, etc. and register the program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st to you!  The shareware  and  registered EX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.  Entering your registered information  will  turn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THE BUILT IN REGISTRATION SCHEME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FILE  IS  COMPRESSED  WITH  PKLITE  or LZEXE.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, YOU CAN RUN AN EXE FILE COMPRESS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IF YOU WISH.  (PKLITE IS MOST RELIAB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