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ALS is a fast and friendly Rental Management system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ormal knowledge of accounting to maintain complete finan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p to 9604 rental units.  It is a complete rental manageme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demon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ALS is compatible with Monochrome, CGA, or EGA displays,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or two floppies, and approximately 420K of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ser installation program can be started by typing 'GO'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k in Drive A: or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