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TOCK PORTFOLIO RECORD MANAGER from Gellman Softw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istory of Recent Vers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Major Revision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CHANGE!  In all previous versions, the defaul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Proprinter (dot matrix).  The last version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o a DOS file.  After asking a few users, I fou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print to disk, not paper.  As a result, the defaul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has been changed.  Unless otherwise specified, prin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a DOS file named REPORT.RPT in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ccommodate those who want to use paper as the defaul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command line switch (/IBM) that selects the IBM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 command line switch (/HP) remains operational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changed using the SELECT PRINTE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rresponding change has been made in the SELECT PRIN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.  When selecting a DOS file, REPORT.RPT is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his can be changed, but the target file must have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has been revised to reflect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The recommendation for a physical printer has been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otice of the change in default prin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er Selection Screen now shows the curren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message now appears on the Repor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DOS file as a printer through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entering an illegal path or file name now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 rather than to the main menu.  This gives you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legal name without an extraneou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:  A new transaction report is now available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ck sales that were profitable separately from sales that we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t/Loss report is the fourth selection o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for the DELETE MAIN FILE routine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urrent holdings in the selected stock.  This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you own no shares of the stock you 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vidend and Transaction reports require that the ent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and, sometimes, sorted.  If there are many transac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while.  The "Task in Process" screen now show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reading, sorting, 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 rounding error in calculating net lo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$.01 on stock sal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Major Revision 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RDS from CO, Bob Blacher, Wayne Hamm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for suggestions and 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When a portfolio summary is displayed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save key information in a temporary portfoli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  The chart allows for a short, user-supplied descri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ent summaries can be distinguished.  The comparis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isplayed directly from the PORTFOLIO REPORT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contains the eight most recent portfolio summaries. 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ased at the end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NEW FEATURE!  It is now possible to print to a DO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inter.  The printer selection screen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Every printed report can be sent to a DOS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ansaction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ree alternatives:  year-to-date, last year,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eport menu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port menu.  The same options exist as bef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between a printout by company and by date is now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selection screen rather than at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orting algorithm used for date sorts has been chang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r algorithm produced correct reports, i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order events that occurred on the same day.  The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rder same-day event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essage indicating that a deletion request has been ab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ening and closing screens have been speeded 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screen layouts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main stock file print routine printed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ch caused a main-file-only listing to exte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ine of the pag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entering or changing a new stock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he date field if the number of dividends per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This could lead to a situation where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e field.  This has been fix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 skipp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Major Revision 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Mark Camp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lecting an individual log for display, change, or dele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a lightbar.  Also, the previous main menu sel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logs has been eliminated.  One consequence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lection is a slight delay in filling the selection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transactions for a stock.  The benefit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from one end of the list to the oth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NEW REPORT!  There are two new printed dividend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fer a list of expected dividends for a year.  O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s by date and the other by company.  See STOCK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The program now offer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buy or sell transaction for an existing st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 transaction is available as the fourth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ortion of the main menu.  These transactions do not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manent files.  See STOC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displaying a main stock file or a full log, hitt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) key will now result in the display of the next fil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 (minus) key will now result in the display of the previou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ier versions, hitting the space bar produced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file.  Now the space bar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lightbar selection for stock files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you could select a stock by entering its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ed.  The HOME and END keys are now operational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lightbar to the top and bottom of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lso operational on the lo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ghtbar selection has been provided for the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, and dividend report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of the portfolio reports and the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 has been reversed.  I found that portfoli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ed more frequently than transaction reports. 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se usage pattern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and appearance of the message that 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date is entered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earlier versions, dates were not checked for non-exis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February 31).  The program now rejects these dates.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is a valid transaction date, but it will not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date.  The program does not check to see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8 is in a valid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rlier versions would permit the sale or disposal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ere owned.  This type of transaction is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splay of decimal equivalents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when entering a price has been expanded to include 32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now partl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revisions were made to many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(STOCK.DOC) has been revis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.  Paragraphs that are new or significantly chang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"#" character at the beginning.  This permit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xt using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two transactions for the same stock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date but with different prices,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main stock file was the pri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of the day.  Now the current pric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the last transac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ability to enter a date with a year greater tha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, 1/1/111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 the change file screen, it had bee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a dividend d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 the change file screen, the number of divide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displayed one space to the right of where it belo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Major revision   (Dec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Phil Welty, NJG, and others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 new transaction for cash dividends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dded.  This permits users to track dividends and obtai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conforming changes have been made through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for the amount of the dividend is highlight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.  It appears where the PROFIT/LOSS field 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The documentation has been revised, and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details of the new transaction and the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port menu has been modified.  There are now only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ies:  Portfolio Reports, Transaction Reports,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Each category has a submenu.  The Dividend Reports ar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are four different reports:  one screen summary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printed reports.  No other report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transaction only appear in dividend reports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itles for almost all printed reports can now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Some reports that had titles that were 2-4 lines in lengt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one line user-supplied titles.  The amount of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n a page has been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ing of report titles has been shifted so that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e report generating process.  This avoids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n the event that printing is aborted early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Previously, the title was printed well bef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new delete log function has been added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ultiple dividend transactions and enter data trans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may be done for any period for a single sto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.  This permits outdated dividend transactions or pr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asily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g displays for ENTER DATA transactions have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not used are not displayed.  DIVIDEND transaction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log display used to show the cost or basi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.  The display now shows the cost or basi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.  This avoids meaning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fter changing a main stock file, you are now left 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screen so that you may select another stoc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back to the main menu.  This facilitat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in files at the same time.  To return to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ock file screen, 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ubtle error that permitted duplicate stock symbo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nlikely circumstances (not worth explaining her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nd corrected.  No user 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Major Revision 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nks to Phil Welty, Jeff Donovan, Henry Bell, Rob Vee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 for assistance and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ddition of full screen editing capability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keys operational in input fields.  This chang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internal reorganization and revision of all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is now shareware.  The 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tock symbols are now checked to see if they match file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DO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first line of the printed portfolio report can now b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Documentation revised to reflect new features and the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eeware to shareware.  Appendix 3 (history of recen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placed in separate file called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fields for dividend rate broadened to allow for e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four digits on each side of the decimal poi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s from $9999. to $0.0001.  WARNING: since the rat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precision number, it will not be accurate beyo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 If you enter a dividend rate with four digits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point, accuracy will not be precise. 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ince a dividend rate is not likely to be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and ten-thousan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stock or a log, hitting the ESCAPE key now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even when in the middle of a field.  Before, the ESCAPE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when it was the first key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When printing a complete stock file, the heading on the p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has been changed from a three line heading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ading.  The result is to allow room for printing an ex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internal line counter for the transaction listing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 The result is more accurate form feeds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s of stock sales.  Use of form feeds has been shar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nnecessar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title has been added to the total line on listings of st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.  Totals for proceeds and profit/loss which former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stock sale listings now appear on transaction list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number of the new log entry now appear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log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and print versions of the main stock file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cash dividend (dividend rate times number of sha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version makes room for the number by putting the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line, moving the number of logs in plac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adding the cash dividend.  The print date now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printing of a complete file for one st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s completed and the list of stocks reappears so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n be printed if desired.  You must now hit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Previously, you were returned to the menu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ain menu option to select printer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nter is IBM o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Minor Revision 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Don Avila and NJG for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st printed reports and displays are slightly modified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now generally aligned vertically, and dollar sig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next to the first digit rather than a space away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not changed on complete fi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ate now shows four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fter a new transaction is entered, you may go directly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the main stock file by hitting the ESCAPE key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see the effect of the new transaction on your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log display summary, you now hit ESCAPE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rather tha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change log and delete log procedures are modified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 number is properly erased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now allows references to log numbers higher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the log display selection requires more than on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bottom of all screens but the las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Most of the messages that appear in the lower box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a transaction have been revised.  One notable add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net proceeds for sales.  Also, the transa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highlight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top print option is offered for print requests tha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age.  The response is neither immediate nor perfe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the date for a dividend, the progra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 the form MM/DD.  The documentation erroneously as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o be in the form MM/YY.  The documentation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Version 2.3 failed to handle dates before 1910 properly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ere stored and used correctly internally, but the d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on displays and printouts.  The origi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failed to include any explanation of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