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Copyright Terry L. Jepson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 POWER is a copyrighted program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are reserved.  You may make copie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a 21 day evaluat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use of this program,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of $2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hools, government agencies and Fortune 500 companie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available.  You can register this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WISCO Computing, P.O. Box 8, Wisconsin Rapids, W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495-0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will provide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disk with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notified of updates.  Future versions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reduced price.  This program can only be updated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pport my efforts.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, contact WISCO Computing at either th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BBS telephon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 COMPUTING, Attn: Terry L. J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 O. Box 8, 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 access 300 to 38,400bps V.32bis/V.42bis 24 hr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 and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POWER can create a survey consisting of single cho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hoice, rank order, and numeric questions.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the survey, allow recording of survey responses,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demographic, and correlation analyses of the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nalysis may be displayed, printed out or saved as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diskette.  The blank survey can also be printed ou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an ASCII file to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requires a minimum of 320K of random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is program can be run on one or two floppy disk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.  The files produced by the program can be kep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skette or subdirectory.  The number of survey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unted is limited only by the storage capacity of you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ard disk.  A mouse may be used to select files and mov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s and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How to Use SURVE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n Floppy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SURVEY POWER on a floppy diskette, format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mand FORMAT/S.  Then place this master copy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.  Type COPY A:*.* B:and press the Enter key.  If you on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loppy drive, you will have to exchange disks period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n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ways a good idea to make a separate sub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rogram you own.  For example, you could make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MD WISCO.  Then change to this subdirectory by typing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.  Then place this master copy in drive A: and type COPY A: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is program by typing SURVEY and pressing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If you want to suppress the color,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SURVEY /B.  You will see the introductory copyrigh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to continue.  The Menu will be displayed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left or right arrow keys to move from menu to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a menu use the Up or Down arrow keys  to move from i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Once your selection has been hi-lited,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the choice and continue.  Low intensity choices ca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SCape key will allow you to exit from an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VEY POWER                                          Page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will remove all survey questions, respons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ed survey data from the computer's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king this selection, a menu of all survey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subdirectory will be displayed.  You pick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play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create a new survey.  You will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survey question file name, title, and survey questio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reate as many surveys as you want and store each under it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file name on 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and subtitle will be centered on all print out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diskette.  An additional line called info can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for you.  This information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50 questions can be entered.  Each question in a surv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p to three lines long.  If the question is shor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ines, leave the remaining question lines blank.  If (=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 is entered as the first line of the question, th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he previous question will be displayed again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entry when questions are very simil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ve between all lines and responses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down arrow, tab, up arrow, shift-tab, PgUp, PgDn, and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Editing help is continuously 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Questio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responses can be totalled differently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 or the numeral 1 if only 1 of the listed choic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cceptable response.  Enter the letter B or the numeral 2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of the listed choices will be acceptable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letter C or the numeral 3 if the respons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ked from highest to lowest (1 = highest, 5 = lowes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onvert these rankings and total the ranked we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will be converted to a weight of 5, 2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of 4, etc. Blank responses will be assigned a weight of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letter D or the numeral 4 if the response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will be numbers that can be added when the surv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.  Totals will be valid up to 327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5 responses can be entered for each quest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responses for a question are the same as the previous ques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equal sign (=) for the first response and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e responses from the previous question will b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the current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on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question, question type, and respons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the cursor is at the action position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let you proceed to the next question.  Enter the lette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Save) to save this set of question and responses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B (for Backwards) to make a Backwards jump to revie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entered question.  Enter the letter J (for Jump) to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s to the next survey question.  Enter the letter L (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) to move to the last survey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letter F ( for Finished)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questions and responses.  If any information has chan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the changes before entering survey resul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ing any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add questions and choic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aved survey.  You will be able to include mor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 to 5 total) after you have started to record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add survey questions if respons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entered to these survey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it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edit the previously entered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title in the computer's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will be automatically transferred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they are created.  An additional line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.  If all questions were analyzed, a total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s will be displayed.  If a demographic analys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, the selected question and choice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edit previously entered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oices in the computer's memory.  The questions and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edited even after responses have been entered.  Howev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add or delete any questions to this surv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record responses to the surve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laced in the computer's memory.  Survey respon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aved after each set of responses has been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urveys that can be analyzed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capacity of your diskette or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 during the recording of responses, an analysi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btained. The analysis can be either displayed, printed ou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or saved as an ASCII file on 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rrow, down arrow, tab, shift tab, PgUp and PgD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ovement between the action position and the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if an incorrect response wa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BCDE).  After pressing one of these letters, the lett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the correct position. 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osition.  Pressing the Enter key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and choices.  The cursor will move to the first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This method requires only two key strokes per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vides security to check the response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B multiple choice question with no ranking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 letters (ABCDE) to be entered.  The letter and Enter k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sed for each choice.  When you have finished enter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s, press the PgDn key to move the cursor to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The response letters that were chosen do not hav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directly horizontal of their corresponding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C ranking question allows only the numbers 1 to 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.  If the corresponding response is left blank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 in the weighting.  Press the Enter key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entered.  The highest ranking is considered to be 1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5.  The program will convert these rankings and tota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ked weights.  (1 will be converted to a weight of 5, 2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weight of 4, etc. Blank responses will be assig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of 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.  Only whole numbers can be entered.  Totals up to 327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valid.  Press the Enter key after each number is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eave the position blank to represent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on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 proceeds to the next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s to other questions of the current survey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ed.  Enter the letter B (for Backwards) to jump Backwar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 question.  Enter the letter J (for Jump) to jump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question.  Enter the letter L (for Last) to mo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urvey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are automatically saved when the letter S (for Sa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.  After saving the responses, the first survey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gain and new responses may be entered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F (for Finished) when you finish entering respo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allows temporary exit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remains in memory.  To return, type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Analyz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question, the program computes the perce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articipants who checked that choice.  For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a percentage is calculated as a part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nu choices will be inactive (displayed in r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onitor or with a bullet on a monochrome monitor)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survey question file is loaded or a new file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responses exist for the survey question file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will remain in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will summarize all responses to all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urvey in the computer's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performed to check any relationship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made for two survey questions.  For each main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the totals of all choices of the second question a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mographic analysis totals all surveys for a user-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to a user selected question.  For example,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could have a choice of either male or femal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graphic analysis would provide totals to all question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ent chose male to the selected question. 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graphic analysis would provide totals to all question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ent chose female to the selected ques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reliable results of a demographic analysi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 a type A - single choice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xist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aved data files may be quickly read from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make sure that the data file is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questions 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POWER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urren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may be saved for quick recall later.  I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were analyzed (All Questions selection of this menu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automatically set to the same name as the surv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file.  If a demographic or correlation analysis was d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to supply a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urren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view a data file tha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d or created from any analysis above.  Data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demographic analysis may also be modified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Modified data can also be saved to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me key will move the cursor to the beginning of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End key will move the cursor to the end of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left and right arrow keys move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.  Two additional keys are recognized.  Pressing 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lear the displayed data.  Pressing Alt-R will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nd Down arrows will move the cursor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bove or below the current position.  Pressing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moves the cursor between the data fields and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Pressing Alt-A quickly moves the cursor betwe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the Action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will display the summarized data of the 15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.  PgDn will display the summarized data of the next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.  The S (for Save) key will allow you to save any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made to the diskett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-A quickly moves the cursor betwe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the Action position.  When the letter F (for Finish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, you can save the current data, 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may hav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letter D (for Detail) key will display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question with the check mark. 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, choices, responses, and percentage of total respo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.  Percentages are calculated to the nearest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etailed information is displayed, you can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rom one question to the next.  The J (for Jump) key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jump forward to the next question.  The B (for Backwa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llows you to make a Backwards jump to the previous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 (for Last) key allows you to move to the last ques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(for Finished) key allows you to return to the View Data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VEY POWER         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 Outpu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ata file is in memory, a blank survey form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ut or placed in an ASCII file on diskette. 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imported in almost any word processor for final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ublication of the blank surv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ata file is in memory, the survey questions, summa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nd percentages can be printed with this selectio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results are ready for printing without reformatt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yping.  If no data file is in memory, a blank survey for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can be printed on any printer capable of acce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file from the computer.  No printer codes were inclu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summarized information could be printed on the wi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printers possible.  The program was written to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cement of a survey question and the respons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appearing on separate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ata file is in memory, you can create an ASCII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rive or subdirectory. 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 The program will add the extension .ASC to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If no data file is in memory, a blank survey for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rive/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is used to change the current drive or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After making this selection, you enter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o be made current.  Enter the word NONE to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SURVEY POWER in the same subdirectory (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skette) as the SURVEY.EX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files have a common base name.  Differen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for the related files.  The extension .SU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file.  The extension .RAW is added to the raw respo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recorded for each survey.  The extension .ASC is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SCII file saved by the program.  The extension .DAT is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data file which is sav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pecialized needs, this program can be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WISCO Computing at the mail address or BBS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CO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  Product  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 IBM 384K 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WORDSEARCH/BINGO POWER IBM 320K   Indiv. License     $2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 IBM 320K   Indiv. License     $2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APPLE 128K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APPLE 128K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APPLE 128K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  ____________  Site License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 with Site License       .35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 with Site License     $1.15 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SHIPPING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SD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_________    APPLE Disk Size Needed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 CHECK   Money Order   VISA 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___ Exp. Date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(SV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