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chedule Future Activ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is useful is scheduling multiple activities automatically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tors who require frequent and periodic appointm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is menu, you have thre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)  Create future activiti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[by day of week or day of month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2)  Create future activities by yearly d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3)  Unlimited choices in creating activiti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1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Create future activ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y day of week or day of mon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 will allow you to create multiple activities in  the  fut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option, you can generate one activity every 3 weeks for 18 mon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ne Debtor.  Another possibility is to make activities every  day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week  period.   A  third  example  would  be  to  create  activitie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ng Thursdays for one Debtor for 24 months.  You can elect to 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activities on a day of the week, such as every third Thursday, or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ate of the month, such as making activities on the 1st, 5th, and 18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month for one Deb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 will automatically create for you activities in  the  fu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your input.  You can input the following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Start Date of your activity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End date of your activity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Day of week or date of month on which activity will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Cycle of activities (weekly, every 2nd week, every 3rd wee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can  also  delete  a set of prior  activities  that  you  had 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with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CREEN 1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Add/Delete Option 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 this  menu,  you can elect to either add records  automatically  o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former activity records that you had created automatically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 elect  to delete former activity records, you can  think  o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as the reverse as adding them.  You will be prompted for mos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information as you were when you originally create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can sense the different between records that you manuall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activity file and those created automatically in this module.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finds two of these records having been created on the same day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notified at the screen and neither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CREEN 2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 select  the day of the week on which you wish the activity  to  occu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following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Mo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Tues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Wednes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Thurs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Fri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Satur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Su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Everyday (7 days a wee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= Day of week not relev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future activities by date of mont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You can select up to 10 different date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ne month, such as scheduling an activ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10th, 15th, and 25th.]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the  program creates your activity records automatically, it  can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 60 character message from you into the comments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CREEN 3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ed option 9 in Screen 2, then this screen would appear. 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,  you  can select up to 10 days from which to generate  activities. 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days occur during the period you have selected earlier, this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generate an activity record on tha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example,  if you enter '1, '2', and '6', then you  will 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 an  activity  on the 1st, 2nd, and 6th of every  month  that  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your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CREEN 4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had selected option 1 through 7 on Screen 2, then you would  bra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Screen 4.  At this menu, you select the weekly frequency at which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activities will be scheduled.  If you input a '1', then an 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scheduled every week.   A '2' means every two weeks; a '3' mean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 will be scheduled every three w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can  enter  any  number.  If you enter '13',  then  the  program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ule your activities every 13 w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2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Create future activities by yearly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option  2,  you can elect to create an activity on any  date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, for as many years as you wish.  If, for example, you want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 activity record that occurs every '06/28', then option 2 will  do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.  All leap years, of course, are taken into account in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CREEN 1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 this screen, you would enter the number of years into the  futur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his activity schedu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CREEN 2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 this screen, you would select the calendar date on which you  wis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ies to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3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3)  Unlimited choices in creating activiti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lection gives you unlimited flexibility in creating activity records into the future using a number of powerful criteri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 it asks to select the date range, if any, of the  existing 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wish  to use.  By date, this step means the date that the  record 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 into  either the Debtor or Activity file.  Then the  program  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: "Do you wish to use the selection criteria menu to create records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nswer 'yes' to use the selection criteria menu, then option 3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you which of the two files you wish the 'criteria selected' to be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: Debtor or Activit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