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give� yo� th� abilit� t� prin� ou� label� fro� th� Debt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on� o� seve� 'view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selec� you� 'view,� the� al� label� ar� stacke� o� ordere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