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 o�  th�  report� ar� printe� ou� o� standar� � 1/2�  b�  11� 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� s� tha� yo� ca� carr� thi� informatio� wit� yo�  whe� yo� 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� Thi� free� yo� fro� havin� t� b� tie� t� you� compute� int� orde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�  Debto� data� Fo� example� whil� yo� ar� i� � hote� roo� a�  10P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refe� t�  you� report� t� answe� question� suc� as�  "Wh�  ar� 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�  i� Denver� th� name� o� th� contact� a� eac� company� thei�  ph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  an�  wha� comment� hav� � recorde� abou� the� i�  th�  elec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� [TM� a� wel� a� o� an� subsequen� prospectin� phon� call� 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observe this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egor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thi� option� yo� ca� "layer-in� u� t� 99,999,99� differen� layer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� o� Debtors�   Onc� yo� identif� � ne� grou� o� Debtors� su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purchase�  mailin� list� yo� ca� separat� the� b� assignin� � 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numbe� t� th� grou� whil� yo� ar� enterin� thei� informatio� 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erso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"layering�  effec� wil� the� appl� t� th� dat� wheneve� yo�  wis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 label�  o�  reports�  Th� dat� wil� appea� t� b�  groupe�  in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� tha� yo�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mor�  informatio� o� ho� thi� works� g� t� th� Mai� Progra�  Men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optio� 8� 'Selec� 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produce�  on� repor� fro� th� Debto�  file��   Yo�  hav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report based on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rep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rep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report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port by category, then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ep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ep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 rep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rep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= rep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ee Help file at Reports Menu for 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= report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= Day-timer [TM] Sr,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= Day-timer [TM] Jr, by last name</w:t>
        <w:t>�                      14 = Day-timer [TM] S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= Day-timer [TM] J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= report by Priorit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= Modified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1� ar� similar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age� whil� numbe� 1� issue� � for� fee� t� th� printe� ever� tim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nam�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 Options 12 through 15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of you who are currently using Loose-Leaf Day-Timers [TM]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print on continuous forms that Day-Timers [TM],  Inc.  sel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removed from their perforations, these continuous forms become  l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that you can insert into either their Junior or Senior Desk  Loo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create an alphabetized 'Address and  Phone  Directory,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s between each new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print an 'Address and Phone Directory' for just one  l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lphabet�� the� g� t� th� Selectio� Criteri� Menu�� an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select only those records that BEGIN with the  letter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your enter,  then this selection will retrieve those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ftmost character or character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 Note on logic of address line one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ttempt  to  sort first  by  street,  then  by  nu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 this report looks for the first blank space and then assu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to the left are the street numbers while the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the street name.   Let's say,  for example,  that you 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se lines for address line one in thre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103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52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5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would see the first space in '1103 Elm Street' and would  spl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'1103' as the street number and 'Elm Street' as the street  name.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ould then be sorted first by street name, then by str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�  Not� o� logi� o� Optio� 17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"Modifie� compan� name� Report�� th� progra� create� a� i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name� i� th� orde� o� compan� name� unles� i� detect� tha� th� ��compan� nam� i� th� sam� a� th� firs� an� las� nam� place� togeth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� i� place� th� applicabl� recor� i� th� orde� o� th� las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tex� displaye� i� th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dexed as S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 generates  one report from the Activity  file.  You  have  e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withou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= Activity report sorted by date activ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= Activity report sorted by city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= Activity report sorted by stat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= Activity report sorted by zip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= Activity report sorted by Area Cod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= Activity report sorted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with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= Activity report sorted by callback d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similar�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age�� whil� numbe� � issue� � for� fee� t� th� printe� ever� 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groupin� o� activit� record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th� sam� report� excep� tha� repor� on� ex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hil� repor� eigh� includ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numbe� � display� thos� activit� record� tha� hav� � callba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l� those� wit� th� mos� recentl� schedule� callbac� first� 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withou� � callbac� dat� ar� exclude� fro� thi� selection�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9�� th� dat� rang� yo� selec� i� Optio� 3�� i� any�� refer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he� thes� record� wher� firs� entered�    A� thi� selec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als� b� th� dat� rang� o� th� callbac� 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 a  999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Debtor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reports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Selec� ou� an� comment� city� state� zi� o� Debtor fo� report[s]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 allo�  yo� t� selec� an� wor� o� phras� a� � basi� fo�  cre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��   Whateve�  commen�  yo� select�� thi� criteri� wil�  b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tion� � o� � i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option,  you can base your reports on either a range of categ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non-continuous individual categories .    For example, 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 range,  then you could combine all records from categories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0.   You can select any size range,  from a range of 50 to a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000 categories.    If you had selected to input a non-continuou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, then you could enter up to 200 categories for consolid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combine categories 10, 11, 15,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Debtor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 insert  the memo field into the  reports  generate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and 2.   Once selected,  you can specify the number of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report from each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)  Create 'cascading'  Report [multi-level,dynamic s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ebto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thi�  selection�  yo� ca� defin� th� numbe� o� sort� i� � repor�  an� ��ente�  thos� selecte� i� an� orde� yo� wish�    Her� i� th� orde� o�  s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code� a� displaye� withi� optio�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the order of sorts, observe the following code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ort list completed  [entered last]         6 = s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ort based on company name [no Form Feed]   7 = s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rt by last name                           8 = s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ort by first name                          9 = s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ort by city                               10 = s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rt by category                           11 = sort by priorit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 = sort by company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with Form Feed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wan� lis� al� record� b� state�   Withi� eac� sta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 t� se� th� zi� code� i� ascendin� order�   T� creat� thi�  yo� 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es� tw� codes� '7� the�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 the� create� � 'cascading� inde� an� give� yo� th� optio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� prin� o� t� sen� t� 'VIEW.TXT'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 exampl� woul� b� i� yo� wan� t� se� al�  priorities�  Withi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� let'� say� woul� b� ordere� al� zi� codes�  Withi� eac� zi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turn�  woul�  b� record� sorte� b� firs� name�   Her� ar� th� code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� an� 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11', then '8', followed by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 completin� thi� selection�   yo� ca� als� invok� th� Counte� 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� yo� identif� an� coun� ho� man� item� ar� withi� an� on�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8)  Graph date of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a graphical image of the data of entry for the  two 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Deb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Option 8 displays a graphics image of bars and symbols to show you wh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was for records you had entered for any 14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