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e and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)  Merge and Print Outgo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examine� th� paymen� detai� fil� t� se� i� an� letter� re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ed�  I� so� optio� � create� � Printfile�  Onc� th� Print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� letter� i� created� yo� ar� show� th� followin�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� pag� offse� value� i�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g� offse� represent� th� numbe� o� character� yo� wis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ex� t� b� move� o� rotate� fro� th� lef� margin� i� an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is now complete, containing the merged letter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to send all merged letters to 'VIEW.TXT' for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now or you can send the Printfile directly to the printe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Return to prior menu, print or view noth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send letters to 'VIEW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sent labels to 'VIEW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end letters to LPT1, labels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send letters to LPT1, labels to LPT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send letters to LPT2, labels to LPT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send letters to LPT2, labels to LPT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0�� �� an� � hav� n� effec� o� th� Paymen� Detai� File��  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yo� selec� �� throug� 6�� th� Paymen� Detai� Fil� i� up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� an� th� letter� identifie� a� pendin� wil� b� upd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� tha� the� hav� bee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)  Overview of current Prin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ive� yo� a� overvie� o� thos� record� o� name� i� th� Pri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  <w:t>�                              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)  Read specific merged letter in Prin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hav� th� nam� o� � perso� identifie� i� th� Printfile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text version of the merg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4)  Set upper/lower margins in Prin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ers these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upper margin: lines between Quick Memo and text of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lower margin: lines after Quick Memo, before 'Net Due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n� yo� ca� outpu� a� ASCI� characte� o� characte� se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ou� printe� fo� th� purpos� o� 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 Th� ASCIɠ table� wil� sho� yo� ho� t� cros� refere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6� yo� ca� outpu� a� ASCI� characte� o� characte� se� direc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printe� fo� th� purpos� o� Un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an� contain� ASCI� a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 Th� ASCIɠ table� wil� sho� yo� ho� t� cros� refere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Linking Option One into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MagniFil� [TM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� tha� th� MagniFil� [TM� Option� featur� give� eac� person'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se� o� 10� use� define� fields� yo� ca� lin� i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letter� containe� i� th� Librar� o� Letter� wit� thi� simpl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ver� plac� wher� yo� wis� th� person'� MagniFil� [TM� fiel� t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typ� thi� notatio� int� an� lette� tha� yo� ha� enter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o�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bee� enterin� th� followin� tex� int� on� pers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Fields�              Tex� yo� hav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 xml:space="preserve">Republi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                           SSAN=554-5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                           Korea�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�                        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thes� MagniFil� [TM� field� int� you� fil� a� pe� optio� 1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de� o� macro� int� you�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n� o� course� appea� anywher� i� th� text�  Her� the� ar� show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othe� onl� fo� reason� o� clarity�   The� coul� jus� 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100�     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5�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informatio� i� containe� i� thi� person'� MagniFil� [TM� fiel�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 replac� th� macro�   If� however� n� matc� i� foun� i� tha� fiel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withi� th� '� &gt;� ar� remove� fro� th� text� alon� wit� th� '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additio� t� thes� macro� bein� locate� i� th� bod� o� th� tex� fil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containe� i� th� Librar� o� Letters� yo� ca� als� plac� th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� Mem� [TM� definitions�  I� yo� ca� ente� o� updat� � Quic� Mem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� the� yo� ca� plac� � macr� int� i� a� well� suc� a� pl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100&gt;� nex� t� you� Quic� Mem� [TM� phon� numbe�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