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lp Screen For Activities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file serves 3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A� yo� contac�  Debtor� ove� th� phone� th� scree� wil� identif� t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�  informatio�  o� tha� Debto� a� soo� a� yo� inpu� th�  compan� 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� th� Activit� screen� o� th� firs� fe� letter� o� th� compan� nam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I� you� absence� you� secretar� ma� b� receivin� inquirie� fo� you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 case� wher� th� calle� alread� ha� � recor� entere� int� th�  Deb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 you�  secretar� wil� se� al� o� th� detai�  informatio�  abou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o� i� � seconds�  If� o� th� othe� hand� tha� inquir� i� fro� �  Deb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know� t� you� you� secretar� wil� the� b� abl� t� ente� � messag�  p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� mor� detai� information� suc� a� name� address� an� zi� cod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hieves  two objectives:  a)  You or your secretary can  input 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Activity file on any Debtor, regardless of  whether or  not 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in the Debtor file. b) Messages taken in your absence into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'  category  will  not  be lost but will be  grouped  together  i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reports, with their comments and phone numbers. In this way,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llow up on all inquiries made in your absence, even if your secret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parti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 Al� o� th� activities--bot� incomin� inquirie� an� outgoin� calls--w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�  reports�  sorte�  b�  name�  dates�  compan�   name� comme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wil� hel� yo� trac� an� the� follo� u� o� thos�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if  the  Debtor is already in the  Debtor  file,  a  lot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either to you or to your secretary, but you  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3  new items per activity: "COMMENTS", "DATE OF NEXT  APPOINTMENT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",  and   "HOW  MUCH  REVENUE/EXPENSE  DID  YOU  INCUR  ON 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OPTION "C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Creating a Callback li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callback' option is a special case of the Add option on the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that  you just came from.  It takes all commitments  or  appoint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made for today, and then scrolls through each record as th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entered them one at a time from the report: 'Today's Appointments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hows  you the comment from the activity record  where  you  origin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the  future commitment that resulted in today's  appointment.  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creates  a new activity record for each of today's  appointments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enter in any comment or future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</w:t>
        <w:t>�                      |           OPTION "A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ADDING A NEW RECOR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to Add 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o add a record into the activity file, go to tutorial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PROGRAM.DOC/PROGRAM.REF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rief��  al� record� i� th� activit�  fil�  ar� relate�  t� recor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btor� file��  An� on� recor� i� th� Debtor  fil� ca�  hav� multi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i� th� activit� file��   An� tim� yo� attemp�  t� ad�  �  rec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i� file�� th� progra� wil� firs� se� i�  yo�  hav�  � maste� 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a� activit� i� th� Debtor file��  Th� progra� ha�  one�� exce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��  i� yo� ente� a� activit� wit� � compan� nam� o�  'NEW'�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llow� a� unlimite� numbe� o� 'unattached� activitie�  i� 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thi� nam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OPTION "G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TRIEVING AN EXISTING REC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G to GET/EDIT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understand how to retrieve a record using the "G" option  i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or  file,  then  you can do the same in about any  other  part 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when you search for a record in the Activity file,  you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for a company name, using the  "S" option within the  "G"  scre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find the record, you have actually located the first  record 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the Activity records under that company name.  To then look at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"behind" that first one, use the "F" and "P" options (Forward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) to flip back and forth to see each record.  All activity records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Debtor are grouped together by date, then tim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 Snapshot  of Appointments.   This gives you a quick listing of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 for  any one day.    If you had entered a time  for  any 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, then that appear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 This will show you the days of the week for any 4  week  period ��that you select for the next 2,000 years.  Used for clarifying days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nd numeric days of the month when establishing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O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for Open or Pend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gives you the ability to set aside activities into a  'bucket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signate as still open or pending.  Some activities may not 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uture commitment date but are unresolved pending some other follow  up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hink  of these 'Open' activities as existing in  an   'Open'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nding'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ll activity records are 'Closed'.  You can elect to make 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ctivity  record  'Open' by entering the 'F10' key  on  either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Add or Activity Ge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atment of FAX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arry over your FAX number into each activity record as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venience for you if you observe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a 'FAX=' code into the comment line of the Debt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t the end of the FAX number, place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ebtor record has two lines for comments.  Note that you can plac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X='  code  into either line, in any place in that  comment  line.  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case convention is irrelevant.  'FAX=' is that same as 'fax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, for example, that your Debtor has a FAX number of (214)690-4782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ould then enter this code into the comment line of the  Debtor/Deb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=(214)690-478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will interpret the '/' as the end of your FAX number and 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over this phrase to the beginning of each new activity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=(214)690-4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ment of duplicate Company Names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 exists within the program to accommodate duplicate Company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enter an individual name without a Company Name,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create a Company Name consisting of 'first plus last'  na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 when you print labels,  the label generator will look to see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 is the same as 'first plus last' name and will then skip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 in the label,  thereby freeing up one line of the  five 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any company name of your choosing in this skipped line,  obser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a 'DUPL=' code into the comment line of the Debt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t the end of the duplicate name, place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ebtor record has two lines for comments.  Note that you can plac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PL='  code  into either line, in any place in that comment  line.  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case  convention is irrelevant.  'DUPL='  is  that  same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pl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senses that you have entered a 'DUPL=' code,  that  ent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placed into the label in the line where the company name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this duplicate company name logic will also work when you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data.  Recalling the Main Program Menu, opt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)  Import or Outpu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'B' on the Main Program Menu, you will then see the '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utput  Data  Menu.'  If you select options 2, 3, 4,  or  5,  the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ompany name logic will work with these sel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2)  Output records to Wordstar/Mailmerge[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3)  Output records to WordPerfect[TM] 4.2 or 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)  Output records to dBASE III [Reg. 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5)  Output records to Microsoft [Reg. TM] Word 4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