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twork was provided with only one file per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 as I believe that the desk top publisher wan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quantity. Instead of supplying you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oor resolution drawings, the emphasis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ly you with high quality artwork tha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when incorporated into your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93 PCX format files are grouped in six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in s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LS is a small group of six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ve; 2 Eagles; Fish on a Stringer; A Lone Fis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re and Her C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AL is a small group of fiv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d Piano; Banjo; Guitar; Hunting Horn; Trum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is a group of nineteen file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of it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Hands (4); Compasses (2); Arrows (Nor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); United Way Logo; US Flag; Bluecross Lo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tion (2); Bibles (2); Boy Scout Logo (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contains a variety of thing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dlesticks; Clocks; Checkbook; Telephone; Cr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cher; Key; Boxing Glove; Moneybag; Calc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mtree; Dice; Wheat Stalks; Roadblock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offers 32 files of various scenery pictur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o hard to describe here, bu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ts; Mountains; A Well; A Stormy Sea; An Old Cas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terfall; Country Barns; Buildings; N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line; Hot Air Baloon; Lighthouse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is a weak group of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or Man in a Doorway; A Man in a Slum; A Sick 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eancut Man; People at a Picn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files should print out fine regu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you resize the picture EXCEPT many of SCENES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of the SCENES artwork employs the use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hading to obtain grayscales that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t matrix or laser printer. If you resiz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maintaining its aspect ratio,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 often resulting in tartan "bands".  Many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 (DTP) programs manuals discuss way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ing effects by maintaining the aspect ratio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pp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HINT  --- Important Note! ---  HI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get the picture size righ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 below. You need to know your printer'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ts per inch (DPI) to get the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  =  PICTURE WIDTH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RESOLUTION WIDTH (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  =  PICTURE HEIGHT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RESOLUTION HEIGHT (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r laser printer has a resolution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300 DPI (look in your printer manual), the pic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2.133 inches wide and 1.333 inches high.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picture exactly this size, it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ly on this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make the picture larger by doubling, tri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these dimensions before printing.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doubling the dimensions would give us 4.26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by 2.666 inches high. The picture would st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perfectly. All of the SCENES artwork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utifully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up on the scaling and cropping features of your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make the most out of the SCENES art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y suggestions that would make this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o handle, please let me know so I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 need your help.  If you like the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, certainly they would be worth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. Support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me keep SoftScene afloa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hen A. Hor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rville, Ohio  4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: (216) 682-1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nformation scrolled off the screen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read it, you can print this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RTWOR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