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SoftScen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X ARTWORK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[To print out this form enter �COPY ORDER.DOC PRN  from DOS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ing all the information below is your choi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to send you information and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 STATE ________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a Desk Top Publishing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?______________________________ Versio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mail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ville, Ohio  44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