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WORK.DOC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ictures will now properly load into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Paintbrush program (an accessory).  As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have Windows 3.0 or will be upgrading, I fe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 to correct the problem Windows 3.0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ictures appear flattened on your screen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ight dimension when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a Desk Top Publishing or Wordprocessor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mport PCX format files, do NOT maintain (or preser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ratio with these pictures. Ignore the aspect rati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a pick ASPECT RATIO DISTORTED), and u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the ARTWORK.DOC to correctly size the pi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fic printer. The results will b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using these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