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View v1.21 - PCX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Josh Reznick -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PCXView is a Basic &amp; Simple PCX Picture File Viewer. You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nd view. To view a pictur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XVIEW &lt;filename.pcx&gt;" Example: "pcxview picture.pcx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multiple pictures, such as: "pcxview picture.pcx sample.pcx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show both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really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found this to load the pictures pretty fast.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If you like PCXView, a donation of a measly $5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Also any comments and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Donation, I'll also send you a disk full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