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DPA Softworks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s payable to "MIDPA Softwor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nd to:            MIDPA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48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t Worth, TX  76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________________________________ State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d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(______)______-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Unit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:  Product:                                   Price    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PixCat Registration (only)               @ $1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PixCat Registration and 5.25" Disks      @ $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PixCat Registration and 3.5" Disks       @ $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t Worth Texas residents add  7.50% sales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Texas residents add  7.00% sales tax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DPA Softworks Customer Surv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us improve PixCat by  filling out the following surve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 it   with   your    registration   form.      Thank   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PixCat with the following computer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IBM PC, XT or AT    [  ] IBM PS/2 Model(s)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Other(s) please specify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Size Ram Memory Used:___________Kilo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PixCat with the following printer(s) (please specify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del number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PixCat with the following operating system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MS-Dos or PC-Dos Version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Other(s) please specify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PixCat with the following software produc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NewsMaster(tm)    [  ] PrintMaster+(tm)   [  ] PrintShop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Other(s) please specify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scale of 1 to 10 (1  = terrible, 5 = average, 10 =  excellen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Your general satisfaction with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How easy is this product to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How practical or useful is this produ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DPA Softworks Customer Surv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questions  require more lengthy  responses.  Please 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use additional sheets of paper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id you find out about PixCat?  Where did you get your copy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ould you say are the best features of PixC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ould you say are its worst featu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list any extraneous or useless features of Pix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escribe enhancements to PixCat, or related products, you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similar products have you seen or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 for  the  time and  effort  you  spent on  this  survey,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 your feedback.   And,  most of all,  thank you  for be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of MIDPA Soft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