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A X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 - 1992 by 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prints FAX  cover sheets, and maintains a data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 FAX numbers  of the  people that  you send FAXES to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X  cover sheet  is the  first sheet  of paper transmit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one a FAX.  It states the name and address of the sender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cipient, the  number of sheets to follow the cover page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e FAX was sent, and a telephone number for the recipie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 doesn't receive  the entire  FAX in good condition (due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 or whatever).  In addition, FAX MANAGER allows you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(up to twenty lines long) on the cover sheet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MANAGER cover sheet is the only page you need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can maintain a list of names and FAX phone number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ry to keep and update a "FAX address book"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ish, FAX  MANAGER can also print out a stack of "blank"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runs on  an MS-DOS  or PC-DOS computer running DOS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th  either a  colour or  monochrome screen and at least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A printer is also required.  FAX MANAGER h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II  Laser Printers,  Epson (or compatible) printers, IBM Pro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printers,  Star NX-2400  printers, and  Tandy  printers  built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er types can be inst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FAX MANAGER, just type F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 can use it, FAX MANAGER must be configured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 stored in  the EXE  file.    If  FAX  MANAGER  hasn'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it  will automatically go to the Configuration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and  address of  the sender,  and  the  relevant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re.  Hit the &lt;ESC&gt; key when done.  FAX MANAGER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until all required fields are entere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creen allows  you tell FAX MANAGER what type of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 First, you  are shown a list of printer types and asked to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y number.  If you have one of the listed printers,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 and the  required configuration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 the screen.   If  you do  not have  one of the listed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 of them  anyway.   The program will then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 configuration.   (See the  paragraph following regard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one  of the listed printers, under most circumsta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 with the configuration at this point and may hit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screen.  (Note:  I have found that some Epson-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 include the  "Double-High" capability.   If  you have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 does not  include this  capability, just  re-typ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n  field to  the same as the Double Wide ON field, and re-typ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ff  to the same as Double Wide Off.  If the printed cover shee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 strange -  if the top line isn't properly centered -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s specifi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 not have one of the listed printers,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 configuration yourself.   Look  up the cod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Double  Wide on/off, Double High on/off, Underline on/off, NL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 Printer Reset).   The  numbers are entered in decimal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 separating one  number from another.  FAX MANAGER will in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one number being entered in each field -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 of the listed capabilities (such as Double High)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 a bit  using some of the capabilities that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 place of  some of the listed fields.  (Incidentally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 is not directly supported by FAX MANAGER and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 this manner  I would appreciate it if you would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umbers that  you use  for each field.  This way,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printer type in the next release of FAX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  (Y/N):   Note  that one  of the fields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 is "Laser Printer?  (Y/N)"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then  cover sheets  are printed  on a 66-line page, and the 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 centered over  a 40-character  line length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  for most  dot matrix  printers that  can print double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this option is set to "Y", then cover sheets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0-line page, and all characters, including those supposedly double-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tered over an 80-character line length.  This is the corr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er  and inkjet printers that can not print double-wid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manner as  a dot  matrix printer  can.   The HPII  Lase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listed  on the  Printer Configuration  Menu  substitutes  bold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  what would  be printed  using double-wide characters on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ESC&gt;  to exit the printer configuration screen.  FA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 you want to save the configuration.  If you answer "Y"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pecified  on the  configuration screens  will be  save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 default settings  the next  time FAX MANAGER is loa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 the current  settings will not be saved. 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 be used  for the remainder of the present sess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you specify "Y" or "N", and will remain in effect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re-configur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mentioned   above,  the  Configuration  section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ly  if the  program has not been previously configur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the program at any time by selecting the Config menu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ata  into the configuration screens and the main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 typing it  in.  Move around between fields with the tab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or the up and down arrow keys.  Move around within a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 and right  arrow keys,  the backspace key, or the delete ke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 has also  been built  in - hit the INS key to toggle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 within each  field.   The size  of the  cursor will  incre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attempts to  act in  a semi-"intelligent"  mann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 entering data.  For example, only numbers, parenthesis and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accepted for  input into the telephone number fields;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 about telephone  number format:    Previous  versions  of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ere  designed to  work with  the 3-3-4  North  American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  only, i.e. (123)456-7890.  I have received numerou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this format  more flexible  and allow  for  internation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 may include  more or  less digits  than  the  North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 Therefore, this  version of  the program  will accept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 any format you choose, up to twenty digits.  I decided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 of a  twist in here to keep things easier for North American us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 telephone number  contains ten  digits FAX MAN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 the  number to the 3-3-4 format, i.e the parenthesis and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ugged into the telephone number for you.  Therefor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like 1234567890  into any  of the  telephone number  fiel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ange it to (123)463-7890.  Hopefully this will sav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or North American users and it should not inconvenience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X  MANAGER will  simply leave  a telephone  number in  the form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 in when the number contains more or less than t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guration,  FAX MANAGER  will take  you to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Here you  may enter the information that you wan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cover sheets (name of recipient, etc.) or select other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 and forth  between the  menu and the main program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 &lt;ESC&gt; key.   Hit &lt;ESC&gt; once, and you will b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gain, and you will be back on 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 around the  main menu  by hitting eithe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 you want  to select  (i.e. "P"  for Print FAX)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arrow keys, space bar, or tab key and hitt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option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 may enter  the name  of the  recipient of your FA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 "blank" FAX  cover sheets  which you  can fill in with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ld-fashioned  way) later,  do not  enter any data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message editor that will allow you to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twenty lines which will be printed on the bottom of your FAX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 Use the  arrow keys,  the backspace and delete keys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 the screen.   Hold  down the  ALT key  and hit  C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 currently entered.   If there is a default message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the following  paragraphs, you  will be 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message text, i.e. blank the whole thing, or kee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 to several  requests, I  have added an insert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 Hit the INS key to toggle insert on and off -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t the bottom of the screen when 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 return key  in the middle of a line will "break"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and move the text to the right of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"pushing" text off of the bottom of the screen (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editor, line 20), either with the insert mode or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turn key as described above, will result in loss of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ushed of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 CTRL key and hit Y to delete an entire line.  The tex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 editor  is  not  intended  to  be  a  full-fledg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but  it should  be adequate  for any  short mess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reate a  default message,  which will  always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ver  sheets.  Simply write the message you want to save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message editor, then hold down the ALT key and hit 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 text.   From here  on, whatever  you typed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 on any  cover sheets  you print.    However,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 NOT be  included on any FAX cover sheets you retriev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  option unless  the message  was included when the cover she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aved.   (The reason for this is fairly obvious -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 saved with  the cover  sheet and you don't want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.   You  can, of  course, retrieve  the default  message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existing one using ALT-C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message may be changed at any time by simply re-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ALT-S key combination described.  ALT-D will allow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if you decide you no longer want a defaul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&lt;ESC&gt; to exit from this scree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allows you  to print the FAX cover sheet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f two  ways.   If any  data has  been entered 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AX MANAGER will verify that the required fields are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data must  be entered  in all fields on the main progra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only the Attention: field which is optional.  If no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main program screen, FAX MANAGER will ask how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lank" FAX cover shee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 point, provided  the printer is turned on and has pap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 forth, the  FAX cover  sheet should  be printed.  The data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in program screen will be included on the FAX 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ate and time will be automatically prin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 the cover  sheet as  well.  Any message currently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editor will be printed on the bottom of the 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printing "blank" cover sheets, a space will b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manually fill  in the  date and time on the cover sheet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ered  into the  message editor  will still  be inclu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cover sheets.  This feature may or may not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allows you to load the name and FAX number of a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hich  you have  previously saved (using the Save FAX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oaded  include the recipient name, the attention line (if an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FAX  telephone number, sender's name, number of page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 of all  currently saved  recipients will 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 on the  screen when  the Load  FAX option 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highlight around  with the arrow keys, and hit return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load.  At this point, you must answer some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keep the existing message and so forth, bu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 and should be easier to use than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 also allows  you to  delete unwanted  or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rom the database.  Hit the D key on the nam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ill confirm that you really want to delete the ent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 allows you  to save  the name  and FAX  number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 the main  program screen.   Fields  saved include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 attention line  (if any),  the recipient's FAX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name, number of pages sent, and the 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 of FAX  Manager would allow you to save up t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 the database.   This  limitation no  longer exist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s" of  names in  the database now, limited only by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.   You  can delete  some names  from the database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lete option described above under the Load FAX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nts  out a  listing of all the names and FAX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 the database.   You  may want  to post  it  beside  your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You can also print the directory to the screen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the configuration options which are explaine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 option is  selected, FAX  MANAGER exits  back 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stores its  configuration information  (name  of 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right  inside of the main program file.  So what, you may ask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 that you  may, if  you wish, have multiple copies of the 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 your disk  under different  names,  each  of  which  ha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For example,  if I  were to  make a  copy of FM.EX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EXE, I  could then  fire up  FM2 and  have  it  set  for  a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ny or person as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also creates a file (or two) on disk for its ow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use  of the program by multiple people,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 contains the names and FAX telephone numbers i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 the name of the program file, with one exception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MAND  LINE ARGUMENTS.   FM.EXE  will create  a file  called F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 hold the  FAX database.   FM2.EXE  will create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DAT, FRED.EXE will create FRED.DAT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 message text,  if any,  is stored  under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 with a  .MSG extension.  In other words, FM.EX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 FM.MSG to  hold the  default message text, FM2.EX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.MS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always stores  its database file and defaul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n which the program file is stored.  FAX MANAG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 environment to  find the location of the execut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along your path, in a different directory,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- as long as the database file and default message text (if any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program, FAX MANAGER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1.10 DATABASE  FILES ARE INCOMPATIBLE WITH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PREVIOUS VERSION  OF FAX MANAGER!  As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 the database  has been  increased to include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 sender and  what-not, the  structure  of  the  database 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Therefore, attempting  to use  FAX MANAGER  1.20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ress  this problem,  I have  written a litt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mazingly  enough, CONVERT.  CONVERT will update a FAX MANAG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 to the  new format required by FAX MANAGER 1.20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FAX MANAGER 1.10 you can simply updat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void having to type all of your data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CONVERT, change  to  the  directory  where  your  FAX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 are stored  and type CONVERT FILENAME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AX MANAGER database file that you wish to conver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M  will convert  a database  file called FM.DAT to the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ED  will convert  a database  file called  FRED.DAT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serves  no purpose  other than  that of updating a FA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database  file to  work with  FAX  MANAGER  1.20.    Therefor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 previous database files, you can throw CONVERT.EXE awa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 you have  not been using a previous version of FAX MANA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 thing does  not apply to you and you can delete CONVE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sec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change the  name of  the database file which FAX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 use by  specifying its  name on  the command lin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 FAX MANAGER.   For  example, if  FAX MANAGER is call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M.EXE, you can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AX  MANAGER will  use the  database file  called DATA.D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.DAT.   As described  under the  FILES heading  above, FAX  MANAG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se  FM.DAT automatically if we had simply crank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FM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event, the database file must still be loc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 the FAX MANAGER program itself resides!  If the FAX MANAG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FM&gt;, you  can't have  a database  file in C:\DATA&gt;!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 files what you wish, but put them in the proper directory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on't  find them.   Actually,  you don't really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 FAX MANAGER  will automatically  put all  files  whe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.  As long as you don't move them around betwee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nothing to worry about.  If you re-arrange your directori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 that the  FAX MANAGER database files go along with the FA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have no problem.  (Note:  DON'T CONFUSE THIS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 PROTECTION!  FAX MANAGER is NOT copy protected in any w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 distribute it  to anyone  you wish  for that  person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line argument RESET will de-configure (un-configure?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  program, blanking  out all  of the sender fields,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 so forth.   The  next time  the program is fired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 to the  configuration screen.   You  may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FAX MANAGER away to someone else, so that they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copy in the same condition that you receiv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a few programs around which will compress a program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will take  up less of your valuable disk real estate but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me manner  as it  did when  it was un-compressed.   The one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 are called  PKLITE, LZEXE,  DIET and TINYPROG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much the same job with varying degrees of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X  MANAGER stores  its configuration in its EXE fil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if you have compressed FAX MANAGER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 a similar  program.   This means that if you us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  program to compress FAX MANAGER, you should still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compressed copy  of FAX  MANAGER around in case you want to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will work  fine after  being compresse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other   than  that  you  can't  re-configure  it  and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You can  still change  the configuration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would not  have been  possible without  the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y  Tony Phillips  of Akron,  Ohio and  Chris O'Neill  of Winni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.  Thanks are also due to Robert Swift of Estevan, Saskatchew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 of the  copyright, warranty  and distribution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Also,  thanks  to  the  clerical  staff  of  the  Tow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sley  Administration   Office  (Nancy,  Denise,  Linda  and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's) who  found themselves  running  various  test 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roughout  its development,  and to Phil at the swimming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ing darn  sure" that  I didn't  release  another  FAX  MANAG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utility to convert a previous database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en Wecter ("The Computer Doctor") of Fresno, Californ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 information needed  to get  FAX Manager to work with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of  this  program  have  also  provided  much  input  in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 If you  sent in  a suggestion, you may find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 this version of FAX Manager.  Actually,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uch larger and more full-featured than I had originally inte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 But who's complain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X MANAGER program is copyrighted and all rights 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 NOT  FREE   SOFTWARE!   If you paid a "public domain"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program, you paid for the service of copying the progra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program itself.  Rest assured that nothing ever get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product from  such a  sale.  You may evaluate this produc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use of it beyond a reasonable trial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MANAGER  is fully  functional in an unregistered stat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 makes no  warranties, expressed  or  implied,  a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direct, indirect,  incidental or  consequential damages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use of  this program. 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 this disclaimer  and your release of the author from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"user-supported" software.   You are hereby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 this copy  of FAX MANAGER and  its documentation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AX  MANAGER   may  be   distributed  freely  without  char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AX MANAGER  may not  be sold, licensed, or a fe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If a  fee is  charged in connection with  FAX MANAGER, it mus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 of copying  or dissemination  only.  Such charges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such by  the originating  party.  Under no circumstan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 be given  the impression  that they  are buying  FA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AX MANAGER  must be presented as a complete uni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Neither FAX MANAGER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y granting  you the  right to  distribute the evalua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, you do not become the owner of FAX MANAGER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 use, distribution  or  representation  of  FAX  MANA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 without the written consent of Frank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AX  MANAGER allows  you to  use the  product after  the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Registered FAX MANAGER users will be notified of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.   Most  importantly, registered users know they are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at high-quality software like FAX MANAGER continues to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ow-co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MANAGER registration costs $20.  Payment may be in the form of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 in Canadian  currency if  in Canada, or by US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in US currency elsewhere.  Payment should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dersley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S0L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,  suggestions for  future  enhancements  or  bug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sent to the author at the above address.  If you hav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 for a  different printer  not currently  directly supported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 would appreciate it if you would send it to m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 MANAGER may include direct support for more printers if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tu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 above, FAX  Manager development  is largely user dr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idea for a feature you would like to see in FAX Manager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 and I'll  see what  I can  do for  you.   I might 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everything  that everyone  wants, but I'll certainly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AX Manager development moving along if the deman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also send  me Fidonet or Internet mail, or call my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  ELECTRIC CAT, (306)463-3117 or (306)463-4681, 23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a week.  Just 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address 1:140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frank.cox@f53.n1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released January 1, 1991.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d  released September 11, 1991.  FAX MANAGER now sto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in  its EXE file.  Added support for Toshiba and Star NX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printers.  Added support for multiple database files, cal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argument or  varied program  name.   Fixed a  bug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ield  for the  "Attention:" line  was two  characters too long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an the  edge of  the paper  if you filled the field complete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AX  command now  returns you to the data entry scree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.   FAX  MANAGER can now find itself on disk -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the program resides, you can have it alo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 released January  1,  1992.    Fixed  a  bug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  quit working in version 1.10d.  (Shucks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 thing.)   The Directory  can now be printed to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Added support  for HPII  Laser Printers.  Added support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   The  program  now  saves  "everything"  in  the 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message text,  the name  of the  sender, and 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rror  checking to  the printing  routine so  it will trap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error in the middle of a page.  Removed the 40-record li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  it can  now grow  as large  as available  memory an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 (this one)  released November 26, 1992.  Added 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 the message  editor and the data entry screens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tional"  telephone   numbers.     Fixed  the   HPII  Lase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  it won't print extraneous "happy faces" any more.  (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at, the previous configuration worked fine on a so-called "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Panasonic  laser, but printed "happy faces" on a genuine HPI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.)  Fine tuned a bunch of stuff, and made it work a b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   As  this is  Canada's 125th birthday year, added the "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" log-out  screen for  colour  monitors.    Wrote  the 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allow for updating version 1.10 database file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