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EGAHOST, Version 2.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Sep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02E.ZIP   MEGAHOST Release n.n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02D.ZIP   MEGAHOST Release n.n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ST202.ZIP    MEGAHOST Release n.nn Executab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MHST20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EGAHOST, Version 2.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HOST MAXIHOST MEGAHOST EASY BBS ASYNC COMM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OST, BULLETIN BOARD SOFTWARE, MINIHOST MAXIHOST MEGAHOST EAS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eatured BBS, simple se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ous, full featured multi-user BBS designed for ease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B-Tree indexed Message and Caller databas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of over 2 billion records each, ring back for voice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allback for additional security, file transfers (ASC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Xmodem-CRC, and Xmodem-1K included - many other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configured and only need the driver to be activated),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BIG graphics, NAPLPS graphics, dynamically built menu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curity levels -or- custom menus created with an ANSI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r, configurable main menu access to multiple doo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, chat mode, questionnaire, doors, multiple user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nd password protection for file areas.  Support for fron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s and echo / net mail doors.  Interrupt driven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NS16550A UART FIFO utilization, directly supporting 16.8 k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Database sharing support under Desqview, MS Windows, Nov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yon Vines, or any SHARE compatible network.  Very easy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upplied ASCII text file that is quickly modified. 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n-line in about 1/2 hour in most cases. 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s you through the each option step by step.  Advanced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re available.  Free technical support is pro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EGAHOST, Version 2.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World MAY 1990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,. a versatile shareware BBS that almost anyone can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HOST's ample security features and easy setup make it ideal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MAXIHOST BBS is as easy to maintain as it is to set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s amazing low maintenance requireme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 very flex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fter years of reliable use Mankin's little BBS is a gem of a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 Journal of Pharmaceutical Education Vol 53, Summer 89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cause of the extensive documentation, I have never had a need to c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fine shareware BBS which every college of pharmacy should 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Communications, by Alfred Glossbrenner s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 new users we recommend Don Mankin's MINIHOS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mple to setup and us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for anyone wish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tant loc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K of RAM, MS-DOS 3.x or higher, Hayes or compatable mod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(highly) recommended.  EMS, Printer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bby registrations are just $2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/Commercial/Other registrations are $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re mailed to new registrants that contain the latest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GAHOST along with key numbers that remove the [EVALUATION COPY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  The unregistered version is not in any way crip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echnical support is available via the MEGAHOST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209-836-2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EGAHOST, Version 2.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 is a small software company ow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by Don Mank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 belongs to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Don Mankin)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Mank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Ramon, CA 945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at the MEGAHOST Support BBS @ 209-836-2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EGAHOST, Version 2.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</w:t>
      </w:r>
      <w:r>
        <w:rPr/>
        <w:t>Ŀ �����Ŀ ������� �����Ŀ �     � �����Ŀ �����Ŀ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�  �  � �       �       �     � �     � �     � �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��     �   �</w:t>
      </w:r>
      <w:r>
        <w:rPr/>
        <w:t>Ŀ �����Ĵ �����Ĵ �     � �����Ŀ    �     �</w:t>
      </w:r>
    </w:p>
    <w:p>
      <w:pPr>
        <w:pStyle w:val="PreformattedText"/>
        <w:bidi w:val="0"/>
        <w:jc w:val="left"/>
        <w:rPr/>
      </w:pPr>
      <w:r>
        <w:rPr/>
        <w:t xml:space="preserve">     �  �  �  � �       �     � �     � �     � �     �       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������� ������� �     � �     � ������� ������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Copyright (c) 1992 by Don Manki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All Rights Reserv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231 Market Place #35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San Ramon, CA 9458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</w:t>
      </w:r>
      <w:r>
        <w:rPr/>
        <w:t>PSL Orders (ONLY) 800-242-4775 item # 10391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Support BBS Number 209-836-2402  (ONLINE Registration)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is is a user supported product.  We encourage you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o pass  is  along to others.  If you find MEGAHOST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f  value,  please  register it  with us.  If  use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ommercially    or   for  commercial  purposes,   a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registration  fee of  $59 (US Dollars) is required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therwise, registration would be just $29.  Include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$4.00 shipping and  handling plus California sa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ax of 7.75% if ordering from California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Please send your registration  to the above address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or,  register online using your MasterCard or Visa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upport of this  product  is  provided  exclusively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rough  the  Support  BBS  at the number  provided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above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Thanks for supporting MEGAHOST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