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s for MEGAHOST are simple.  Any number of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 may be used on a per company basis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Agreement   ASCII Computer Enterprises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Ramon, CA 94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addition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ontact our MEGAHOST Support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-836-2402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GAHOS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(Licensor) grants  to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) will deliver one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SCII Computer Enterpris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3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SCII Computer Enterpri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SCII Computer Enterpris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, owner of the copyright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ASCII Computer Enterpris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SCII Computer Enterprises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4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SCII Computer Enterprise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 does not warrant that the licensed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rom coding errors.  Any program problems report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by ASCII Computer Enterprises within a reasonabl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SCII Computer Enterpris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SCII Computer Enterpris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 fe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ve been paid by Licensee to ASCII Computer Enterpri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client project which is the subject of such clai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5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SCII Computer Enterpris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ASCII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El Paso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, or in the United States District Court for the We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El Paso Division,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6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7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mputer Enterprises                       MEGAHOST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SCII Computer Enterprises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231 Market Place #353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San Ramon, CA 94583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GAHOST Release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EGAHOST SITES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9              $59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or more          $500 pe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HOST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SCII Computer Enterprises can suppl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ASCII Computer Enterprises   Page 8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