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phone GOLD v2.0  Phone Book/Dialer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10   9500 St.Rt.61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lin Heights, Ohio   44814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9) 588-3608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fastphone GOLD  Phone Book/Dialer       $2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s outside USA add $15.00 @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in. Disks [ ]    3 1/2in. Disk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fastphone GOLD Phone Book/Dialer Computer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and accepted by the customer. Upon reciept of th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, a current copy of this software, a on disk manual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phone support will be issued/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, money orders, or cash is accepted.  No credit car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:  Jack W Hildenbr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