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v2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   GOLDP2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is a complete phonebook/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rt and search capabilities. Includes a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dialing of phone number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orted or searched list to your printer,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VGA systems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Very attractive windows 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perates a full time 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20.ZIP fastphone GOLD v2.0 Phonebook/Dialer/Labels (VGA)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fastphone GOL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