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A I L L I S T  /  M - L A B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ABEL is a companion program for MAILLIST.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ILLIST. It will not work without MAILLIST.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a 2-disk set. MAILLIST is Disk #1 and M-LABEL is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00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8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 10          25%          $29.25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 15          30%          $27.30         $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 20          33%          $26.13         $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 25          36%          $24.96         $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 30          39%          $23.79         $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 40          42%          $22.62         $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 50          45%          $21.45         $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-  60          48%          $20.28         $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-  70          51%          $19.11         $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-  80          54%          $17.94         $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-  90          57%          $16.77         $2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- 100          60%          $15.60         $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FO.DOC using this command:  TYPE MAI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MAI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MAI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MAILLIST / M-LABEL t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how well it will work for you. Our trial period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LIST / M-LABE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3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