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YS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oftware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)Copyright 1992, Integrated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79 Holl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nver, Colorado  80220-58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lephone:  1-303-399-8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.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DISTRIBUTE  . . . . . . . . . . . . . . . . . . . . . . . .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SYSTRACK 1.0  . . . . . . . . . . . . . . . . . . . . . . . .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  . . . . . . . . . . . . . . . . . . . . . . . . . . . . .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 . . . . . . . . . . . . . . . . . . . . . . . . . . . . . . . .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 .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 Dat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Information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. 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ab/>
        <w:t xml:space="preserve">  Installation Update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rs . .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/Users .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ab/>
        <w:t xml:space="preserve">  Installation Update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. 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s  . . . .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Reports . .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problems writing software is that there is always one more change</w:t>
      </w:r>
    </w:p>
    <w:p>
      <w:pPr>
        <w:pStyle w:val="PreformattedText"/>
        <w:bidi w:val="0"/>
        <w:jc w:val="left"/>
        <w:rPr/>
      </w:pPr>
      <w:r>
        <w:rPr/>
        <w:t>that needs to be made.</w:t>
        <w:tab/>
        <w:t>New ideas keep surfacing that really should be included</w:t>
      </w:r>
    </w:p>
    <w:p>
      <w:pPr>
        <w:pStyle w:val="PreformattedText"/>
        <w:bidi w:val="0"/>
        <w:jc w:val="left"/>
        <w:rPr/>
      </w:pPr>
      <w:r>
        <w:rPr/>
        <w:t>"right now"; but doing so means that the product is never released.  Not</w:t>
      </w:r>
    </w:p>
    <w:p>
      <w:pPr>
        <w:pStyle w:val="PreformattedText"/>
        <w:bidi w:val="0"/>
        <w:jc w:val="left"/>
        <w:rPr/>
      </w:pPr>
      <w:r>
        <w:rPr/>
        <w:t>including them means a less than ideal 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telephone numbers should be enough for most software publish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's insufficient for the larger ones.</w:t>
        <w:tab/>
        <w:t xml:space="preserve"> And perhaps ther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way of accessing the support telephone number from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o that all the information you need (for a support call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in front of you.  And you should be able to do all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mouse, and have context sensitive help screens, and ...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ideas that should (and will be) included i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ideas (thought brilliant at the time) have had to be scrap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age initially allowed for tracking "who" register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; primarily for my own use.  (It allowed me to keep tr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 registered the software with my business name and addr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name and address, or both.)  But a client pointed ou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de tracking of "borrowed" software much too easy; so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int of all this is that I NEED YOUR HELP!</w:t>
        <w:tab/>
        <w:t xml:space="preserve"> The package was originally</w:t>
      </w:r>
    </w:p>
    <w:p>
      <w:pPr>
        <w:pStyle w:val="PreformattedText"/>
        <w:bidi w:val="0"/>
        <w:jc w:val="left"/>
        <w:rPr/>
      </w:pPr>
      <w:r>
        <w:rPr/>
        <w:t>conceived to keep track of all the software you own; that it does very well.</w:t>
      </w:r>
    </w:p>
    <w:p>
      <w:pPr>
        <w:pStyle w:val="PreformattedText"/>
        <w:bidi w:val="0"/>
        <w:jc w:val="left"/>
        <w:rPr/>
      </w:pPr>
      <w:r>
        <w:rPr/>
        <w:t>But it can and should do more ... and the only way YOUR ideas can be included</w:t>
      </w:r>
    </w:p>
    <w:p>
      <w:pPr>
        <w:pStyle w:val="PreformattedText"/>
        <w:bidi w:val="0"/>
        <w:jc w:val="left"/>
        <w:rPr/>
      </w:pPr>
      <w:r>
        <w:rPr/>
        <w:t>is if you let me know what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suggestion page in the back of the manual.  Please help yourself</w:t>
      </w:r>
    </w:p>
    <w:p>
      <w:pPr>
        <w:pStyle w:val="PreformattedText"/>
        <w:bidi w:val="0"/>
        <w:jc w:val="left"/>
        <w:rPr/>
      </w:pPr>
      <w:r>
        <w:rPr/>
        <w:t>(and future users of this program) b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ERMISSION TO DIS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to SYSTRACK are reserved by Martin O. Mohr (doing business as</w:t>
      </w:r>
    </w:p>
    <w:p>
      <w:pPr>
        <w:pStyle w:val="PreformattedText"/>
        <w:bidi w:val="0"/>
        <w:jc w:val="left"/>
        <w:rPr/>
      </w:pPr>
      <w:r>
        <w:rPr/>
        <w:t>Integrated Data Services of Denver, Colorado).</w:t>
        <w:tab/>
        <w:t>SYSTRACK is a copyrighted</w:t>
      </w:r>
    </w:p>
    <w:p>
      <w:pPr>
        <w:pStyle w:val="PreformattedText"/>
        <w:bidi w:val="0"/>
        <w:jc w:val="left"/>
        <w:rPr/>
      </w:pPr>
      <w:r>
        <w:rPr/>
        <w:t>program and only Integrated Data Services has the right to license its use.</w:t>
      </w:r>
    </w:p>
    <w:p>
      <w:pPr>
        <w:pStyle w:val="PreformattedText"/>
        <w:bidi w:val="0"/>
        <w:jc w:val="left"/>
        <w:rPr/>
      </w:pPr>
      <w:r>
        <w:rPr/>
        <w:t>However, SYSTRACK 1.0 and its companion files may be distributed by anyone.</w:t>
      </w:r>
    </w:p>
    <w:p>
      <w:pPr>
        <w:pStyle w:val="PreformattedText"/>
        <w:bidi w:val="0"/>
        <w:jc w:val="left"/>
        <w:rPr/>
      </w:pPr>
      <w:r>
        <w:rPr/>
        <w:t>Firms involved in shareware program distribution and charging only a reasonable</w:t>
      </w:r>
    </w:p>
    <w:p>
      <w:pPr>
        <w:pStyle w:val="PreformattedText"/>
        <w:bidi w:val="0"/>
        <w:jc w:val="left"/>
        <w:rPr/>
      </w:pPr>
      <w:r>
        <w:rPr/>
        <w:t>fee to cover disk copying, handling, and shipping may also distribute thes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the next person by making sure all the files are transferred</w:t>
      </w:r>
    </w:p>
    <w:p>
      <w:pPr>
        <w:pStyle w:val="PreformattedText"/>
        <w:bidi w:val="0"/>
        <w:jc w:val="left"/>
        <w:rPr/>
      </w:pPr>
      <w:r>
        <w:rPr/>
        <w:t>together.  The Version 1.0 package must include the following fiv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YSTRACK.EXE 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RACK.DOC   This Manual</w:t>
      </w:r>
    </w:p>
    <w:p>
      <w:pPr>
        <w:pStyle w:val="PreformattedText"/>
        <w:bidi w:val="0"/>
        <w:jc w:val="left"/>
        <w:rPr/>
      </w:pPr>
      <w:r>
        <w:rPr/>
        <w:tab/>
        <w:t xml:space="preserve">       ORDER.FRM      Order Form</w:t>
      </w:r>
    </w:p>
    <w:p>
      <w:pPr>
        <w:pStyle w:val="PreformattedText"/>
        <w:bidi w:val="0"/>
        <w:jc w:val="left"/>
        <w:rPr/>
      </w:pPr>
      <w:r>
        <w:rPr/>
        <w:tab/>
        <w:t xml:space="preserve">       SUGGEST.FRM    Suggestion Form</w:t>
      </w:r>
    </w:p>
    <w:p>
      <w:pPr>
        <w:pStyle w:val="PreformattedText"/>
        <w:bidi w:val="0"/>
        <w:jc w:val="left"/>
        <w:rPr/>
      </w:pPr>
      <w:r>
        <w:rPr/>
        <w:tab/>
        <w:t xml:space="preserve">       READ.ME</w:t>
        <w:tab/>
        <w:t xml:space="preserve">      Program Summary and last minut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 Program data files are created the first tim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i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EATURES OF SYSTRACK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RACK provides a simple yet elegant solution to maintaining information on</w:t>
      </w:r>
    </w:p>
    <w:p>
      <w:pPr>
        <w:pStyle w:val="PreformattedText"/>
        <w:bidi w:val="0"/>
        <w:jc w:val="left"/>
        <w:rPr/>
      </w:pPr>
      <w:r>
        <w:rPr/>
        <w:t>registered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Categorizes the software into as many different "types" a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Program identification and serial/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Type of license granted, the number of users allowed, and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the software is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Name of the publisher, including telephone number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ulleti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Provides numerous reports which may be "printed" to disk, the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hardcopy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iv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RACK Version 1.0 is a copyrighted commercial program developed and owned by</w:t>
      </w:r>
    </w:p>
    <w:p>
      <w:pPr>
        <w:pStyle w:val="PreformattedText"/>
        <w:bidi w:val="0"/>
        <w:jc w:val="left"/>
        <w:rPr/>
      </w:pPr>
      <w:r>
        <w:rPr/>
        <w:t>Martin O. Mohr (doing business as Integrated Data Services of Denver, Colorado)</w:t>
      </w:r>
    </w:p>
    <w:p>
      <w:pPr>
        <w:pStyle w:val="PreformattedText"/>
        <w:bidi w:val="0"/>
        <w:jc w:val="left"/>
        <w:rPr/>
      </w:pPr>
      <w:r>
        <w:rPr/>
        <w:t>and is being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hareware" does not mean free and it does not mean public domain.  Shareware</w:t>
      </w:r>
    </w:p>
    <w:p>
      <w:pPr>
        <w:pStyle w:val="PreformattedText"/>
        <w:bidi w:val="0"/>
        <w:jc w:val="left"/>
        <w:rPr/>
      </w:pPr>
      <w:r>
        <w:rPr/>
        <w:t>is a method of software distribution that lets you try a program out and pass</w:t>
      </w:r>
    </w:p>
    <w:p>
      <w:pPr>
        <w:pStyle w:val="PreformattedText"/>
        <w:bidi w:val="0"/>
        <w:jc w:val="left"/>
        <w:rPr/>
      </w:pPr>
      <w:r>
        <w:rPr/>
        <w:t>it along to others to try out.</w:t>
        <w:tab/>
        <w:t>Those who don't find the program useful are</w:t>
      </w:r>
    </w:p>
    <w:p>
      <w:pPr>
        <w:pStyle w:val="PreformattedText"/>
        <w:bidi w:val="0"/>
        <w:jc w:val="left"/>
        <w:rPr/>
      </w:pPr>
      <w:r>
        <w:rPr/>
        <w:t>free to junk it (although they could pass it along to somebody else).  Those</w:t>
      </w:r>
    </w:p>
    <w:p>
      <w:pPr>
        <w:pStyle w:val="PreformattedText"/>
        <w:bidi w:val="0"/>
        <w:jc w:val="left"/>
        <w:rPr/>
      </w:pPr>
      <w:r>
        <w:rPr/>
        <w:t>who like SYSTRACK, find it useful, and continue using it after a reasonable</w:t>
      </w:r>
    </w:p>
    <w:p>
      <w:pPr>
        <w:pStyle w:val="PreformattedText"/>
        <w:bidi w:val="0"/>
        <w:jc w:val="left"/>
        <w:rPr/>
      </w:pPr>
      <w:r>
        <w:rPr/>
        <w:t>trial period of 21 days are expected to pay the current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will license one copy for use on any one computer at any</w:t>
      </w:r>
    </w:p>
    <w:p>
      <w:pPr>
        <w:pStyle w:val="PreformattedText"/>
        <w:bidi w:val="0"/>
        <w:jc w:val="left"/>
        <w:rPr/>
      </w:pPr>
      <w:r>
        <w:rPr/>
        <w:t>one time.  You must treat this software just like a book.  An example is that</w:t>
      </w:r>
    </w:p>
    <w:p>
      <w:pPr>
        <w:pStyle w:val="PreformattedText"/>
        <w:bidi w:val="0"/>
        <w:jc w:val="left"/>
        <w:rPr/>
      </w:pPr>
      <w:r>
        <w:rPr/>
        <w:t>this software may be used by any number of people and may be freely moved from</w:t>
      </w:r>
    </w:p>
    <w:p>
      <w:pPr>
        <w:pStyle w:val="PreformattedText"/>
        <w:bidi w:val="0"/>
        <w:jc w:val="left"/>
        <w:rPr/>
      </w:pPr>
      <w:r>
        <w:rPr/>
        <w:t>one computer 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  Just as a book</w:t>
      </w:r>
    </w:p>
    <w:p>
      <w:pPr>
        <w:pStyle w:val="PreformattedText"/>
        <w:bidi w:val="0"/>
        <w:jc w:val="left"/>
        <w:rPr/>
      </w:pPr>
      <w:r>
        <w:rPr/>
        <w:t>cannot be read by two different persons at the same time, neither can this</w:t>
      </w:r>
    </w:p>
    <w:p>
      <w:pPr>
        <w:pStyle w:val="PreformattedText"/>
        <w:bidi w:val="0"/>
        <w:jc w:val="left"/>
        <w:rPr/>
      </w:pPr>
      <w:r>
        <w:rPr/>
        <w:t>software be used by two different people in two different places at the same</w:t>
      </w:r>
    </w:p>
    <w:p>
      <w:pPr>
        <w:pStyle w:val="PreformattedText"/>
        <w:bidi w:val="0"/>
        <w:jc w:val="left"/>
        <w:rPr/>
      </w:pPr>
      <w:r>
        <w:rPr/>
        <w:t>time.  Site license arrangements may be made by contacting Integrated Data</w:t>
      </w:r>
    </w:p>
    <w:p>
      <w:pPr>
        <w:pStyle w:val="PreformattedText"/>
        <w:bidi w:val="0"/>
        <w:jc w:val="left"/>
        <w:rPr/>
      </w:pP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akes you a registered user.  Registration for SYSTRACK version 1.0</w:t>
      </w:r>
    </w:p>
    <w:p>
      <w:pPr>
        <w:pStyle w:val="PreformattedText"/>
        <w:bidi w:val="0"/>
        <w:jc w:val="left"/>
        <w:rPr/>
      </w:pPr>
      <w:r>
        <w:rPr/>
        <w:t>brings benefits of technical help by telephone, U.S. mail, or electronic mail</w:t>
      </w:r>
    </w:p>
    <w:p>
      <w:pPr>
        <w:pStyle w:val="PreformattedText"/>
        <w:bidi w:val="0"/>
        <w:jc w:val="left"/>
        <w:rPr/>
      </w:pPr>
      <w:r>
        <w:rPr/>
        <w:t>(CompuServe: 73540,3417); and notification (and discounts) on the next major</w:t>
      </w:r>
    </w:p>
    <w:p>
      <w:pPr>
        <w:pStyle w:val="PreformattedText"/>
        <w:bidi w:val="0"/>
        <w:jc w:val="left"/>
        <w:rPr/>
      </w:pPr>
      <w:r>
        <w:rPr/>
        <w:t>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has the ultimate money-back guarantee -- if you don't find the</w:t>
      </w:r>
    </w:p>
    <w:p>
      <w:pPr>
        <w:pStyle w:val="PreformattedText"/>
        <w:bidi w:val="0"/>
        <w:jc w:val="left"/>
        <w:rPr/>
      </w:pPr>
      <w:r>
        <w:rPr/>
        <w:t>product useful, you don't pay 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v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RACK is supplied "as is".  The author disclaims all warranties, either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The author assumes no liability</w:t>
      </w:r>
    </w:p>
    <w:p>
      <w:pPr>
        <w:pStyle w:val="PreformattedText"/>
        <w:bidi w:val="0"/>
        <w:jc w:val="left"/>
        <w:rPr/>
      </w:pPr>
      <w:r>
        <w:rPr/>
        <w:t>for damages, direct or consequential, which may result from the use of</w:t>
      </w:r>
    </w:p>
    <w:p>
      <w:pPr>
        <w:pStyle w:val="PreformattedText"/>
        <w:bidi w:val="0"/>
        <w:jc w:val="left"/>
        <w:rPr/>
      </w:pPr>
      <w:r>
        <w:rPr/>
        <w:t>SYS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v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who hate reading manuals (as I d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ly everything can be accessed from within the software file maintenance</w:t>
      </w:r>
    </w:p>
    <w:p>
      <w:pPr>
        <w:pStyle w:val="PreformattedText"/>
        <w:bidi w:val="0"/>
        <w:jc w:val="left"/>
        <w:rPr/>
      </w:pP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asks for information from a related file (such as categor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registration screen), simply depress the enter key:  a)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on file you will be allowed to add one immediately, or b)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available records will be displayed FROM WHICH YOU ALSO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RTUNITY OF ADDING, CHANGING, OR DELETING RECORDS -- Simply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ERT&gt; key to add a record, press &lt;CONTROL-ENTER&gt; when point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you wish to change, or press &lt;DELETE&gt; when pointing to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de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other "shortcuts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esented with a list of records; pressing a letter moves the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at letter (or next higher letter, if the one selected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).  The keystrokes are cumulative: pressing &lt;S&gt; moves the sel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to the first record beginning with 'S'; pressing a &lt;Y&gt; at that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move the selector bar to the first record beginning with 'SY'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aintain Data 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omm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y program is selected under maintain data base; the following options</w:t>
      </w:r>
    </w:p>
    <w:p>
      <w:pPr>
        <w:pStyle w:val="PreformattedText"/>
        <w:bidi w:val="0"/>
        <w:jc w:val="left"/>
        <w:rPr/>
      </w:pPr>
      <w:r>
        <w:rPr/>
        <w:t>are presented: (and can be selected by pressing the letter capitaliz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</w:t>
        <w:tab/>
        <w:t xml:space="preserve">       The full input form is presented for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      A list of records on file is presented for your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qu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</w:t>
        <w:tab/>
        <w:t xml:space="preserve">       The report disposition screen is pres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</w:t>
        <w:tab/>
        <w:t xml:space="preserve">       Returns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aintain Data 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oftware is selected the following screen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oftware Registration Information 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oduct</w:t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Nickname</w:t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Category</w:t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ublisher</w:t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Registration No.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License Type</w:t>
        <w:tab/>
        <w:t xml:space="preserve">      [ CPU  User  Net</w:t>
        <w:tab/>
        <w:t>Site  coRp  Other ]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Number of Users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Version Number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urchase Date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Replacement $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Vendor Code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description of the product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ame by which you will access the record in the future;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unique.  Generally the directory name is a goo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ne of the categories entered through maintain data bas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.  (Refer to "quick start" for additional information on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s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ne of the publishers entered through maintain data bas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rs.  (Refer to "quick start" for additional information on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registration number as provided by the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ne of the following:  CPU</w:t>
        <w:tab/>
        <w:t>User  Net  Site</w:t>
        <w:tab/>
        <w:t xml:space="preserve"> coRp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PU is probably the most common license; it allows for the</w:t>
      </w:r>
    </w:p>
    <w:p>
      <w:pPr>
        <w:pStyle w:val="PreformattedText"/>
        <w:bidi w:val="0"/>
        <w:jc w:val="left"/>
        <w:rPr/>
      </w:pPr>
      <w:r>
        <w:rPr/>
        <w:tab/>
        <w:t xml:space="preserve">  installation of the software on one machin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r is becoming more popular; it allows for the install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on more than one machine provided that no more than one copy</w:t>
      </w:r>
    </w:p>
    <w:p>
      <w:pPr>
        <w:pStyle w:val="PreformattedText"/>
        <w:bidi w:val="0"/>
        <w:jc w:val="left"/>
        <w:rPr/>
      </w:pPr>
      <w:r>
        <w:rPr/>
        <w:tab/>
        <w:t xml:space="preserve">  of the software is in use at one time.  Your SYSTRACK license is a</w:t>
      </w:r>
    </w:p>
    <w:p>
      <w:pPr>
        <w:pStyle w:val="PreformattedText"/>
        <w:bidi w:val="0"/>
        <w:jc w:val="left"/>
        <w:rPr/>
      </w:pPr>
      <w:r>
        <w:rPr/>
        <w:tab/>
        <w:t xml:space="preserve">  us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t is for a network license; it generally allows for installation on</w:t>
      </w:r>
    </w:p>
    <w:p>
      <w:pPr>
        <w:pStyle w:val="PreformattedText"/>
        <w:bidi w:val="0"/>
        <w:jc w:val="left"/>
        <w:rPr/>
      </w:pPr>
      <w:r>
        <w:rPr/>
        <w:tab/>
        <w:t xml:space="preserve">  only one network and usually for a specified number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generally allows for installation on an unlimited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machines at one location only; generally found with professional</w:t>
      </w:r>
    </w:p>
    <w:p>
      <w:pPr>
        <w:pStyle w:val="PreformattedText"/>
        <w:bidi w:val="0"/>
        <w:jc w:val="left"/>
        <w:rPr/>
      </w:pPr>
      <w:r>
        <w:rPr/>
        <w:tab/>
        <w:t xml:space="preserve">  service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Rp generally allows for unlimited use within the same company; some</w:t>
      </w:r>
    </w:p>
    <w:p>
      <w:pPr>
        <w:pStyle w:val="PreformattedText"/>
        <w:bidi w:val="0"/>
        <w:jc w:val="left"/>
        <w:rPr/>
      </w:pPr>
      <w:r>
        <w:rPr/>
        <w:tab/>
        <w:t xml:space="preserve">  licenses are restricted to a maximum number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ther is to be used if your interpretation of the license agreement</w:t>
      </w:r>
    </w:p>
    <w:p>
      <w:pPr>
        <w:pStyle w:val="PreformattedText"/>
        <w:bidi w:val="0"/>
        <w:jc w:val="left"/>
        <w:rPr/>
      </w:pPr>
      <w:r>
        <w:rPr/>
        <w:tab/>
        <w:t xml:space="preserve">  does not fit one of the abov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above categorization of license types is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ctly as a reference for your use; nothing contained herein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ed as a legal definition.  You should contact your attorne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fication of any provision of any license or legal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a Net or coRp license, enter the number of users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version number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ate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ment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purchase price or replacement value if known. 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 the insurance report only, and may be left blank if that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eight character field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= Installation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entered the nickname (during an add); or anytime during a change</w:t>
      </w:r>
    </w:p>
    <w:p>
      <w:pPr>
        <w:pStyle w:val="PreformattedText"/>
        <w:bidi w:val="0"/>
        <w:jc w:val="left"/>
        <w:rPr/>
      </w:pPr>
      <w:r>
        <w:rPr/>
        <w:t>you can update "where installed" by pressing function key &lt;F2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oftware Registration Information 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 xml:space="preserve">      Record will be Changed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 xml:space="preserve">  &lt;F2&gt; = Installation Update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oduct</w:t>
        <w:tab/>
        <w:t>Desqview 386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Nickname</w:t>
        <w:tab/>
        <w:t>D�� Software Installed On ������������������Ŀ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 xml:space="preserve"> � ����������������������������������������� �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Category</w:t>
        <w:tab/>
        <w:t>U�  Office Computer System</w:t>
        <w:tab/>
        <w:t xml:space="preserve">   OFFICE    �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 xml:space="preserve"> �</w:t>
        <w:tab/>
        <w:tab/>
        <w:tab/>
        <w:tab/>
        <w:tab/>
        <w:t xml:space="preserve">     �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ublisher</w:t>
        <w:tab/>
        <w:t xml:space="preserve"> �</w:t>
        <w:tab/>
        <w:tab/>
        <w:tab/>
        <w:tab/>
        <w:tab/>
        <w:t xml:space="preserve">     �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 xml:space="preserve"> �</w:t>
        <w:tab/>
        <w:tab/>
        <w:tab/>
        <w:tab/>
        <w:tab/>
        <w:t xml:space="preserve">     �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Registration�</w:t>
        <w:tab/>
        <w:tab/>
        <w:tab/>
        <w:tab/>
        <w:tab/>
        <w:t xml:space="preserve">     �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License Type�</w:t>
        <w:tab/>
        <w:tab/>
        <w:tab/>
        <w:tab/>
        <w:tab/>
        <w:t xml:space="preserve">     �her ]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Number of Us�</w:t>
        <w:tab/>
        <w:tab/>
        <w:tab/>
        <w:tab/>
        <w:tab/>
        <w:t xml:space="preserve">     �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 xml:space="preserve"> �</w:t>
        <w:tab/>
        <w:tab/>
        <w:tab/>
        <w:tab/>
        <w:tab/>
        <w:t xml:space="preserve">     �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Version Numb� ����������������������������������������� �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urchase Dat�</w:t>
        <w:tab/>
        <w:tab/>
        <w:tab/>
        <w:t xml:space="preserve">   Search:</w:t>
        <w:tab/>
        <w:t xml:space="preserve">     �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Replacement ���������������������������������������������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Vendor Code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Enter the Nickname of the System/User to Locate, or use    Keys to Point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 xml:space="preserve"> Press &lt;Enter&gt; to Change, &lt;Insert&gt; to Add, or &lt;Delete&gt; to Delete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to Change the record pointed to, or &lt;Insert&gt; to Add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/ User (location) where the software is installed, or &lt;Delete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record poin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record is on file; you will be prompted to ad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sc&gt; key returns you to the software regist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aintain Data 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ublis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ublishers is selected the following screen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Publisher Information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ublisher</w:t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Nickname</w:t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Address</w:t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City</w:t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State</w:t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Zip Code</w:t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Telephone Numbers: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 xml:space="preserve">   Sales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 xml:space="preserve">   Support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 xml:space="preserve">   Fax</w:t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 xml:space="preserve">   BBS</w:t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s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publis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ame by which you will access the record in the future;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>City</w:t>
      </w:r>
    </w:p>
    <w:p>
      <w:pPr>
        <w:pStyle w:val="PreformattedText"/>
        <w:bidi w:val="0"/>
        <w:jc w:val="left"/>
        <w:rPr/>
      </w:pP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>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publishers address.  This is a handy place to keep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appropriate telephone numbers.  Space is provided to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m in virtually any fashion.  I personally like the forma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XXX-XXX-XXXX (or XXX-XXXX if local); it's easy to read and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ost TSR dia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aintain Data 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ystem/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ystem/users is selected the following screen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ystem/User Information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System/User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Nickname</w:t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/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of the system and/or user.</w:t>
        <w:tab/>
        <w:t>No distinction is mad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ame by which you will access the record in the future;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= Installation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entered the nickname (during an add); or anytime during a change</w:t>
      </w:r>
    </w:p>
    <w:p>
      <w:pPr>
        <w:pStyle w:val="PreformattedText"/>
        <w:bidi w:val="0"/>
        <w:jc w:val="left"/>
        <w:rPr/>
      </w:pPr>
      <w:r>
        <w:rPr/>
        <w:t>you can update "installed software" by pressing function key &lt;F2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ystem/User Information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 xml:space="preserve">      Record will be Changed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 xml:space="preserve">  &lt;F2&gt; = Installation Update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System/User  Office Computer System</w:t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Nickname</w:t>
        <w:tab/>
        <w:t xml:space="preserve"> �� Installed Software ���������������������Ŀ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 xml:space="preserve"> � ����������������������������������������� �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 xml:space="preserve"> �  Desqview 386</w:t>
        <w:tab/>
        <w:tab/>
        <w:t xml:space="preserve">   DESQVIEW  �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 xml:space="preserve"> �</w:t>
        <w:tab/>
        <w:tab/>
        <w:tab/>
        <w:tab/>
        <w:tab/>
        <w:t xml:space="preserve">     �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 xml:space="preserve"> �</w:t>
        <w:tab/>
        <w:tab/>
        <w:tab/>
        <w:tab/>
        <w:tab/>
        <w:t xml:space="preserve">     �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 xml:space="preserve"> �</w:t>
        <w:tab/>
        <w:tab/>
        <w:tab/>
        <w:tab/>
        <w:tab/>
        <w:t xml:space="preserve">     �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 xml:space="preserve"> �</w:t>
        <w:tab/>
        <w:tab/>
        <w:tab/>
        <w:tab/>
        <w:tab/>
        <w:t xml:space="preserve">     �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 xml:space="preserve"> �</w:t>
        <w:tab/>
        <w:tab/>
        <w:tab/>
        <w:tab/>
        <w:tab/>
        <w:t xml:space="preserve">     �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 xml:space="preserve"> �</w:t>
        <w:tab/>
        <w:tab/>
        <w:tab/>
        <w:tab/>
        <w:tab/>
        <w:t xml:space="preserve">     �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 xml:space="preserve"> �</w:t>
        <w:tab/>
        <w:tab/>
        <w:tab/>
        <w:tab/>
        <w:tab/>
        <w:t xml:space="preserve">     �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 xml:space="preserve"> � ����������������������������������������� �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 xml:space="preserve"> �</w:t>
        <w:tab/>
        <w:tab/>
        <w:tab/>
        <w:t xml:space="preserve">   Search:</w:t>
        <w:tab/>
        <w:t xml:space="preserve">     �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 xml:space="preserve"> ���������������������������������������������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Enter the Nickname of the Software to Locate, or use    Keys to Point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 xml:space="preserve"> Press &lt;Enter&gt; to Change, &lt;Insert&gt; to Add, or &lt;Delete&gt; to Delete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to Change the record pointed to, or &lt;Insert&gt; to Add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rogram (installed on this system or used by this user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ete&gt; to Delete the record poin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record is on file; you will be prompted to ad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sc&gt; key returns you to the system/us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aintain Data 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tegories is selected the following screen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oftware Category Codes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Category</w:t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Code</w:t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description of the software category.  Some examples are: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programs, utilities, accoun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two character code to represent the category.  This is the nam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will access the record in the future; it must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il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s are designed to provide a hard copy listing of all information</w:t>
      </w:r>
    </w:p>
    <w:p>
      <w:pPr>
        <w:pStyle w:val="PreformattedText"/>
        <w:bidi w:val="0"/>
        <w:jc w:val="left"/>
        <w:rPr/>
      </w:pPr>
      <w:r>
        <w:rPr/>
        <w:t>contained within mai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</w:t>
        <w:tab/>
        <w:t xml:space="preserve"> List Data Base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</w:t>
        <w:tab/>
        <w:t xml:space="preserve">    Software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</w:t>
        <w:tab/>
        <w:t xml:space="preserve">   Publishers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</w:t>
        <w:tab/>
        <w:t xml:space="preserve">  System/Users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</w:t>
        <w:tab/>
        <w:t xml:space="preserve">   Categories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lists appear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pecial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are designed to provide information in a unique and meaningful 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</w:t>
        <w:tab/>
        <w:tab/>
        <w:t xml:space="preserve"> Special Report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  Software Support Listing by Software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Software Support Listing by System/Users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</w:t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</w:t>
        <w:tab/>
        <w:t xml:space="preserve">     Software by Publisher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</w:t>
        <w:tab/>
        <w:t xml:space="preserve">    Software by System/User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</w:t>
        <w:tab/>
        <w:t xml:space="preserve">     Software by Categorie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</w:t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</w:t>
        <w:tab/>
        <w:t xml:space="preserve">    System/Users by Software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</w:t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</w:t>
        <w:tab/>
        <w:t xml:space="preserve">   Software Valuation Listing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upport Listing by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information on the software product, version number,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, number of users, registration number, registrant, publish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r tele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upport Listing by System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can be limited by a single user or range of use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same information as the Software Support Listing b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by Publish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bbreviated listing of the publisher and products licensed fro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by System/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bbreviated listing of software installed, or used, by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/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by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bbreviated listing of software by your defined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/Users by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bbreviated listing of system/users of each software product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se of the Software by System/Users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Valuation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information on the software product, version number, from wh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(vendor code), date purchased, and value (or purchase pr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reports appear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included in printed manual onl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included in printed manual onl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YSTRACK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  Titl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</w:t>
        <w:tab/>
        <w:t xml:space="preserve"> Evening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mplete the worksheet below and enclose your check or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Colorado residents please add the applicable sales tax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AND MONEY ORDERS MUST BE DRAWN ON U.S. ACCOU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  <w:tab/>
        <w:tab/>
        <w:t xml:space="preserve">     Description</w:t>
        <w:tab/>
        <w:tab/>
        <w:tab/>
        <w:t xml:space="preserve">  |   Price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--------------+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  <w:tab/>
        <w:t xml:space="preserve"> SYSTRACK Program Diskette Only</w:t>
        <w:tab/>
        <w:tab/>
        <w:t>$17.95</w:t>
        <w:tab/>
        <w:t>\ |</w:t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  <w:tab/>
        <w:t xml:space="preserve"> SYSTRACK Diskette and Printed Manual</w:t>
        <w:tab/>
        <w:t>$21.95</w:t>
        <w:tab/>
        <w:t>/ | _________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  <w:tab/>
        <w:tab/>
        <w:tab/>
        <w:tab/>
        <w:tab/>
        <w:tab/>
        <w:tab/>
        <w:t xml:space="preserve">  |</w:t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  <w:tab/>
        <w:t xml:space="preserve"> Colorado residents add sales tax:</w:t>
        <w:tab/>
        <w:tab/>
        <w:t xml:space="preserve">  |</w:t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  <w:tab/>
        <w:t xml:space="preserve">   Colorado [3.0%]</w:t>
        <w:tab/>
        <w:tab/>
        <w:tab/>
        <w:tab/>
        <w:t xml:space="preserve">  | _________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  <w:tab/>
        <w:t xml:space="preserve">   RTD District [.8%]</w:t>
        <w:tab/>
        <w:tab/>
        <w:tab/>
        <w:tab/>
        <w:t xml:space="preserve">  | _________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  <w:tab/>
        <w:t xml:space="preserve">   Denver [3.5%]</w:t>
        <w:tab/>
        <w:tab/>
        <w:tab/>
        <w:tab/>
        <w:t xml:space="preserve">  | _________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+-----------|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format: [ ] 5.25"  [ ] 3.5"</w:t>
        <w:tab/>
        <w:t xml:space="preserve">    TOTAL | _________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options include support by telephone, U.S. mail,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(CompuServe: 73540,3417); &amp; notification of major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it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egrated Data Servi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379 Holly Stre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nver, Colorado  80220-58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elephone:  1-303-399-88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UGGES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he following capabilities [added to] [deleted from] SYSTR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: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il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egrated Data Servi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379 Holly Stre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nver, Colorado  80220-58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