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A L E N D A R S   &amp;   M O N T H L Y   R E M I N D E 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-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Y ZIMMERMAN OF COMPUTER SPECI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5694, LAKE CHARLES, LOUISIANA  706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QUICK  START  INSTRU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 DISK USERS:  1. READ THE FILE  -  READ-ME.1ST  (VERY 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TYPE "GO" AND HIT "EN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. REVIEW ELECTRONIC DOCUMENTION - READ-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SELECT "A" FROM MENU TO READ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. START CALENDARS &amp; REMINDERS   - CALENDA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COPY REG-FORM.DOC TO PRINTER     - 1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TO PRINT ALL 4 DOCUMENTS         - 1 PAGE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. IF YOUR PRINTER IS LPT1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 "PRNT-DOC" AND HIT "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. IF YOUR PRINTER IS NOT LPT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USE THE DOS COPY COMMAND TO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EACH FILE TO YOUR PRINTER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 USERS:    1. MAKE A NEW DIRECTORY ON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CHANGE TO THE NEW DIRECTORY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COPY ALL FILES, FROM THE FLOPPY DISK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DIRECTORY THAT YOU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READ THE FILE  -  READ-ME.1ST  (VERY 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TYPE "GO" AND HIT "EN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. REVIEW ELECTRONIC DOCUMENTION - READ-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SELECT "A" FROM MENU TO READ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. START CALENDARS &amp; REMINDERS   - CALENDA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 COPY REG-FORM.DOC TO PRINTER     - 1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. TO PRINT ALL 4 DOCUMENTS         - 1 PAGE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. IF YOUR PRINTER IS LPT1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 "PRNT-DOC" AND HIT "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. IF YOUR PRINTER IS NOT LPT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USE THE DOS COPY COMMAND TO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EACH FILE TO YOUR PRINTE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