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Rosa Publishing Inc.                  VP-Info Discozine 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 Rosa Publishin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eriodical NEWSLETTER-ON-A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P-INFO DISCO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rticles, programming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 to technical questions we've dealt with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 various BBS con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s cost $25.00 (two disks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 Worldwide except Canada -  �           - Canada only 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ub Rosa Corp.         �       Sub Rosa Publishing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313 Fifth Street S.E.     �  1170 Sheppard Avenue West, Unit 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inneapolis, MN  55414     �     Downsview, Ontario  M3K 2A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hone (612) 379-3898      �         Phone (416) 398-84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ax (612) 379-3899       �          Fax (416) 398-841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TOLL-FREE ORDER LINES (U.S. and Canada Only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el: (800) 55-INFO-5             {Tel: (800) 554-6365}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ax: (800) 547-099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mpuServ (all countries): 72010,132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                              REGULAR MAILING ADDRESS IF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         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       Compan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       Addres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: ________________________ City, St, 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hone: (______) _______________   Night Phone: (______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 ITEM          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====================================== 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cription $ 2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r outside U.S./Canada                          $  5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(U.S. Dollars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_] 360k 5.25"   [_] 1.2m 5.25"   [_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_] Check (U.S./Canada bank)  [_] VISA  [_]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C Number: _______________________  VISA/MC Expiry Date: ___/___/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/PO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