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MPUM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MPUM 4.2 is software owned exclusively by Ward M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licensed for use by any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or a period of 90 DAYS to allow you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AMPUM meets your needs.  After 90 days,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btained before continuing to use WAMPUM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documentation accompanying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uthorized to make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o long as the software is distributed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ceived on a single diskette.  You may charge a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ot to exceed $10 U.S. so long as you inform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1) the fee is to recover your copying and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costs and in no way compensates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his work, (2) the recipient is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 under the terms outl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own the software, (3) the recipien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license by paying the current license f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continues to use the product after evalu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the evaluation license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:  $50 per single-user PC or $1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ers with a single network server.  Soft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$20 additional. Shipping is $5 U.S. or $10 fo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