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Ver 4.0  Nov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is a molecular modeling Program to aid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dimensional pictures of chemicals. Atom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eriodic Table (using the A command) and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al information retrieved. The Atoms are then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B command). The chemical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nstructed. The chemical can be view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by using the up and down cursor keys and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If desired the Hybrid and Ionize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er the orbitals before bonding. Atoms can be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groups, then the groups bonded to other grou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hemicals. The current version for CHEMICAL (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upport for MicroSoft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a companion program that shows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of the models generated with CHEMICAL. CHE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EGA board and monitor. CHEMVIEW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ROLOG with the graphics routines written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HEMVIEW simply start the program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is companion program that places atoms o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work to form crystal structures.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a text file. A text editor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text file is converted to a image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 in three dimensions. An EGA or VGA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requires 640K bytes of RAM and a C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You may need to eliminate RAM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is started by entering CHEM at the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DOC, CHEM.TUT, and *.BGI files should a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 Select the graphic mode desired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The program GRAFTABL should be ru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HEMICAL with a CGA monitor.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different for the various mod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Try each mode to determin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selected by de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or by depressing (cr) if the command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lected.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for version 3.1 of chemic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(Atom) This command displays a 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are selected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Element, then depressing the CR key.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used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(Bond) This command is used to bond two atom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toms selected is displayed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orbital configuration. The size o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he first time it is b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oice of three bond types: Anti, Dative, and Shar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determine which atom in a bond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lectrons needed for a molecular orbital. A share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wo electron from each atom. A Dative bond t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ons from one atom. An anti bond allows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s to be used in th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(Clear) This command clears the screen and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oms and Bonds selected so far. A Yes/N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duce the change of accidently clear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- (Animate) This command executes program CHEMVIEW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s in 3 dimensional rotation (on EGA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are used to change the direction of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 and - keys change the size, the End key stops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returns to the CHEMVIEW window an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key returns to CHEMCIAL. CHENVIEW.EX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- (View Buffer) This command stores the buff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EMP.DAT, then allows 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- Sho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- Minimize Chemical File size by delet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 Do not use this command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one, since no additional bo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a minim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- Read a Chemi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- Go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- Show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 - View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- Write a Chemi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- (Hybrid) This command is used to combine electron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ybrids. A list of possible Hybri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5 or _6 ending indicates that the bonding ang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justed to make a 5 or 6 bond fla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- (Ionize) This command is used to ionize an atom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ioniza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- (Move) This command is used to manually move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- Change color of atom. The color for all at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elected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- Deletes a selected atom from the current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most useful for modif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imilar chemical. All atoms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re re-numbered. This comm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econds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- (Re-center) All atoms are re-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when reading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of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- Rotate around Sigma Bond - Atoms are free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ma bonds, and will generally do so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of the system. This command will rotat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attach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 - Rotate atoms around X axis. Do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commands until the molecule is 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for bonds made after rotation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- Rotate atoms around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 - Rotate atoms around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- Print the screen. CGA mode should be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s to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(Not on Menu) Read to buffer from 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- Toggles Bond lines on/off. Bond lin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 mode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- Toggles electronegativity scale on/off. When on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is shown at the bottom of the display window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nly). The atom colors are changed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negtivity of the atom. When off no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nd the colors are changed to have more cont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 Toggles expanded 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- Toggles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- Toggles atom number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(View) This command will show the view of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selected by the 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al axis and vertical axi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hand corner of the screen.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indicate bonds.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hows which axis (X, Y, or Z)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ertical and horizontal view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are listed on the left. In 16 color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s used to designate the atoms. In 2 and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the atoms ar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- (Not on Menu) The Write command writ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EMP.DAT. The Write and the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recover from an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of a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uction of 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structures are difficult to make because of the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ssible bonds. Also the angles need adjustme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ring. Special hybrids ending in _5 or _6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 for constructing 5 and 6 flat ring structures. The ' and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should be selected to form rings. CHEMICAL defaults (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s) to this choice to simplify ring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combined six and five ring struc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requires adjustment of the angles for the atom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CHEMICAL will make this adjustment if the six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(using _6 hybrids) is made first (don't forget to b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and 6th atoms before added the 7th). Then three _5 hyb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selected. The default bonds should then form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ring structure. The first ring is generated clock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ring is generated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gles in the sp3 hybrid do not allow a flat 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sted ring can be made by selecting the defaul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Make Water Mole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the A command to show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O,H, and H using the cursor keys an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esc to ex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the B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lect O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elect shared (default)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elect one of the O-H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Use the Bond Command to make the other O-H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o atoms always need to be selected to make a b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ngle between the Hydrogen atoms can be ma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ctual angle by selecting the sp3 hybrid for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Benzene C6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lear previous entries with (C)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6 Carbon Atoms using (A)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sp2 hybrid for each Carbon Atom using (H)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 the Up/Down cursor key to set view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ond Atoms 1-2, 2-3, 3-4, 4-5, 5-6, 1-6 (selecting highlighted b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ke a pi bond between atoms 1-2, 3-4, and 5-6 using (B)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nter 6 Hydrogen Atoms using (A)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Bond each hydrogen atom to a carbo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)  [Co(NH3)6]3+  Coordinatio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Co and six 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 the +3 ionization and d2sp3 Hybridization of C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nize and the Hybr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sp3 Hybrization of N using the Hybr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ond the six d2sp3 orbitals on Co with the six N ato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iv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lect 18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ond the hydrogen atoms to the six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, CHEMVIEW, and CRYSTAL are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freely copied and distributed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ource code can be obtained from the author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$10 for registered users. The sourc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blic distibution and is only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computes information relating to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, magnitude, orbit view, skyview, etc. fo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, four minor planets, and  halley's comet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. Also, orbital data for any desired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t can be entered and saved in a disk file. Sky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al views can shown in  forward or backward motion.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lanet can be displayed. This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 and 256K bytes of memor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computer program designed to draw f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 consist of lines of different color and thick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, weight, and emotions (Anger, Disgust, Fear,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ness, Surprise) can be changed by adjusting scal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 Individual features, such as eye se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e position, or nose width, ca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nus. The detailed positions of the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using a mouse. CHARACTER requires 512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d a CGA, EGA, VGA, or Hercles monitor.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access all the features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 is a companion program (available in 199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files made with CHEMICAL into larg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vides much more capability th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included in CHEMICAL Versions 2.0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P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l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y Hollow, Ill. 6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/CHEMVIEW/CRYSTAL                     $20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/CHEMVIEW/CRTSTAL (registered users)  $10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                                     $10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(for registered users)                 $5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  <w:tab/>
        <w:tab/>
        <w:tab/>
        <w:tab/>
        <w:tab/>
        <w:t xml:space="preserve">   $20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for registered users)              $10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of USA                        $5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 inch disks                               $2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