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ROCESSING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veloped this program "WORD PROCESSING FOR KIDS" because w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than any other kind of program, a word processor can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children learn to communicate through the written wor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ord processors developed for adults have the featur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essional writing, they do not serve children.  They simp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oo complex.  We undertook the task with the major design go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of simplicity while serving the needs of the target ag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riters.  We think writing should be a fun experience for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up a whole new world of communicating in a new way.  Everyon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hown it to, including the children who have tested it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tic about it.  It can be used by very young children with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training period since it uses only a few keys.  It uses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typically taught in school rooms today and so will b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make this program available to as many childr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erefore, we are making it available to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concept.  Clubs and individuals are invited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.  Share it freely with your friends and cop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disks for classrooms or your own personal use as you wish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elieve that a program of this quality would easily retail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0 and feel justified in requesting a contribution of $10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useful to your child.  We do this for several reason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 would nullify the usefulness of the program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the chance to evaluate the software with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mmit to its purchase.  Third, personal compute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ould be supported by those who use it.  Fourth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is satisfacory to us, we will make subsequent effor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reely distribu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afford the ten spot or just want to use it without p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K.  Just make some copies and give them to some friend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people that get it, the more opportunities there ar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support such a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e are interested in hearing about your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How effective is it in aiding children to learn to wri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eatures should it have?  How can it be improved?  Drop u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ontribution.  We can not promise an answer because frankl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know what we are getting into.  We developed it in our fre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have at least a 40 hour a week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a ten spot, a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D.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58 Pey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Texas 7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-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RD PROCESSING FOR KI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OR THE PARENTS OR TEACHER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WORD PROCESSOR FOR KIDS?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PERSONAL DISK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PROGRAM STARTED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OPTION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MENU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MENU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YOUR STORY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 KEY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LOR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ZE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ENU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SSION - QUIT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OR THE PARENTS OR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addressed to the parent or teacher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a first word processor for first writers, childr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arning to write.  The computer word processor has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this activity.  It requires two skills for a chi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written text, the mental skills required to put idea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mplete sentences and the physical or motor skill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encil move properly to produce the written page. 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und that the motor skills are not sufficiently advan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writing.  That's where the computer can help.  The m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syndrome is gone with a simple press of the delete ke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smudge.  Writing can be fun when reduced to the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that it should be.  This program was designed to make it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ds to learn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y computer program, it will take some familiariz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o get used to it.  This program has been designed to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umber of keys so that it is writing that is being lear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ow to use the program.  That's where you come in.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irst learn how to use the program so that you may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in its use.  To do this, simply read these few pag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while so that you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WORD PROCESSOR FOR K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attended an open house at school where there ar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?  You probably will see their very best pinned to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Obviously with some labor and maybe a few eraser smudg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heet of lined paper presents a few simple ideas.  That scene was </w:t>
        <w:t>�the inspi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us consider writing as an activity that will requi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to perfect the way we express thoughts in writing.  A first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pared, marked for improvement and rewritten for another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the communication is very important, several pa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d each time there are improvements.  Unfortunately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or required, children can not regard writing as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Their first draft is their last one.  Word processo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elp us to make the rewrites easier.  This one will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begin to regard writing as most of us do, an editing of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PERSON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that anyone using the program have a personal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hould contain the system, the program, some examples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created by the person using it.  You should sav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its original form so that at any time you can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ocedure to make a new disk.  First place the syste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came with the computer marked DOS 2.0 into drive 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the left.  The number should be at least as big as 2.0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some of the features not present in DOS 1.0. 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unused disk into drive B, the one on the right. 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ly one disk drive, you will get instructions as to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 (the big key with the crooked arrow pointing lef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whirring and purring and everything calms down and you see 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,  insert this program disk into drive A: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PK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press enter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WP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enter and you have a disk ready to use in drive B.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the drive and find a sticky label and writ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will use it and the name of the program, WPK.  Now you are </w:t>
        <w:t xml:space="preserve">�ready to start having fun with it.  Repeat this process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reate another disk.  You may want to do this beca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ot damaged or it has gotten so full of stori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other one.  The program is simpler to use when there are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tories on a disk and the program limits the number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A message will be relayed to tell when this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along to find how to get the program started and to lear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.  When you have finished learning yourself, use the new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o get the child started.  After a short sess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it's utter simplicity will allow independent activ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personal disk, the one with your name and WPK written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isk drive A: (the one on the left if you have two or mo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f you have one)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 (the big key with the crooked arrow pointing lef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creen will appear and the title song will play.  It is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w times but after a while, you will get tired of it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put a stop to the song an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 will appear next and everything you will want to d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by selecting one of the six options listed on the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address each of the options presented to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 and what can be accomplished with each of them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 on though, just a word about the menu screen itself. 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the red thing which we will call the cursor.  Press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rrow keys found on the right hand side of the keyboard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down.  You will see that the cursor moves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space bar will also make the cursor mov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it on one of the six choices, the choice can be mad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, (the one with the crooked arrow pointing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All important activity is available to you from the menu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ctivity and want to get to the menu, press the escap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Esc written on it in the upper left hand part of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come up and you can write a new story or print out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Now lets go on and see what the options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the other five options later.  Press th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(find them on the right of the keyboard?) until the red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RITE.  Press the enter key.  The WRITE menu will appear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is in order.  Before we consider this decision howev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found on the upper left hand side of the keyboard.  Tha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back to the MENU.  The Esc key is always used to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from which you came.  This is always the case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iting a story.  Now go again to the WRITE menu by selec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RITE menu you will see two choices, OLD and NEW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LD, it will mean that you want to add to or change an old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reated yesterday or this morning and it isn't finished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NEW it will mean that you want to start an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t is important in either case that you know that every st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.  You can have several stories each with its own name. 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you will make up a very short name and for old on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from the several you have worked 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LD option is selected, the OLD menu will appear.  It di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oose from the many stories you have already created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rst, ones that were supplied for you on the disk.  The old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osen by pressing the up or down arrow keys or for tha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ply pressing the space bar.  When the cursor stops o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ry you want to work on, press the enter key.  Your s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 just as you left it.  If you want to do tha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.  Just skip over reading about the NEW menu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at tells about how to use the word processor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he NEW menu works, just press the Esc key and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start an entirely new story, select NEW.  I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completely clean sheet to start your work and to enter your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do that you will want to give your story a name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gives you spaces to enter the name of the new story. 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tory so that it will fit into the spaces.  It can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ong name, just enough for the blanks provided or even shor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done this, just press enter for your blank shee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y on.  You can learn how to do thi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t any time that you want to back out, just press Esc.  That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ish to name a new story but rather go back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YOUR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writing your story, you will notice that a red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omewhere on the screen.  Whenever you press any of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umbers on the keyboard, then that letter will appea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located and the cursor will move on to the next pla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ll be written.  If you are working on an old story 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 cursor will be right where a letter will be writt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ew story and nothing is on the screen at all except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a little bit by entering a few words.  It doesn't matt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rite just so you can see what will happen.  Write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so that you can work through some of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pointing up, down, right, and left are us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rol where you are writing.  Press the arrow keys and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move in the direction of the arrow.  Of cour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past the end of your story or before the beginning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y point in your story.   When you enter any letter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gain be written right where the cursor is located and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the next on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when you write, you have inserted the new let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ones that were already there.  This will always happ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essage at the bottom of the screen "INSERT ON" is sh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insert key and notice that the message is not show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w when you write, it will not be inserted betwe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your story but will write right over the old on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choice when you want to insert a new sentence any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, place the cursor where you want to write the new words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in.  If you want to write over a mistake with the right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insert key until the message is hidden and type the new </w:t>
        <w:t xml:space="preserve">�letter.  Press the insert key several times to see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ack and forth from on to not on just as the insert w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one when you enter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some other color scheme for your story.  If you do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r different color combinations for you to choose from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2 key for the next color set any time you are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rite your story with the large type or smaller typ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 Simply press the F3 key at any time you wish to see your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oon learn what keys you will need to write what you wa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.  Even so, you will not want to keep reading thi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learn how to write your story.  Whenever you want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, it is right there for you to see.  Simply press the F1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n explanation of how to use the cursor key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.  Press any key to get the next help screen and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some of the fancier features of the program.  An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 the next help screen telling about the insert and delet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look at all of the three screens 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at you need.  Simply press Esc which will take you back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 you asked for help or back to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the whole story at one time. 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a lot of work into your story so you will want to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t another time.  It is easy.  Just press the Esc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d light on the disk light up showing that your stor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or some other time.  You will see the menu again. 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TOP if you are through or WRITE if you wan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ory.  If you press stop, the session is over and your 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another day under the name that you gave it when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Sometimes you may just want to find out what stories you hav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, you may select the LIBRARY option on the main menu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y show you all of the stories you have saved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stories.  If you are curious what a particular 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you may select it by placing the cursor before it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.  The cursor can be moved by pressing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or just by pressing the space bar.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y of the stories press the Esc key to take you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your story on paper, you may choose the PRI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 Again, any story may be selected with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or the space bar.  When you have the curs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ne you want to see printed, press the enter key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for you.  The story will be printed with the big letter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rote them.  If you were writing your story and with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then decided to print it, the  printer will show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ome old stories that you are no longer interest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removed.  Remem��ber though that they will not be ar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o do not delete any good stories.  Select the DELETE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you will see the names of all of your sp� �es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 to delete by pressing the up or down arrows or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 The story will not be automatically dele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right away.  Instead, it will ask you if you are sure just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selected the wrong one.  If you press Esc or select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th the cursor, no harmone.  Only by selecting YES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 deleted from your library of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SSION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s fun but we get tired of even fun things sometim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hange, go to the main MENU by pressing Esc.  Put the cursor on </w:t>
        <w:t xml:space="preserve">�the stop sign, the QUIT option and press enter.  Your story is sa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ld stories on the program disk is called "PRACTICE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see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d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is exercise is to make the last 3 sentence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.  This is done by correcting them by using the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WRITE option from the main menu.  Select the OL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menu.  Move the cursor to select PRACTICE from the OL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will see the correct and the three incorrect sentences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rrect them, to see how it all works, press Esc.  You will the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with the cursor on WRITE.  Press enter and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n OLD.  Press enter and you will see the cursor on PRACTICE.  </w:t>
        <w:t xml:space="preserve">�The program remembers where you were the last time you went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enter again to see the practic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rrect the second sentence by changing Eye to I.  Press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bring the cursor under the E.  Press the delete key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word Eye.  Press the shift key and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third sentence.  Press the arrow keys until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.  Type the word see and you have the word seeC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nd the third sentenc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ntence needs the letter b in the word dob changed to a 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ursor under that letter.  Just to be different this tim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, the one with Ins written on it.  The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is not there so the insert is off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.  When the INSERT ON message does not show, the letter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 instead of being inse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the help screens.  Press any ke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e third help screens.  Press any key to ge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.  Press the F2 key to change the screen color.  Press the F3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small type.  Press F2 and F3 several times to see ho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can change.  Now that all four of the sentences ar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save the corrections.  Select the PRIN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see the correction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