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 S C O L Y   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C        v1.0   29 Sep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CTIONARY v1.32  30 Ap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     v1.1   23 Feb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BUF     v1.4    5 Ju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OMASTER  v1.1   30 Ap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DECIDE    v1.04  12 Dec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RONOS    v1.07  12 Dec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ILT      v1.00  21 Dec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right (c) 1990 by Cascol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contains important license information regarding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ascoly Shareware.  This information applies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who wish to pass copies out to 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cription Services, Disk-of-the-Month Clubs, etc., should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VENDOR.DOC file for complete 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!  Show your support for Shareware by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you actually use.  Cascoly Software depends up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s your support.  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coly Shareware is NOT a public domain program.  It i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 1990 by Cascoly Software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accompanying documentation are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ted States Copyright law and also by International Tre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sions.  Any use of this software in violation of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w or the terms of this limited license will be prosecu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st of our ability.  The conditions under which you ma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documentation are clearly outlined bel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coly Software hereby grants you a limited licens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for evaluation purposes for a period not to exceed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30) days.  If you intend to continue using this software (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 documentation) after the thirty (3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make a registration payment to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is software after the thirty (3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registering the software is a violation of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imited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not expressly granted here are reserved to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copyright holder for Cascoly Shareware, Cascol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izes distribution by individuals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s are hereby granted permission by Cascoly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the Cascoly Shareware diskette for their own use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ion purposes) or for other individuals to evaluat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following 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scoly Shareware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listed in the PACKING.LST text file.  If any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PACKING.LST text file, or the PACKING.LST file itsel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Cascoly Shareware package - including al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files and documentation files - CANNOT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any way and must be distributed as a complet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out exception.  The PACKING.LST text file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st of all files that are part of th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No price or other compensation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scoly Shareware package.  A distribution cos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ndling, as long as the total (per disk) does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$8.00 in the U.S. and Canada, or US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Cascoly Shareware package CANNOT be sol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me other inclusive package.  Nor can it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commercial software packaging offer, without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greement from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Cascoly Shareware package cannot be "rent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person receiving a copy of th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age MUST be made aware that each disk or copy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valuation, and that Cascoly Software has not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royalties or payment for the product.  This 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n be met by including the complet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age, which contains any appropriat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person receiving a copy of th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age MUST be made aware that he or she does not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gistered user until Cascoly Software has received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registration of the software.  This requireme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t by including the complete Cascoly Sharewar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ich contains any appropriate registration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Cascoly Software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ersions of the Cascoly Shareware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rmission from Cascoly Software.  If the versio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over twelve (12) months old, please contact us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U.S. Government Information:  Use, duplic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documentation in this package shall be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ftware as set forth in subdivision (b)(3)(ii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ights in Technical Data and Computer Software cl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52.227-7013 (DFARS 52.227-7013).  The Contracto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nufacturer is Cascoly Software, 4528 36th NE, Seattle, 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98105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not expressly granted here are reserved to Cascol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