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Motes' Colorboo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for using this program are 256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(EGA)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program from this disk type GO, MES, or 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on a hard drive type GO or MES, press ENTER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option from the menu that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manual type GO or MES, press ENTER the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NUAL/DOCUMENTS option from the menu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a mouse with this progra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2 key while in the program. 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orizontal sensitivity.  Press F3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