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NK YOU 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FT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.O.BOX 7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N ARBOR, MI.4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SHOP.DOC FOR USING PUBLIC DOMAIN LIBRARY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YOUR DOS DISK IN THE DRIVE AND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A WRITE-PROTECT TAB OVER THE NOTCH ON THE LIBRA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DISKCOPY A: B: TO MAKE A BACKUP OF THE LIBRA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T AWAY THE ORIGINAL AND MOVE THE COPY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DIR &gt;PRN TO PRINT OUT A LISTING OF THE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RE IS A FILE NAMED -DIRLIST, ENTER COPY -DIRLIST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ANY FILES WITH A DOC EXTENSION TO SEE WHAT THE COM 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F THE SAME NAME WILL DO, OR COPY IT TO THE PRINTER (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F A COM OR EXE FILE DOESN'T HAVE A DOC FILE, TRY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O RUN A BASIC PROGRAM (EXAMPLE: SOFT.B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UT YOUR DOS SYSTEM DISK IN DRIVE B: AND THE LIBRARY DISK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 THE A&gt; PROMPT, ENTER B:BASICA 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NTER B:BASICA AND WHEN THE SCREEN SAYS 'OK', TYPE RUN"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