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 NEW  IN  THIS 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information  about product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modifications for this version of PC-FasType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Keyboard - A three-dimensional view of the standard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keyboard has been developed with key pressing ani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Future: A new user interface will be added;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will already have this new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VERSION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GA keyboar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. 4.3a and PC-FasType/MONO Ver. 1.3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fixes; released December 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O: partial blinking message at end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Intermediate and Advanced typing files got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er switched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ettings file always created regardless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tatistics sometimes showed wro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3 and PC-FasType/MONO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; released Sept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MONO Version 1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lease of MONO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 conjunction with the MON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4.0 - Jan. 1990 to Jul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-Language version - rewritten from QuickBAS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and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creased from $20.00 to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3.1 - Sept. 1987 to Dec.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nus, additional keyboards,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2.0 - Feb. 1985 to Aug.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areware version released -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U.S. Copyrigh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1.0 - Jan. 1982 to Jan. 1985  (unpublis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design for PC-XT keyboard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