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YPERG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for investigating the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ties of four-dimensional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GUIDE AND 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e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GEO is Copyright (c) 1993 by War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is Copyright (c) 1993 by War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licensed program materials of Metagraphic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.  Copyright (c) 1986-1989 Metagraphic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, Scotts Valley, CA 95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ing archives use LHA 2.13 Copyright (c) Yoshi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OF WARRANTIES AND LIMITATION OF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the nature of computer programming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 the performance of this product.  The author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warranty, expressed or implied, in regard to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s accompanying data files and documentation.  In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shall the author of this program be li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 or consequential damages relating to or ar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is a copyrighted computer program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of the program are made available on a trial bas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spective users according to the distribution system kn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"shareware".  Persons acquiring a shareware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are granted a limited license to use the progra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valuation period not to exceed 30 days. 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ime they must either become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by paying the requisite registration fee or c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rogram.  Recipients of the shareware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may make duplicate copies of the program mat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express purpose of distribution to other pro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Each copy contains all HYPERGEO program files,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and documentation files comple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mod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No payment is charged for the shareware copies bey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charges for the cost of the diskett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ment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HYPERGEO are granted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without time limit on a single computer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of the HYPERGEO program material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d other than for back-up purposes.  A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HYPERGEO may not be distributed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  Introduction....................................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  From Hyperspace to the Video Screen............. 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     From Four Dimensions to Three................. 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      Projection.................................. 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      Intersection................................ 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     Direct Three-Dimensional Geometry Definition.. 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     From Three Dimensions to Two..................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  The HYPERGEO Program............................ 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     General Structure.............................  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     The HYPERGEO Display Screen................... 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      Color....................................... 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       On-line Help................................  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       Dialog Boxes................................  3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.1       Generic Text Dialog Boxes.................  3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.2       File Selection Dialog Boxes...............  3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.3       Color Selection Dialog Box................  3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.4       List Selection Dialog Box.................  3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.5       Action Approval Dialog Box................  3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     Geometry Manipulations........................  3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       Rotations...................................  3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.1       Orthogonal Orientations...................  3-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.2       The Locate Function for Rotations.........  3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       Translation of the Intersecting Hyperplane..  3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3       Moving the Viewpoint for 4-D Projections....  3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4       Translation of Individual Vertexes..........  3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4.1       4-D Image Considerations..................  3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4.2       The Two User Interface States.............  3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4.3       Vertex Translations without a Mouse.......  3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     View Control..................................  3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       The Five Display Modes......................  3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2       Key Display Parameters......................  3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3       Hyperface Highlighting......................  3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4       W-coordinate Spectrum Banding...............  3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     Journalling...................................  3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1       Recording a Journal File....................  3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2       Replaying a Journal File....................  3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     PCX File Output...............................  3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  Inner Workings..................................  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     Units.........................................  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     Verification of the Geometry Definition.......  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     Overlay Swapping..............................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  Restrictions and Limitations.................... 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     Geometry Definition File...................... 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     Mathematical Precision........................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  Supplied Geometry Definition Files..............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. Geometry Definition File........................  A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1       Text Format of the Geometry Definition File...  A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2       The GEO2BIN Utility Program...................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. Configuration File.............................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. Command Line Arguments..........................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. Interactive Commands............................  D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1       Keyboard Commands and the Modifier Keys.......  D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2       Mouse Selected Interactive Commands...........  D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3       Interactive Parameter Specification...........  D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4       HYPERGEO Interactive Keyboard Commands........  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. Running HYPERGEO under Microsoft Windows........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. What's New in Version 2......................... 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. Utility Programs for Geometry File Generation...  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 tried turning the hypercube around, moving it aw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ing it up close, turning it around another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ddenly I could feel it!  The hypercube had leap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pable reality, as I learned how to manipulate it, fee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y fingertips the power to change what I saw and chang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gain.  The active control at the computer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a union of kinesthetics and visual thinking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ught the hypercube up to the level of intu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The Mathematical Experienc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hilip J. Davis &amp; Reuben Her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sons known only to the Great Cosmic Programm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in which we dwell possesses three spatial dime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enses of physical perception operate intuitive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in these three dimensions.  Indeed, it requires an 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llectual imagination to consider the nature of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realities.  With some contrivance we can pict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uliar qualities of a world aware of only two dimension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ubstance of Edwin Abott Abott's famous fantasy "Flatla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ritten from the viewpoint of Abott's two-dimensional nar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quare).  We can make the mental adjustment required to con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two-dimensional universe by imagining one of ou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to be somehow squeezed down to zero extent an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existence.  It is a simple matter to draw pic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dimensional objects; in fact, the nature of writing su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ing implements is such that all our drawings a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two dimensions (it is only the insis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dimensional nature of our sense of sight that causes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e" depth in our flat artwork).  Perceptions in two dim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ssible because they already exist with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dimensional space and because we have at hand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analogs in the form of flat surfaces of soli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Flatland", Abott makes his narrator aware of the exist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dimensional "Spaceland" although A. Square is un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conceive of its nature.  He further contempl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ous relationship between Spaceland and a still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possessing four dimensions.  In that scenario w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bitants of our familiar three-dimensional reality,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tlanders, constitutionally unable to perceive the tota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ompassing higher real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try to imagine the shape and configu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yperobjects" - that is, objects constructed in four dim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e are stopped short by the inability of our conceptual po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a place for the fourth dimension.  For whatever rea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simply is no way to twist or rearrange four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hogonal dimensions so they make spatial sens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best hope for grasping the essence of four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ty lies in somehow reducing the full complex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s to a simplified image that can be represen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imensions.  Although the full four-dimensional "depth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object's geometry cannot be totally conveyed this w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image, it is possible by generating sequences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- each corresponding to a different ori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 in four-dimensional space - to begin to compreh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pe of the fourth dimension.  Naturally, computer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computer graphics are ideally suited for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 in generating such images, and it is well within the po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ypical personal computer equipped with a standar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to serve as a research platform for the investig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    From Hyperspace to the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mputer is used to generate images derive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-dimensional hyperobject, two separate stages of geomet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must be performed.  First, the four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must be reduced to a particular three-dimensional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object's orientation and position in hyper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the resulting three-dimensional image must be re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lat, two-dimensional surface of the computer'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Because each of these transformations entails the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mensional information, it is desirable to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ser with as much control as possible over the mann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images are constru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From Four Dimensions t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basic approaches for generating a three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rom a four-dimensional object: proj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.  Each is highly analogous to the same tech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to the reduction of a three-dimensional object to a fl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dimension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1 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is the mathematically simpler of the two.  It en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ruction of an imaginary "viewscreen" in hyperspa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ion of each point in the hyperobject on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screen.  The calculations are performed by consid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s that run between each point in the hyperobj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xed four-dimensional viewpoint; the desired projection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intersections of these lines with the viewscreen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is is four-dimensional hyperspace, the view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 three-dimensional "hyperplane" (not just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dimensional plane), and the projection points all poss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imensions.  The positions of the viewpoint and view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yperspace relative to the hyperobject determine the degre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spective" in the resulting three-dimensional image. 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s entirely analogous to the projection of a 3-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a flat 2-D viewscreen; in fact, just such a 3-D to 2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is used subsequently to generate the final grap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4-D to 3-D projection, every point in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 is always visible as a corresponding projecte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3-D image (although, of course, a point may from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happen to be hidden behind other points or lines)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3-D image that results is a network of connecte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the vertexes and edges of the 4-D hyperobje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itself a simple 3-D polyhedron.  The complexity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relates directly to the four-dimensional struct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2 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pproach for reducing a four-dimensional hyper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hree-dimensional image involves calcul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of the hyperobject with a three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plane.  This can be thought of as cutting a "slice"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object and viewing the resulting cross-section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since for such 4-D to 3-D intersections the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ment is a hyperplane, the object that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is three-dimensional and forms a simple 3-D polyhedr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that the original 4-D hyperobject is itself simp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ternally convex.  (The 3-D to 2-D analogy of this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planar cut through the 3-D geometry and viewing the 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al outline of the cross-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4-D to 3-D intersection, the only portion of the hyper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ributes to the 3-D image is that lying exactl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ng hyperplane; all the rest is lost and invisibl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ason, an intersection can result in very minimal 3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hedra such as pyramids and box shapes, even from a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.  In fact, if the intersecting hyperpla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(in hyperspace) entirely outside the ex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, the resulting 3-D image will be empty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most revealing to examine the sequence of inter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sult when the cutting hyperplane is gradually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hyperobject, starting at one face or edge and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o the opposite.  By taking a number of such sequen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rientations of the hyperobject in four-space,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chieve a sense of its "extradimensional"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Direct Three-Dimensional Geomet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function of the HYPERGEO program is the displ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ation of the properties of four-dimensional geomet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The program's input is normally expected to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specification that provides four coordinate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vertex point.  All of the preceding discussion has be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 this basic scenar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program will also accept geometry defini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dimensional objects and will display them with al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at relate to the 3-D level of processing.  Wh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, the program bypasses the 4-D to 3-D image re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described above, and uses the input geometry dire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D image definition.  When the input geome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dimensional, all of the program's commands tha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operations in four dimensions are deactivated whil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features that operate on the 3-D image and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ant 2-D representation are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From Three Dimensions 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options available in the HYPERGEO program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ree-dimensional image into a viewable two-dimensional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puter's display are variations of the proj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 referred to above.  Each 3-D point is projected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D viewscreen by calculating where the line that run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D point and a fixed 3-D viewpoint inters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screen.  However, unlike the case for 4-D to 3-D proj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-D to 2-D projections the viewscreen and viewpoint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invented; they correspond to the surface of the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device and the eye of the (presumably real)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is basic technique for projecting a 3-D image onto a 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 great deal can be done to enhance the meaningful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2-D picture.  The following alternativ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erspective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spective projection is produced by perform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forward linear projection of the 3-D model o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D viewscreen using a realistic value for th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viewpoint and the screen.  It genera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eframe representation that provides a measu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pective which gives some sense of 3-D depth.  This s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epth perception is augmented by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apparent eye-to-screen distance, thus adju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unt of perspective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spective projection is the most basic form of 2-D imag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imaging modes are enhanced vari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pective proj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tereoscopic Projection (Anagly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wireframe representation of a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pective projection, but two separate images are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e projections as perceived by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ft eye (the calculation of the projections take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the distance between the eyes).  When the two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 in contrasting colors (typically red and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red and green), they can be viewed through filtering "3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asses which cause each eye to see only the single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for its particular viewpoint.  The brain perce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with full three-dimensional depth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ring the colored glasses is somewhat cumbersom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produces far and away the most vivid and reve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essions of the structure of the 3-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general technique of generating dual projec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 to each eye's separate view is know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ereoscopic" projection.  The particular metho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reoscopic viewing that uses different colors for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s with matching colored filters for the ey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n "anaglyp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Hidden-line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roach begins with the wire-frame repres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by a normal perspective projection.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s are performed that prevent the display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lying behind a face of the 3-D object.  This ca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to appear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urface Rel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relief display mode combines the feature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-line projection with a stereoscopic anaglyph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D" colored glasses, the viewer perceives the im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three-dimensional depth, but because of the hidden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only those edges visible on the forward su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object are displayed.  The wireframe repres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opaque, presenting a perceptually vivid sen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 of its surface reli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olid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lid projection performs all the processing requir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-line projection plus some additional calculatio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the orientation of each visible face of the 3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.  Rather than drawing the edge outlines of the 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ces are filled in using either a density of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or a particular shade of color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bliqueness of the face as seen from a theoretical 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; faces that are most directly illuminated are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ightest.  The result is a fairly realistic render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3-D object as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since hidden-line, surface relief, and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s require the 3-D object to be a simple polyhedr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only be used with 3-D images created by a 4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, not those created by 4-D projec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    The HYPERGE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is a program written for the IBM-PC and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running the PC-DOS or MS-DOS operating system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bout 320K bytes of free memory plus whatever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ata requirements of the particular geometry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in the program.  For most ordinary objects (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ypercube) memory requirements are quite modest, bu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ncrease considerably for very large and complex geome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oes not use expanded or extended memory fo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s, so the 640K DOS barrier is the absolute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on the size of geometries that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generate graphical output for EGA, VG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display devices.  It does not support CGA graphic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(and optionally for the others) the graphic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, and the stereoscopic anaglyph display m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ble.  The performance of HYPERGEO is identical on EG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systems with the exception of one area in which the VG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performance is utilized: the enhanced VG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are used to provide superior solid su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.  No non-standard, so-called "super-VGA" display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performs some floating-point calculations, and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will be enhanced somewhat by the presen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processor chip such as an 80287 or 80387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of the program's mathematical operations are perform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ger based, fixed-point format of data representation, s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lacking a math coprocessor will perform almost as well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will be most useful on 80286 (or lower) PCs;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80386 CPU can perform 32-bit integer arithmetic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program's special fixed-point calculatio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bout as fast as coprocessor-accelerated floating-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ystem has a math coprocessor, HYPERGEO will detec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automatically and make use of it.  All fea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without a coprocessor, but performance may be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er (especially on 80286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ouse pointing device is on the system, i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interactive rotation and translation commands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ther commands via the program's menu (see belo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 mouse is not required since all command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through keyboard entry.  Only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are used, so a two-button mouse is as goo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button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make use of a standard mouse driver if on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stalled.  ("Drivers" are hardware device support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run in background by DOS at system start up.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"installed" by being specified in a DEVICE state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.SYS file.)  Most mice are suppli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with a standard mouse driver program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's documentation will include directions for inst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 Other general-purpose mouse drivers - such as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Microsoft Windows 3.x - are also standar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proper use of the mouse by HYPERG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also contains its own mouse support programmin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he use of a Microsoft compatible mouse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. (Your system may be configured this way if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 which is used only by other applications whic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ir own internal device driver programming.)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connected to either serial port,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Gener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GEO program accepts a description of the topolog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-dimensional hyperobject.  This description is contain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ometry definition file" which starts out as a plain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edited by the user.  It contains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each vertex point of the hyperobject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vity information that indicates which vertexes are jo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dges.  See Appendix A for a complete discussion of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version of the geometry definition file is pre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more efficient binary form by the special utilit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2BIN.  This program analyzes the topology and determin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 form external faces and, in turn, which faces form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faces.  GEO2BIN then writes the binary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defintion into a new file which contains all the or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ex point and connectivity information plus the newly der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and hyperface data.  This binary file (which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and cannot be edited) is what the main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ccepts as its primary input.  See Appendix A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er description of how to use the GEO2BI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lso accepts various parameters that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in which the hyperobject is displayed.  There are two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these parameters are given to the program: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nfiguration file or as command-line arguments.  (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a complete correspondence between all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parameters and all possible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  Some parameters can be specified on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and some only as command-line arguments.)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for a full description of the format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and Appendix C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tion of configuration parameters can also be appe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a geometry definition file following all top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; the format is the same as in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In effect, this acts as a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o the configuration file which will apply only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geomet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precedence for conflicting parameters is as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arguments take the highest precedence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override a corresponding paramet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in the geometry definition file.  Also,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contained in a geometry definition fil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ver corresponding parameters in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Finally, every parameter has a pre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which will be used in the absenc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via the configuration file or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s for all parameter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 the order of precedence for the various aven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pecification, they are, from highest to lo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figuration parameters in current geometry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figuration parameters in primary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rogram's internal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no configuration file or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are absolutely required.  The program will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m using reasonabl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geometry and configuration information has been rea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cessed, the HYPERGEO program creates a displa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of the hyperobject.  At this point,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t of commands which facilitate the interactive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yperobject's display.  These interactive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throughout subsequent sections of this document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ed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The HYPERGEO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ed by the HYPERGEO program consists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: the primary graphics area where the im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ical object being examined is displayed, and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mouse control pad area.  The user may select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display the menu area.  If it is not display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graphics area is the entire screen.   When the menu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, it occupies the right edge of the scree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graphics area fills the entire remai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rea lists a number of display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interactively by the user.  It also contains a pan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election boxes that may be activated by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various manipulations of the object being displayed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not required for the HYPERGEO program; all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may also be invoked through keyboard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mouse does provide a more naturally intu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ing of control over the manipulation of the geometr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d.  The mouse functions are only available whe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displayed.  (All keyboard commands are alway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ether the menu area is displayed 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GEO program automatically scales and cent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display within the primary graphics area.  The us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ly modify the scale and position of the displ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1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ystems with color EGA or VGA displays, the user ha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colors used to draw the various component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ise the overall graphical output.  The color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tatements in the configuration file and may be set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sixteen standard EGA colors (listed in Appendix B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 color used to draw the actual edge lin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ical object itself can be modified interactiv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HYPERGEO program.  In the absence of an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, HYPERGEO uses a set of default color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d to provide an attractive and comfortably view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(although, of course, such matters ar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iousness of individual tas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eight separate components that together mak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HYPERGEO display, and each can be assigned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rimar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background color which covers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including the optional menu area) befor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re drawn.  It may be any color, but a d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e such as black or the default dark gr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for visibility.  This is especially s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tereoscopic (anaglyph) display mod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 dark background to produce a good 3-D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lack is probably the most vivid in this respec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is a bit easier on the eyes for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dark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On many EGA displays the default "dark gray" t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somewhat blue and not very dark;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 it is probably better to use black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background.  For VGA systems, HYPERGEO al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"dark gray" to a shade that is reli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darker and gray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rimary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lor used to draw the actual edge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ometrical object as it is projected o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's display screen.  This color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ient data values displayed in the menu are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text appearing in the various dialog bo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urally, the primary foreground color should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contrast with the primary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r is used for drawing the outlines and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of the data items and the mouse control 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n the menu area of the HYPERGEO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used for the display of the name of the geome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 which the user may select to have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pper, left corner of the primary graphics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the border color and background shading in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ye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Geometry axis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user rotates the geometrical object in hyper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YPERGEO program keeps track of the orient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axes of the object's original coord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A projection onto 3-space of the unit v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from the origin along each axis may opt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part of the primary geometry graphic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s in visualizing the displacement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 of the object in all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Message window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background color for all promp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alog bo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Help window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background color used in th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Help 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lor used for the text in th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Hyperface highl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4-D geometries the user may select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visible graphics that belongs 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yperface in the original hyperobjec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by using a different color to display all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longing to the highlighted hyp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light magen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s also used in the surface rendering of the soli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which may be used with images produced by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s, but its use and configurability are compl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ing capabilities of EGA and VGA display devic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systems, the colors used for solid surface render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by the program and are not modifiable by the user;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give an acceptable gradation of shades from light to d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not colors available in the sixteen standard EGA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GA, the program takes full advantage of the enhanc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the display device, in particular its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over 256,000 discrete shades.  HYPERGEO uses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- ranging from very light to very dark -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color to produce the consistent shadings necessa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tic solid surface rendering.  (The program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make use of color "dithering" techniques -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-by-pixel mixing of two different colors - to in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number of discrete shades available for solid su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 to twenty-three.)  The user can specify the bas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erms of a VGA red/green/blue color definition)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will generate the twelve graduated shading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a mouse, this base shade may be intera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using a color 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EGA or VGA, the user may select not to use col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surface rendering, but to instead use variabl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, which just uses the primary foreground color.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fill is always used on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HYPERGEO features make special use of color, b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these colors do not accept any modifica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The stereoscopic anaglyph display modes use two shad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and blue.  However, these colors are fix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of the "3D" viewing glasses and are not modif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ser.  Also, the W-coordinate spectrum banding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pectrum of ten colors to indicate the W-coordina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dges displayed in 4-D projections and intersections. 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se color values are determined by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and may not be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 is available whenever the primary graphic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and interactive editing is available within the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help system is entered by typing F1.  A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xists in a set of screens or pages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a group of related commands.  The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ccording to the keystroke that executes them alo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 of their function and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main, top-level help page which gives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HYPERGEO interactive commands and presents a menu 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lower-level help pages.  This main page is wha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when the help system is invoked via the F1 key.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s a particular page by typing its number. 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, typing F1 always returns to the main help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any valid help page number always brings up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ge.  To leave the help system and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display type &lt;Esc&gt;; this restores the screen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3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interactive commands will prompt for additional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(such as a numeric value, a color name, or a file na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using an interactive window known as a "dialog bo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ops up in the middle of the primary graphics area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veral different types of dialog box used by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context of the command.  They can be di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wo major categories: those which request data to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lected by the user, and those which merely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ialog boxes remain visible on the screen until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ly dismissed by the user; this can be done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o select the "Ok" button that appear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.  For those types of dialog box that reques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, selecting "Ok" tells the program to accept the inpu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nd to go ahead and execute the command.  Dialog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just display a message have only this single "Ok" button;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elected once the user has read and understoo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's contents.  Dialog boxes that request input have a "Canc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n addition to the "Ok" button; selecting "Cancel"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disregard any input the user may have en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og box and to cancel the command and dismiss the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all mouse selections within HYPERGEO dialog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left or the right mouse button can be used;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.  Also, whenever a dialog box is active,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hanges to a hand icon with a pointing 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&lt;Enter&gt; when a dialog box is active selects the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and typing &lt;Esc&gt; selects the "Cancel" butt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equivalents can be used to perform dialog box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ystems without a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that merely contain information are used whenev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ndition (such as invalid command input) must be re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ser input is asked for; the window serves only to conve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nce it has been read, the user may dismiss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"Ok" button with the mouse (or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or &lt;Es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pecial instance of a message dialog box is the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ndow.  This window contains some basic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the geometry and topology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, and it also contains the HYPERGEO copyright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Information Window is display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the initial start-up of the program and every tim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definition is read in (although the program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bypass this).  An interactive command exis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Information Window at any time during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HYPERGEO program.  The Information Window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message dialog box and may be dismissed by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k" button with the mouse (or by pressing &lt;Enter&gt; or &lt;Es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that request user input ar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Generi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Lis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ction approval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3.1  Generic Text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HYPERGEO's interactive commands require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a string of text.  Typically, this type of entry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numeric value (or possibly a sequence of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) to be assigned to a display parameter.  The text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contains a title bar identifying its function and, below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 in which appears the text entered by the user. 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symbol is visible in this type-in area indic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at which the next entered character will appear. 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may be used to move the cursor, and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-editing keys such as &lt;Delete&gt;, &lt;Backspace&gt;, &lt;Home&gt;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are also functional.  The special sequence Ctrl-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completely clear the contents of the type-in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the first characte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hould type in the appropriate value which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ata input area, and should terminate the ent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"Ok" button with the mouse (or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); this indicates that the entry is complete and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itiates the particular command.  Selecting "Cancel"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sc&gt;) at any time while a text dialog box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miss the dialog box and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3.2  File Selection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command functions that require the specific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make use of the special file selection dialog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urrently two such commands: the New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 command (keystroke 'F'), and the Jour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y command (keystroke 'J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election dialog box has all of the featur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text dialog box plus a large sub-window in which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vailable file names is displayed, sorted in alpha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sub-window has a scroll-bar along its right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used to move the list of file names up and d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-window if the list is too long to be visible all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hooses a particular file name from the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its name in the sub-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ile selection dialog box first pops-up, the tex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wild-card specification based on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ype of file required by the particular comman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for the Journal File Replay command, the wild-card *.J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All files that satisfy the wild-card specifica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sted in the sub-window, with no individual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as being selected.  Until a particular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dialog box's "Ok" button is blanked out. 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selected, its name will appear in the text type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which is just above the list sub-window.  The "Ok" butt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ctive and may be selected with the mouse thus confi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ppearing in the text window as the file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. (By double-clicking on a file name, the "Ok"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mediately selected, confirming the file name and ca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command to be performed on th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window in a file selection dialog box may als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generic text input box, and a file name may be typ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irectly.  To do this, it is first necessary to activ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-in cursor by positioning the mouse in the type-in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left or righ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 to enter a new wild-card specificat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t into the text type-in area.  This feature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irectory in which the command looks for it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fault is always the current directory in which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xecuted).  For example, with the Journal File Re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the initial default wild-card is *.JNL; this wil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with extension .JNL in the current directory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cursor to the left of the '*'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its full DOS path specification preceding the *.J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-card, the user can access a list of all .JNL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lterna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file selection dialog box the &lt;Enter&gt; and &lt;Esc&gt;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ual uses depending on whether or not there is an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-in cursor.  When the type-in cursor is active and visi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area, the &lt;Enter&gt; key terminates the type-in and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 current selected item.  If it is a wild-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, the contents of the main list sub-window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reflect its expansion.  When the type-in curs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the &lt;Enter&gt; key has its normal dialog box fun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"Ok" button.  Similarly, for the &lt;Esc&gt; key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active type-in cursor, its function is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selection of the "Cancel" button.  When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-in cursor visible in the text area, &lt;Esc&gt; causes all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anges to the text in that area to be discarded;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ontents revert back to what they were before the type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activated, and the cursor is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-bar has various active areas which can b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to adjust the position of the list of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n sub-window.  Selecting the up (or down) butto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(or bottom) of the scroll bar causes the list to move up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) one line.  Selecting the slider button and moving it u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while keeping the mouse button pressed scrolls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in step with the motion of the slider.  Pres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while the mouse cursor is in the scroll-bar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bove or below the slider button scrolls the list up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 amount equal to the number of lines visibl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file selection dialog box functions hav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, and this enables the use of the dialog box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out a mouse.  The type-in cursor can be activ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area by typing &lt;Tab&gt;. 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ingle-line up and down scrolling functions, and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Page Down perform multi-line scrolling. 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e list all the way to the top or bottom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n alphanumeric character scrolls the file list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names beginning with the typed character appear at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in sub-window.  To select a particular file,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file names until the desired one is at the top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sub-window and type &lt;Space&gt;.  And as with all dialog bo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corresponds to the "Ok" button (assuming the type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not active), and &lt;Esc&gt; selects "Cancel" (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no type-in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3.3  Color Selection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election dialog box is used by the interactiv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en invoked to modify the shades used for solid su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 of an object.  It permits the precise specif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e color to be used for generating the solid fill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setting of its constituent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.  Since only VGA displays have the capacity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range of available colors, the color selection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is only available on VGA-equipped systems.  In additio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must be present to use this type of dialog box (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dialog box used in HYPERGEO may be oper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equivalents to the mouse).  If a system with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has no mouse, a generic text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ing the specification of the new color via the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f three numeric values which are the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ies of the color's red, green, and blu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election dialog box has a main sub-window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"thermometer" controls appear, one for each of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colors.  At the base of each control is an activ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which is divided into two halves, one marked '+'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'-'.  Selecting the '+' area with the mouse increa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value of that control's color, and selecting '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s it.  The indicator of each thermometer control mov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current value of its color as it is adjust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and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he control sub-window is a color panel area which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color corresponding to the composite of the red,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ue components.  As the controls are manipulat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nsities of the three primaries, the color visi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continuously changes to show the resulting com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color has been adjusted to the desired shade,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ed by selecting the dialog box's "Ok" button (or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).  This executes the interactive color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s the display palette used for solid surface re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calculated shades derived from the new base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by selecting "Cancel" (or typing &lt;Esc&gt;),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oose not to modify the current palette of solid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3.4  List Selection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umber of interactive commands available in HYPERGE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needs to select one from a list of several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s.  For example, the interactive command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ode can potentially choose any one of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ies: Perspective, Stereoscopic Anaglyph, Hidden-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Relief, and Solid Surface Rendering.  Command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that present a choice from a fixed set of options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list 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selection dialog box contains a "ballot" sub-windo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each of the selectable options appears on a singl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ption is identified by a key word or two that appears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active selection button.  A particular option is chos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its button with the mouse.  When an option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utton area is marked with an 'X'.  When the dialog box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up, the option corresponding to the current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is marked as selected.  Depending on the con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command and possible interdependencies among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YPERGEO environment, not all options may be availab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imes.  Those options that are invalid during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vocation are grayed out in the ballot sub-window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, and their buttons are inactive for mouse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an example of this, not all five of the display mode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re available on monochrome systems or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-dimensional hyperobject is being viewed using a 4-D to 3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desired option has been selected in the dialog box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firmed by selecting "Ok" with the mouse (or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).  Selecting "Cancel" (or typing &lt;Esc&gt;) le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parameter or mod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equivalents are available that enable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ptions without the use of a mouse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move the selection up or down one line in the ballot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and &lt;End&gt; are used to select the option at either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3.5  Action Approval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dialog box doesn't really request any inpu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other than choosing between the "Ok" and the "Canc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  There is no text type-in or oth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window area.  The title bar of the dialog box describ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hich the HYPERGEO program will tentatively tak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hould select either the "Ok" button to accept the ac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ancel" button to cancel it.  The prime examp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f this type of dialog box is the Qui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stroke 'Q') which does not actually quit HYPERGEO and g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unless the user confirm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typing &lt;Enter&gt; is equivalent to selecting "Ok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&lt;Esc&gt; is equivalent to selecting 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Geometry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to the operation of the HYPERGEO program is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teract with the geometry as it is being displayed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picture on the screen respond to the user's dir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just this ability to manually manipulate the hyperobjec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ur dimensions of hyperspace that creates a sen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ds-on" control and establishes an intuitive fee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dimensional shape of the hyper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ight of the two-stage process required to capture an im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ur-dimensional geometrical object on a two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display screen (first, 4-D to 3-D reduction, and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to 2-D projection), HYPERGEO provides interactiv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ipulate the geometry both in its original hyper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in 4-space) and in its reduced three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(in 3-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or two is needed here on the subject of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 HYPERGEO program uses the letters X, Y, Z, and 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the four coordinates in hyperspace.  Wherever orde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(as, for example, in the specification of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geometry definition file), the order is (X,Y,Z,W)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ventional with computer graphics, three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systems are "left-handed"; thus, the positive Z-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way from the viewer an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 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method of examining an object is to turn it ab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t from many different angles.  In this manner, it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discover the overall nature of something which -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reason - is not immediately accessible in its entir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perceptions.  In the HYPERGEO program, rotation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irections are available through interactive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is possible to position the geometry in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s can be performed either on the 4-D geometry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duced to a 3-D image, or on the 3-D geometry of the re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self.  The effect of the two classes of ro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, not only because of how they are hand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program, but also because of fundamental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structure of 3-space and that of 4-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familiar 3-space, rotations are performed about an "axi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a straight line in space.  The rotation leav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n the axis unchanged while all other points in 3-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n circles that are centered on the axis and that li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perpendicular to the axis.  However, in 4-spa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finite number of lines that pass through a given poin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and that are perpendicular to the plane.  Thus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 is rotated so that the points in a particular 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n circles about a fixed point on the plane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o say that the rotation takes place around an axi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st meaningful to our three-dimensional minds to think of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s as being "on" or "of" a particular plane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"around" anything.  (Actually, rotations in hyperspac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round a plane in the sense that for any given dir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spatial rotation there is a plane on which no points m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y, the plane determined by any two distinc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pendicular to the rotating plane and passing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al centerpoint on it.  This is virtually im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for our 3-D brains, so it is simpler to refer to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s in terms of the plane which is being rot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rticular spatial orientation can be reached by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ppropriate sequence of rotations of the planes determ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-wise combinations of the space's coordinate lines. 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space there are three such planes: the XY-plane, the XZ-pla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YZ-plane.  In hyperspace, which has four orthog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xes, there are six planes that form the basis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s: XY, XZ, XW, YZ, YW, and ZW.  (In 3-space the ro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rmally referred to by the name of the axis around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 occurs rather than the plane of the rotation.) 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nteractive commands for performing rotations of all n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.  For all HYPERGEO rotations, the coordinate syst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is always the centerpoint; thus the origin is never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rotation.  (Note: the configuration file accep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ORIGIN, for repositioning the origin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geometry; this in turn has the effect of loc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of all rotations at any desired point in hyper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otations in HYPERGEO are in incremental steps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ngle.  The value of the Turn Angle can be set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nfiguration file, and it can also b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ly at any time.  Its current setting in degre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menu area.  The Turn Angle can be set to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egrees (say, 30 or 45) for rapid rot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, and then reduced to a smaller value for fine positio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commands exist for rotating the objec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al step, through either a positive or negative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within any one of the three 3-D and six 4-D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al planes.  Also, there are commands for automat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ossible modes of rotation; in these automated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continues to perform incremental rota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ion as rapidly as the computer's processing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GEO program provides two features to assist the us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the orientation of the active objec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space as it undergoes various rotations.  First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display the projected image of all four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 emanating from the origin along the four hyper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xes.  This provides good visual feedback of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turning in hyperspace.  Second, the menu area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s that display the angular displaceme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xis from its initial, unrotated positi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cement angles can vary from 0 degrees (when the ax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incident with its initial alignment) to 180 degrees (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has been rotated to point in the completely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understand how four-dimensional rot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object in hyperspace differ from three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s of the reduced image in normal 3-space.  The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s that rotations in 4-space affect the shape and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duced 3-D image and do not necessarily produce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rotations of that 3-D image.  Rotations in 3-space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are performed after the 4-D to 3-D reduc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lways directly rotate the 3-D image; they never alte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arify this, consider what is going on as the hyperobjec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in hyperspace.  If the program is using 4-D to 3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mode, the slicing hyperplane will pas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cross-sections of the object, and these cross-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ree-dimensional polyhedra of varying topologi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polyhedra themselves will not necessarily rotate.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mode of 4-D to 3-D reduction, rot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 will have the effect of altering the patter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of connected edges that is projected into 3-spac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tion of the network will not be any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dimensional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tinction - that 4-D rotations alter the sha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the reduced 3-D image, while 3-D rotations ro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- while generally true, is, alas, not the whole 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-dimensional rotations behave differently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the plane of the rotation contains the W-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ue to the fact that in HYPERGEO the W-dimensio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n which 4-D to 3-D image reductions take place: 4-D to 3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s always occur along a hyperplane that is def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stant W value, and 4-D to 3-D projections alw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to a hyperplane that is similarly defin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W value.  For this reason, rotations that occu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 that do not contain the W-axis do not alter the sha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3-D image (because they do not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coordinate of any points in the hyperobject).  Instead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e like 3-D rotations of the corresponding plan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4-D rotation of the XY-plane has the same effect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rotation around the Z-axis).  The net outcome of all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4-D rotations of the XY, XZ, and YZ-planes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3-D rotations and have the same effect on the appea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bject's display in HYPERGEO as 3-D rotations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, Y, and X-axes, respectively.  The other three 4-D ro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, of the XW, YW, and ZW-planes) do alter the 3-D imag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and do not resemble any simple 3-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nal point is needed to complete this discu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s.  Although 4-D rotations of the XY, XZ, and YZ-pla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the same as 3-D rotations around the Z, Y, and X-axes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treated the same by the HYPERGEO program.  The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s permanently alter the orientation of the hyperobjec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space as that orientation is calculated and remember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; they are cumulative in the sense that each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rotation takes as its initial starting point the ori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d at by the previous 4-D rotation.  3-D rotations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hand, do not permanently modify the four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 of the hyperobject; rather, they serve as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ings of the current 3-D image in 3-space.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3-D rotations are most useful as a means of exam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of the current 3-D image expressly without altering the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 of the hyperobject that produced that image.  A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 performed following a sequence of 3-D rotations reve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most recent 4-D orientation for its starting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at is the permanent orientation remembered by HYPERG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ient 3-D rotations of the reduced image are lo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ten.  (It is worth noting that although the 4-D ro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look like 3-D rotations, they involve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al effort of updating the permanent 4-D datab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are noticeably slo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al distinction between 4-D and 3-D rot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ed in the way HYPERGEO reports the hyperobj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.  In particular, the axis displacement 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in the menu area) and the axis vectors (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graphics area) are only affected by 4-D ro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emporary, 3-D rotations, they remain unchang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indicate the permanent 4-D orientation from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4-D rotation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the above comment does not apply when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definition is a three-dimensional object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hyperobject.  For three-dimensional geometries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s all 3-D rotations as permanent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's database; the displayed axis angle displacement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axis vectors are changed upon 3-D rot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commands which perform incremental ro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f the possible directions, HYPERGEO also has two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lacing the current geometry directly in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.  These are discussed in the following two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.1  Orthogon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rthogonal orientation is one in which all of the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es have been rotated an integral multiple of 90 degre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riginal positions.  Such orientations permit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n a direction which is exactly perpendicular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nes formed by a pair of coordinate axes.  The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rovides interactive commands for generating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orthogonal orientations that are possible for both 3-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geom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ree-dimensional space there are three distinct orthog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s; these correspond to viewing direction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, side, and top.  Each of the three orientations is 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pendicularly to one of the three 3-D coordinate axis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ur-dimensional space things are, of course,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.  Recall that for 4-D there are a total of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airs of coordinate axes that each form a distin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(these are the six planes about which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al 4-D rotations are performed).  Thus, there ar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ix different orthogonal orientations, each derive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that is perpendicular onto one of the six coordinate pla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is not the entire story.  In four-spac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 perpendicular to a coordinate plane, the 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the other two coordinate axes can ro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ly.  In fact, it can be rotated so that it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xes are themselves positioned orthogonally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remaining coordinate directions in two different way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egree of freedom means that there are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s based on each of the six possible base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.  This gives a total of twelve distinct orthog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s for four-dimensional geom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eometries that represent regular polyhedra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metrical about all rotations, all orthogonal orienta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n identical view.  This is true for all of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polyhedra and 4-D polytopes that are provided with HYPERG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for shapes that possess asymmetries, the ability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from all of the possible orthogonal dir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n excellent way to see how the structure is arr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all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4-D geometries, it is particularly interesting t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s which position each of the four axes in tur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of the original W-coordinate axis. 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s for performing 4-D to 3-D image reductions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W-axis, using the orthogonal orientations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resulting projections and intersections to reveal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ypergeometrical structure of th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.2  The Locate Function for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active command permits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object in terms of the three (for 3-D) or four (for 4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 angles.  These are the spatial angular displacement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ordinate axes from their original unrotated pos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axis angles are displayed in the HYPERGEO menu area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AXIS ANG.)  This command effectively permits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at any precise orientation that is phy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ree-dimensional geometries, the user can specify any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s that form a possible 3-D orientation.  Each set of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 angles determines a unique orientation in three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ur-dimensional objects the command operates in a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but there are some limitations.  First, at leas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angles must be zero.  And second, most sets of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s do not correspond to a single orientation, but rathe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olutions. (This is due to the fact that the axis 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only the magnitude of the displacement from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 and not its direction; thus the problem is mathe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determined.)  When this is the case, the program arbit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one particular orientation from among all of th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2  Translation of the Intersecting Hyper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ntersection mode of 4-D to 3-D reductions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the three-dimensional intersection of the hyper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hyperplane that is defined by the equation, w = k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having a constant W coordinate value.  (In four dimension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equation of the four coordinate variables, Ax + By + Cz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= E, defines a hyperplane.  A hyperplane can perhaps be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sioned as a normal three-dimensional space that is situ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yperspace and has zero extent into the fourth dimension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at any given instant can be considered a hyperpla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-dimensional space-time.)  The shape of this intersec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aried by rotating the hyperobject; this approach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in the above section on rotations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can also be modified by moving the hyper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hyperspace, in particular, by moving it along the W-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ltering the value for 'k' in the hyperplane's equa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program provides interactive commands for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translation of the intersecting hyperplane.  (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 that the position of the intersecting hyperpla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effect in the intersection mode of 4-D geometry reduc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rrelevant when using projection mod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arameters relate to the interactive transl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ng hyperplane: the current W value of the hyperpla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, and the amount by which that value will be incr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cremented) for each translation of the hyperpla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these values is displayed in the HYPERGEO menu area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-INTER parameter, and the second is referred to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-W value.  An interactive command exists that increm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INTER value by the delta-W value and updates the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ccordingly.  Another command serves to decrement the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nd thus move the intersecting hyperplane in the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  In addition, both parameters may be explicitly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esired numeric value using other interactive func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values of the W-INTER and delta-W parameters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the HYPERGEO configuration file.  If W-IN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user in the configuration file, it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calculated as the average of the minimum and maximum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the active geometrical object thus c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ng hyperplane within the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of the intersecting hyperplane is most reveali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ceeds from one edge or face of the hyperobject, throug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body, and on to the opposite side.  A feature exist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s just such a traversal of the hyperplan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increments the W value until the bod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 is exited.  The direction of translation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and the W value is continuously decremented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e side of the hyperobject is reached.  The dir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continues to be reversed at each extreme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plane passes back and forth (in hyperspace)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body of the hyperobject.  Performing such passes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orientations of the hyperobject in hyperspace provid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method for acquiring a sense of its four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.  (Note: the effective speed of the hyperplane's mo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W-axis can be adjusted by setting the delta-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3  Moving the Viewpoint for 4-D Proj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a previous section, for the second primary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ducing a 4-D hyperobject to a 3-D image, namely, a 4-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projection, a theoretical viewscreen is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thematically) in hyperspace and the hyperobject is proj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it as seen from a theoretical viewpoint.  (Rec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"viewscreen" is actually a three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plane, the resulting image is also three-dimensional.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enhanced control over this projection, an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exists to modify the position of the theore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int.  This allows the user to adjust through a wid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 of perceived perspective evident in the resulting 3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the position of the projection view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has meaning for images that are generated as 4-D to 3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s; it is irrelevant for 4-D to 3-D intersectio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ture of the projection calculations restricts the view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ositive W-axis.  This is due to the way i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plane which is the theoretical viewscreen is locate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position and orientation in hyperspace.  In particula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screen hyperplane is defined by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= 0.5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R' is the "radius" of the hyperobject.  This pla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screen parallel to the XYZ-hyperplane and inters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W-axis at a distance 0.5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specify the projection viewpoint to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along the positive W-axis within a large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values.  The program does, however,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the viewpoint distance from assuming a valu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oo small or too large.  This is done to prevent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errors in the calculation of the reduced image tha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poin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viewpoint is positioned towards the low end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the degree of perspective in the calculated 3-D im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st.  The perspective becomes less as the viewpoint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from the hyperobject and from the viewscreen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axis.  For the largest values of this distance, the ap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pective is minimal, and the image closely approxim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ure orthographic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of the 4-D projection viewpoint is display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 the HYPERGEO menu area under the label W-PROJ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s a numeric value in the units of the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.  This value is the W-coordinate of the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commands exist which allow incrementally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creasing the W-PROJ parameter by 10% of its current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mmands set the W-PROJ parameter directly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ximum or minimum permissable value; this has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either orthographic or perspective projec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also be set interactively to any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value within its range, and it may be assigne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in the HYPERGEO configuration file.  (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default value for W-PROJ is two times the radi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; this is close to the minimal permissable val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4-D to 3-D projection images with a considerable deg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pect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4  Translation of Individual Vert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rotating a hyperobject is the primary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amining its structure in HYPERGEO, and the user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upon entry to the program provides acces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ommands for performing such rotations.  However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state of the user interface is avail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s commands that can be invoked to perform th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of a selected vertex of the hyperobject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how the translation of an object's vertex in hyper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shape and structure of the corresponding 3-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vertex can be moved in either direction alo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our 4-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portant point needs to be made concerning the non-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 of vertex translations.  HYPERGEO maintain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which contains information on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hyperobject.  In particular, this databas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cording all faces and hyperfaces of the hyper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rms of the vertex points and connecting edges that compr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When a single vertex point is moved arbitrari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space, it will in all likelihood no longer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on any face planes or hyperface hyperplanes to whi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belongs, and this has the potential for disto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correctness of any geometrical calculations c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 generating the displayed image.  The upshot of all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ranslation of a vertex is always treated as a sm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local perturbation of the overall geometry. 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the original (true) position of the vertex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s always automatically restored as soon as an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voked that may entail a permanent transform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nt of the vertex translation feature is to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temporarily "tweak" a particular vertex and view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turbation is reflected in the current image. 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construction of a new, permanently modified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4.1  4-D Imag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select and translate a particular vertex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hyperobject, the point corresponding to that vertex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isible in the current display.  It should be recalled t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images generated by performing an inter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object with a hyperplane, the points and edges se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display do not correspond directly to points and ed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object.  Such a correspondence is only certain to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mages generated as projections of the hyperobjec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hyper-viewplane.  For this reason, the translation stat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terface can only be entered when the display i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to 3-D projection image.  However,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cludes the dual imaging mode in which both an inter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projection are shown simultaneously on the screen si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.  With a dual image, the projection portion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vertex with the mouse, and the results of trans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tex appear as temporary perturbations of both imag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is probably makes the dual imaging mode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ing and useful one for performing vertex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4.2  The Two User Interface States: Rotation 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in the preceding section, the normal HYPERGEO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provides commands to perform rotations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.  An interactive command exists (keystroke 'U'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user interface between this default stat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state in which an individual vertex poin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d in hyperspace.  Which state the user interfac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dicated by the commands available in the menu area 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fault rotation state of the user interface,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an arrow icon, and the cursor is always restri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rea (if displayed).  When the user interf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d to the translation state, the cursor becom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hair icon, and it is repositioned to the main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While the cursor is a cross-hair, the mouse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vertex point which is to be translated.  Once a ver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 with the mouse, it is marked in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ross-hair symbol, and the mouse cursor rever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rrow icon and returns to the menu area. 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state commands of the user interface can the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temporary movements of the selected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e bottom portion of the menu area depen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terface state.  In the normal rotation state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menu contains the mouse control pads for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planar r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YZ  |  XZ  |  X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|______|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XW  |  YW  |  ZW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|______|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4-D PLAN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ranslation state of the user interface is in eff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rotations are unavailable, and the bottom portion of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replaced with a control pad containing the ver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Sel |   Y  |  N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|______|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Z  |   W  |   X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|______|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MOVE VERTEX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ds labeled X, Y, Z, and W perform a transl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ex along the corresponding coordinate (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 the coordinate value, and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ments it).  Selecting the pad labeled "Sel" de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ertex and sets the interface to select a new one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changes to a cross-hair icon and moves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rea.  Selecting "Nxt" deselects the current verte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lects the next sequential one according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sentially arbitrary) ordering scheme used by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 vertex that has had temporary translations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t is deselected (either via the "Sel" or "Nxt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, or by toggling out of the translation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terface entirely via the 'U' command), th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coordinates of the vertex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4.3  Vertex Translations without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equivalents enable the performance of ver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s even if no mouse is present on the system. 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f selecting a particular vertex in the display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rmed directly (although the same effect can be ach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omewhat roundabout fash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mouse, when the program enters the translation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terface (via the 'U' command), there is no visi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ble cursor for selecting a vertex.  However,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lect one vertex arbitrarily.  Once a vertex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is equivalent to the "Nxt" function pad in the menu are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cycling through all vertexes in an arbitrary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is equivalent to the "Sel" function; it dese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can be used to perform the actual ver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s.  Right-arrow translates the selected vertex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-coordinate, up-arrow along the Y-coordinate, left-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Z-coordinate, and down-arrow along the W-coordin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rrow keys without any modifer key causes trans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ositive direction along the particular axis.  Comb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with the &lt;Shift&gt; key performs the transl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ive direction.  (Because &lt;Shift&gt; does not wor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correctly on some keyboards, &lt;Ctrl&gt; can als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th the arrow keys to perform translations in the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Vie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tep in the processing chain that lea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the geometry of a four-dimensional hyper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piction of an image of that object on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the generation of the two-dimensional graphical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 in a previous section of this docu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s a number of variations of a basic 3-D to 2-D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to perform this step.  The user has access to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commands with which to adjust a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ffect the appearance of the final display.  Paramount am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s the outpu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 The Five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utlined earlier, there are five possible projection m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final graphical output can be presented: perspec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reoscopic anaglyph, hidden-line, surface relief, and so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 of a particular mode is one of the paramete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modify; any one of the five modes can be invok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(with some exceptions - see below).  A data fiel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rea shows which mode is in effect.  Whenever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changed, the program immediately redra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of the current geometry using the metho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ode.  The basic orientation of the hyperobject remains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any such switch in displ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s referred to in the preceding paragraph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first, the stereoscopic anaglyph and surface rel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cannot be invoked on monochrome systems (since the anagly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d and blue); and second, the hidden-line, su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ef, and sold display modes can only be selected if the 4-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reduction step is using 4-D intersection, not 4-D proj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4-D projections do not produce a 3-D geometry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3-D polyhedron amenable to hidden-line 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2  Key Displa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numeric parameters are key in the calculations which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seen on the screen.  First, the eye-to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is used to calculate all forms of 3-D to 2-D proj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ye-to-screen distance is shown as a data item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It can be adjusted up or down interactively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ing the eye-to-screen distance has the effect of enhan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ceived degree of perspective in the pictu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the distance reduces the perspecti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ye-to-screen distance can be adjusted in incre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ments equal to 10% of its current value, or it can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icit numeric value.  The program automatically lim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nd minimum values to which the eye-to-screen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 in order to prevent numeric errors from occur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that are performed when generating the per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which make use of the eye-to-scre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key display parameter is the scale factor whic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 of screen inches to geometry units.  This value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arent size of the object as finally drawn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le factor is displayed as a data field in the menu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adjusted up or down in increments of 10%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or it can be assigned an explicit numeric value. 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geometry file is read in, and if there is no overr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configuration file,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scale factor so the image of the object fits comfor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rimary graphics area allowing plenty of roo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eye-to-screen distance and the display scale facto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in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3  Hyperface Highl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 of a four-dimensional solid hyperobject's poss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dimensional hyperfaces (a higher-order geometrical ana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ntuitively comprehensible fact that a three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hedron possesses two-dimensional faces) is naturally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for us to grasp.  To aid in visualizing this,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feature which enables the user to highlight that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ed 3-D image (either projection or intersection)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ngs to a single hyperface.  A special highligh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tinct from the primary graphics foreground color)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ll edges that are part of the hyperfac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highlighted.  This makes the shape and topo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the hyperface readily visible as the hyperobjec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entirety is manipulated in hype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a different interpretation must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visible pattern of highlighted edges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D image is a projection or an intersection.  For a 4-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projection, the edges seen in the final displayed imag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exactly to actual edges that exist in the hyper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hyperface must be a simple, convex polyhedr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of hightlighted edges will also always form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hedron (although its shape will appear variously twis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orted due to the effects of the 4-D to 3-D proj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4-D to 3-D intersections, the situation is differ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lines that appear in the final display for an inter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not to the original edges of the hyperobject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o the outlines of the polygons that are form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s of each of the hyperobject's hyperfac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ng hyperplane.  Thus, a highlighted hyperface in a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-D intersection image will appear as a singl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of the three-dimensional polyhedron that is the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.  It is also possible that, as the hyperobjec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 in 4-space and the intersecting hyperplane is mov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hyperface may for a time fail completely to inters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plane.  When this happens, no highlighted ed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3-D intersection image (since the 3-D polyhedr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t that moment no face derived from an intersection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hyperface).  Indeed, it is generally most reveal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e changing (and occasionally vanishing) shap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ace that is the intersection of the hyperpla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hyperface as the hyperobject is manipul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b&gt; key is used to toggle hyperface highlighting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When highlighting is on, the &lt;Space&gt; bar advan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to the next hyperface (according to an arbit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ordering), and &lt;Backspace&gt; highlights the prec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face (per the same arbitrary order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ily, highlighting uses the color which is 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for that purpose in the overall HYPERGEO palett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cussion on HYPERGEO's use of color in Section 3.2.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n certain circumstances, a different color or tech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On monochrome systems a thick line is us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rather than a different color.  In the display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red-blue anaglyphs (stereoscopic and surface relief)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r intensity of the requisite red and blue shades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highlighted edges.  And when hyperface highligh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gether with the W-coordinate spectrum banding featur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, the normal foreground color (default white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4  W-coordinate Spectrum B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herent in the nature of 4-D to 3-D image red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pecially projections) that the W-coordinate inform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hyperobject is lost.  This follows inevitab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the projection takes place onto a hyperplane that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W-coordinate value.  The resulting image has full 3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; the X and Y dimensions are readily apparent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ojection onto the 2-D viewscreen, and the Z dimens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ceived to a greater or lesser extent (most great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reoscopic projection modes).  However, the W dimension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in the reduction process and must be inferred in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hanging appearance of the 3-D image as the hyper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id to perceiving the W-dimension information, HYPERGEO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ature that causes all edges of the current ima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a color (or spectrum of colors) that is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-coordinate values of the corresponding ed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hyperobject.  This feature uses a spectrum of ten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the single primary foreground color.  The spect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from blue-violet for the minimum W-coordinate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lue, aqua, cyan, blue-green, green, olive-green, yel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range, up to red for the maximum W-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range of possible W coordinates is divided into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s, and each band is assigned its corresponding spect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All edge lines are displayed divided int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according to how the W-coordinate values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edge range across the spectrum bands; each seg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color that is correct for that segm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coordinat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image that is a 4-D to 3-D intersection,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that, by definition, all visible lines in the image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W-coordinate value (i.e., the current W-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ng hyperplane).  Therefore, with W-coordinate spect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ing in effect, an intersection im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in whatever spectrum color corresponds to the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of the intersecting hyperplane.  This will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yperobject is rotated, but it will chang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ng hyperplane is translated along the W-axis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ter case, the 3-D image will continue to be a single col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at color will change through the spectrum shade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plane's W-coordinate ranges across the ten possible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trum banding feature is toggled on and off with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Journ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urnalling feature in HYPERGEO permits the recording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of all display information that appears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 sequence of manipulations of the current geometry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d journal file can later be replayed, re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images that were visible during the original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bility to record and replay a sequence of displayed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ful in several ways.  By saving the display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, the user can be sure of being able to re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interesting image that might happen to occu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otherwise be easily reproducible.  Also, the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 commands (in particular, the commands that pe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of unpredictable - and unrepeatable - random rot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ve their display sequences recorded in a journal file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ing that they can be redisplayed at will exactly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appeared.  Finally, for very large geometrical mod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computational time spent in updating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images is significant, the display can be record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journal is replayed, the computational de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d; the recorded images can be displayed as fast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graphics system will allow.  This enables a rela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and long-running interactive sequence to be viewe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at makes the behavior of the geometry fa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ly comprehe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of warning is in order here.  Although the data reco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journal file is reduced to the minimum amoun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reate the display, the volume of data required can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e, especially for large and complex geometrie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possible that a journal file, if left recording ov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period of time, will fill megabytes of disk space.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coordinate spectrum banding feature described abov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costly in this regard since it multiplie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dividual segment records, with their coordinate a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that must be written to the journal fi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unless you have enormous ammounts of disk spac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posable, it is wise to first create a brief trial 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articular geometry to get an approximate idea of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are needed for each separate recorded image. 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ware of how much free disk space your system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the DOS command "DIR" will tell you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data contained in a journal file reflect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isplay seen on the screen, it is specific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onfiguration.  Journal files are, in general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ble between systems.  For example, a journal recor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will definitely not look right if replayed on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In addition, it is just possible that a jour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work correctly on the same system if the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s changed significantly between the journa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and its re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1  Recording a Jour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of a journal file may be started any time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is active in the HYPERGEO display.  The keystroke 'K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recording.  A text dialog box appea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input of the name of the journal file to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ialog box first comes up, the type-in area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 name which is the name of the current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th an extension of .JNL.  The text editing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alog box can be used to modify this file nam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, including the prepending of a DOS path specifi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ile 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journal file name has been confirmed, recording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  A message indicating that a journal file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d appears at the bottom of the mai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interactive operation that changes the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es the new image to the journal file.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each separate image is known as a "frame". 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graphics are written to the journal; the menu area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led, nor are any message or interactive dialog box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appear as various HYPERGEO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troke 'K' is also used to terminate the recordin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file.  It brings up a message dialog box that sh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journal file, the date and time its recording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and the total number of frames it cont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2  Replaying a Jour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ly recorded journal file can be replayed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is accepting interactive commands.  For the replay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journal it does not matter what the current geometry i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urnal will override the current display while i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yed, and the current interactive display will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journal replay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troke 'J' invokes the journal replay command. 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dialog box appears listing all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.JNL in the current directory.  The featur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can be used to select a journal file which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fferent directory or which has a non-standard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other than .JNL).  Once a journal file nam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d confirmed, the program enters journal replay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of the current geometry is erased, an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of the journal file is displayed.  The name of the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was recorded appears in the upper-left of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rea along with a frame counter that show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frame number along with the total number of fra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urnal replay command has options for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journal that are modeled on the contr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a video tape recorder (VCR).  They permit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urnal's frames in the normal forward direction and al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erse direction.  The journal may be moved forw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 through the frames at high speed as in a VCR's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and fast reverse (rewind) commands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the journal may be stopped on any fram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may be stepped forward or backward a single fram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line appears at the bottom of the screen during 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y that lists the keystroke commands that perform these V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-  Fast forward     Advances the journal forwar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rames at high speed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frame is reached, then st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display is blank during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ing; only the frame cou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-  Play             Displays the journal file'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tially in forward ord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 of the journal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-  Advance          Steps the journal forward on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-  Stop             Stops the journal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ame; that frame's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ain visible indefinitely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replay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-  Back             Steps the journal backward on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-  Reverse          Displays the journal file'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tially in reverse ord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art of the journal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-  Rewind           Advances the journal backwar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rames at high speed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frame is reached, then st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display is blank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winding; only the frame cou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-  Eject            Ends the journal replay. 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current geometry is resto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normal HYPERGEO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 and Reverse commands display the journal file fram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ly as the system's graphics capabilities will a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this is considerably faster than the spe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manipulations that were recorded in the jour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set of control keys is also enabled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y of a journal file that are designed to be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s which have a numeric keypad.  (Note: NumLock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o use these keypad commands.)  They are entirely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mand keys lis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forward    - 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           -   Right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        -   Down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           -   '5' on the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          -   Up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        -   Left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ind          -  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ject           -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gram of the keypad gives a better sense of the logic beh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Rewind  |   Back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|__________|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Reverse |   Stop   |   Pla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|__________|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Fast Fwd |  Advance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|__________|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dditional convenience, the &lt;Space&gt; bar also exec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PCX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currently visible on the screen may be saved in a 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any time during interactive editing.  PCX is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file format that can be read by many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-processing, desktop publishing, and presentation ar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This provides a means for copying HYPERGEO imag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 and for producing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O' key executes the PCX File Output command.  It brings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alog box which requests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dialog box's type-in area is pre-fill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ame which is the name of the current geometry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CX as its extension.  The dialog box features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s name if desired, including prepending a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to place the output file 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ile name is confirmed, the PCX file is created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ndow appears indicating the successful comple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    Inner Wor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ordinates of the geometry definition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-called "geometry units" which are not assumed to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relation to any real physical unit.  Regardl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coordinate values, HYPERGEO will scale the displ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within the visible screen area.  Some of the parame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pecified by the user are expressed in geometry un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tered that way.  Other parameters, in particular,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to the projection of the final 2-D image on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re expressed in real-world units.  The program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for all real-world dimensions, and the display sca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as a ratio of inches to geometry units (the inches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distances on the fac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tailed reference material contained in the appendix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and in all program prompts and messages the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for a particular data value are alway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Verification of the Geomet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ometry definition file is created by the user as an ord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(see Appendix A for a full discussion of this fil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.  It is then processed into a more efficient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non-text) form which can in turn be read by the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text-to-binary processing step is perform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2BIN utility program.  In addition to converting the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to binary format, the GEO2BIN program also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rror checking on the correctness of the geometrical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alyzes the definition of the described object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formation on the number of vertexes and ed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aces and (for 4-D) hyperfaces is calculat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aspects of the input file and its derived topolog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for valid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he number of dimensions must be either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Every vertex must have at least as many edge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the number of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ll edge connections must be consistently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both connected vertexes, that is, if vertex #1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nnection list of vertex #2, vertex #2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ex #1's list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he numbers of vertexes, edges, faces, and (for 4-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erfaces must agree with the theoretical values as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uler's Formula or its hypergeometric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se checks fails, an error message is display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ary geometry definition file i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Overla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was developed using Borland C++ Version 3.1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use of the Borland overlay manager (called VROOM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Run-time Object-Oriented Memory Manager).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 of HYPERGEO's executable code are swapped in an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dynamically as they are neede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  This technique is known as overlaying and is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for minimizing a program's run-time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duces the amount of system memory required by the program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overlaying has the drawback that it may entail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reads of the program's executable file (whenev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code must be loaded for execution). 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 noticeable slow-down in the program's performance.  A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this problem is to use system memory out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640K DOS area to store those portions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temporarily swapped out.  When they are needed aga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, they can be retrieved from memory much faster tha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be re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rland overlay manager allows using either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MS) or extended memory as the overlay storage area. 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f what expanded and extended memory are and how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mplemented on a PC is beyond the scope of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opics are covered in some detail in the DOS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Suffice it to say for now that if your computer ha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eyond the 640K main DOS area, it is probably set up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one or the other of expanded or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has extra memory but you're not sure how it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you can simple try running HYPERGEO with each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swapping options (-e for EMS expanded, -x for exten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e which one works.  If you choose the wrong one,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ssue a message saying it can't find the specified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will no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r system has a disk caching utility installed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Microsoft's SMARTDRV, which is provided with MS-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x), you should not enable HYPERGEO's overlay swap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aching performs a similar function, and HYPERGE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swapping would be redund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    Restriction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Geometry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maintained by the HYPERGEO program is dynam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and expands to fit the size of the geometr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so there are no precise and absolute capacity limi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big and complicated an object may be.  The ultimate b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640K limit of available memory under DOS.  Although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one the actual experiment, my guess is that the two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four-dimensional polytopes, with 120 and 600 hyp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 (and as many as 1200 edges and faces), would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 HYPERGEO and DOS with their memory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If some intrepid researcher would c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take the creation of geometry definition files for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arge hyperobjects, I would be most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reasonably sized geometries, the most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 is that all 4-D hyperobjects must be "simpl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ly convex. (Simple means the object must be soli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holes passing through it.)  For 3-D geometri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that the object be externally convex is remov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still be a simple polyhedron, and all its fac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polygons without internal edges.  Note that thi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implies more severe limitations than is a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t since it means that no face can have isolated proj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pressions in it (as that would mean there would be a 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 internal to the face and disconnected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above, GEO2BIN performs some che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ological correctness of the input geometry.  However,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thful, this checking is not totally comprehensive;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fail to detect some errors in the input, and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find errors, the messages issued are not always as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ould be wished in pinpointing the problem.  I am 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possible to get the program to misbehave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ously, including hanging or crashing, by feed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nicious input data.  Therefore, until a futur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ossesses improvements in this regard, the user must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ins to insure that all new geometry definition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carefully and accurately.  If the program crashes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, consider that to be a very loud, broadban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and check the geometry file closely. (However,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tility GEO2BIN are not totally deficient in this reg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will issue error messages when certain proble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 A geometry definition file with only a handfu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errors will be handled adequate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Mathematical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lculations in HYPERGEO are performed using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-point format that uses 32-bit data fields.  With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24 bits are used for the fractional portion of the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is gives about seven decimal digits of accurac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to produce graphics that are accurate and correc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 well beyond the limiting resolution of PC displa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hat small discrepancies may appear in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values displayed by HYPERGEO as a result of restri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cision of numerical calculations to 24 bit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ice that if you perform a single ro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away from its starting orientation (where all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s are exactly zero) and then immediately perform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rotation in the reverse direction, the axis angl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be restored to precisely zero.  This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enomenon is an especially sensitive indicator of very s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cisions in the fixed-point calculations; it arise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is angles are calculated as inverse cosines of ori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coefficients, and the cosine function has the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s value is very close to 1.0 for a fairly wide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ngle values.  (For example, the inverse cosine of 0.999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pproximately 1/10 degree.)  Despite such ap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cies, the calculations are accurate to a degre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more than sufficient to produce exactly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that are accepted as user input to the program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values appearing in configuration fil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) are handled as double precision floating-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.  The double precision word length is 64 bit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bout fifteen decimal digits of accuracy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-point values given to the program (such as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eometry definition file or scale fact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) may contain up to fifteen digits 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 of such extreme precision is questio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    Supplied Geometry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GEO program comes with several "ready-to-run"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s, including both 4-D and 3-D object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 four of the six regular convex four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topes and all five of the three-dimensional regular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hedra (the so-called "Platonic solids").  (As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the remaining two regular convex 4-D polytopes ar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too big and complex to fit in HYPERGEO under DOS;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re too far beyond my powers of hypergeometric compreh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pture in a HYPERGEO inpu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upplied geometry definition files are in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have the file extension .BIN.  The root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orresponds to the name of the geometric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file (with some abbreviations as required b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length limits).  The regular four-dimensional polyto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      Vertexes    Edges      Faces     Hyp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--------    -----      -----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CELL.BIN         5         10         10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RCUBE.BIN        16         32         24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CELL.BIN         8         24         32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CELL.BIN        24         96         96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xcept for the hypercube the 4-D polytope names 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'N-cell' where N is the number of hyperfaces.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cube, technically and to be consistent, could be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cell - just as the cube could be called a 'hexahedron'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a 'tetragon'.)  For the record, the two 4-D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topes that aren't included here are the 120-cel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-c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ree dimensions, all of the regular polyhedra names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be" are of the form '&lt;prefix&gt;hedron' where &lt;prefix&gt;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k numeral indicating the number of faces: tetrahedr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hedron, dodecahedron, and icosahedron.  The HYPERGEO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 names are formed from just the prefix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'hedro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      Vertexes        Edges           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--------        -----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TRA.BIN         4               6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.BIN         8              12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.BIN         6              12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DECA.BIN        20              30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SA.BIN        12              30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regular polytopes and polyhedra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definition files are 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    Dimensions    Geometrical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---  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.BIN        3         A three-dimensional cross 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stacking cubes along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hree coordinat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LLA.BIN        3         The "stella octangula"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esting polyhedron 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rging two 3-D tetrahe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.BIN        3         A shape that forms the HYPERG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 by presenting the out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etter 'H' when view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o of the three orthog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ions and the out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ter 'G' when view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TETRA.BIN        4         These four objec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OCTA.BIN        4         "hyperprisms" deri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ODECA.BIN        4         3-D regular polyhedra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ICOSA.BIN        4         in their names.  A hyperpris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ed by positioning two 3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bjects in hyperspace at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paration along the W-ax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ing each of the pai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sponding point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o objects. 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yperobject has two hyper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ar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3-D object plu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number of hyper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qual to the number of f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ase 3-D object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hyperfaces are 3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sms whose end fac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polygonal shape as the 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base 3-D object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example, the HYTETRA.G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yperobject is based on the 3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trahedron; it ha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yperfaces that are tetrahed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four hyperfac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sms with triangular end f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te: Technically the hyperc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itself a hyperprism  -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d on the cube - but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also one of the regular 4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lytopes, i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e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GEOMETRY DEFINITION FILES SUPPLIED WITH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HYPERG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ose files listed above, a number of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files are included with the utility program mat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supplied with a registered copy of HYPERG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 text-format version (extension .GEO) of ea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IN files listed above is supplied.  This text vers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use the geometry file in HYPERGEO, but it is of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ocumentation showing how the objects and hyperobjec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.  The text files may also be of use as mode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if the user creates any additional geometry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the following geometry definition files are suppl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binary and text format (all are 3-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    Geometrical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OCTA      The cuboctahedron.  This is a "quasi-regula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x polyhedron which is form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section of a cube and an octahedr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es are not all identical as in the Plat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ids, but they are all regular polyhedr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uares and equilateral triangles)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yclically regular about each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LCUBO      The stellated form of the cuboctahedr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nion of a cube and an octahed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DODECA      The rhombic dodecahedron.  This is the du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boctahedron.  All of its f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rhom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DODEC      The icosidodecahedron, the second quasi-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x polyhedron.  It is form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section of an icosahedr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decahedron.  Its faces are regular tri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entagons, and they are cyclically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object's vert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LICOS      The stellated icosidodecahedron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on of an icosahedron and a dodecahed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CONT      The triacontahedron, which is the dua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osidodecahedron.  It is also a rhombohedr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.    Geometry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describes the text format of the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.  This file is the primary input to the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 specifies the topology and dimen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ical object to be displayed.  In particular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coordinate values for all vertex poi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plus connectivity information that indicat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exes are joined by edges.  Section A.1 of this appendix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eference on the forma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ometry definition file cannot be used directly by HYPERGE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riginal text form.  It must first be converted into a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with the GEO2BIN utility program.  The binary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y file can be read much more quickly by HYPERGEO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version since it contains the additional der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ological information required to construct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database.  Section A.2 of this appendix describ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GEO2BI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1  Text Format of the Geometry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y definition file is an ordinary text file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ny available text editor.  It is rea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2BIN program a line at a time; each line comprise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ata record, and there is no way to continue data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ines.  The maximum length of a lin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y definition file can contain notes and commen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part of the data read by the program, but serv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annotation.  This is indicated by prece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comments with the character '!'.  GEO2BIN ignores any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lus whatever follows it on the same lin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on a line is a '!', the entire line is skipp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 If the '!' character appears following some dat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, that data is read by the program, but everything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!'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y definition file can contain any number of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which are ignored.  A line which contains only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considered by the program to b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geometry definition file must begin with tw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lines.  The first contains a single integer value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imensions of the geometric object; thi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ither 3 or 4.  The second line contains a single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he number of vertex points in the geometry.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lines, there must be one line with point data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ex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 data line contains the coordinate and conne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a single vertex point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:  x.x y.y z.z [w.w]   p1  p2  p3 [... 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n' is the sequence number of the point data line; 'x.x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.y', 'z.z', and 'w.w' are the X, Y, Z, and W coordinat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; and 'p1' through 'pN' are the sequence number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oints connected to this point by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's sequence number serves to identify the point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It is the number used in the connection lists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the number used to refer to the point in any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may be issued.  All point sequence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, and they must be in ascending order within the f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oint data line must have sequence number 1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oint data line must have a sequence number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vertex points i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ordinate values are floating-point numbers and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decimal point and fractional digits.  They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decimal exponent in standard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The coordinate values may be in any units desired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lways scales the final display to fit the screen.  The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must be specified for a four-dimensional geomet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be specified for a three-dimensio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connected points contains the sequence number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connected to the point described by the given data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information must be symmetrical, that is, if po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point B's connection list, point B must also be in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's connection list.  It is an error for a point to be i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list.  Unlike the coordinate values, the program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y of knowing how many connections should exist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and hence cannot directly report an error if there are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or too many.  Therefore, it is incumbent upon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these lists with som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the ':' that must follow the sequence number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ion is used to separate the data values, just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ll point data, the geometry definition fil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contain configuration information.  If it appear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sist of statements that are identical in forma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configuration file (see Appendix B).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pecified in a geometry definition file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parameters set in the primary configur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y remain in effect only while that geometry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ctive in the HYPERGEO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2  The GEO2BIN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ext Geometry Definition File (default extension .GEO)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-processed to produce the corresponding binary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y definition (extension .BIN) in order to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o the HYPERGEO program.  The GEO2BIN utility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o perform this text-to-binary conversion step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(once only) for each new text geometry fi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an be used in HYPERGEO, and it must be execute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ce) whenever any change is made to the text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file.  Note that this includes changes made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data that may be specified in the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; the GEO2BIN program copies al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data into the binary (.BIN) version of the fil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read by the main HYPERGE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2BIN is a normal DOS program; it is executed by typ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n the DOS command line followed by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definition file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2BIN  &lt;name-of-text-geometry-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y file name may contain a DOS path specific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is assumed to exist in the current direct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s entered has no extension, .GEO is assum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created by GEO2BIN has the same name (and go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) as the input text file, but with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2BIN program displays status information indicat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as it is processing the geometry data.  If GEO2BIN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in the geometry file, it displays appropriate messag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nd does not create the binary output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, these error messages can be written to a fil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displayed on the screen by using the standar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redirection facility (the '&gt;'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O2BIN  HYPR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ads the text geometry file HYPRCUBE.GEO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creates the binary version HYPRCUBE.BI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O2BIN  D:\DATA\CUBE.DAT &gt;GEO2BIN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ads the text geometry file CUBE.DAT in directory D:\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eates the binary version CUBE.BIN in directory D:\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 messages will be written to the file GEO2BIN.ER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rather than being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.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describes the format of the HYPERGEO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file allows the user to set a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rol various aspects of the program's performanc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read once upon start-up of the program, and is re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 new geometry definition fil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configuration file, simila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may also be contained in any geometry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format is the same in both places, but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in the geometry definition file override tho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configuration file; however, they are in effec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at geometry file is active in the program (see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re is one configuration parameter that is restri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 only in a geometry definition file and that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primary configuration file.  See the entr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parameter in the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line argument exists that allows the user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articular primary configuration file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ermits multiple configuration files to exist a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s desired for different executions of HYPERGEO. 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name is specified via a command line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ries to open one called HYPERGEO.CFG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t is not an error if this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opened, but it is a fatal error if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name is specified by the command line argument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is an ordinary text file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ny available text editor.  It is rea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program a line at a time; each line comprise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ata record, and there is no way to continue data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ines.  The maximum length of a line is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can contain notes and comment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art of the data read by the program, but serv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annotation.  This is indicated by prece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comments with the character '!'.  HYPERGEO ignores any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lus whatever follows it on the same lin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on a line is a '!', the entire line is skipp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 If the '!' character appears following some dat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, that data is read by the program, but everything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!'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can contain any number of blank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ignored.  A line which contains only comment tex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by the program to b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 line in the configuration file contain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efinition.  The format of each line is simply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identifying the parameter followed by whatever data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icular parameter requires.  No punctuation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; all parameters and values should be separated by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letters used in the configuration fil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, so lower or upper case (or both) can be used as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program is absolutely unforgiving about spell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arameter key words must be spelled exactly as they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document - no abbreviations, no hyphens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cores, no near mi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arameters take a single data value, either a nu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key word.  Some parameters take a sequence of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lues, and some take no value at all.  Numeric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inherently integral must be entered as pure integ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loating-point values are appropriate, the data ite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decimal point and fractional digits as well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encountered by the program while trying to re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(or configuration data in a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) are listed on the screen, and the program p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mit the user to read them.  The primary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d by the main HYPERGEO program, while the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pecifications contained in a geometry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 read by the GEO2BIN program; but in both ca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error reporting is the same.  All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are fatal and terminate the program (HYPERGEO or GEO2B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rror message list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ges contain a list of all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HYPERGEO configuration file or a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HELP_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HELP_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HIL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MESSAGE_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A color name chosen from the sixteen standard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 The possi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          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UE           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          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AN           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            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ENTA        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N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GHTGRAY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hese eight parameters set the colors us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mponent parts of the HYPERGE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- Primary geometry graphics;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ient text values in the menu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in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_BACKGROUND -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_HELP_BACKGROUND -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-lin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_HELP_TEXT - Text color of th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_HILITE - Color used to display edge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hyp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_MENU - Outlines and fixed labels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plus the mouse control pad;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ometr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_MESSAGE_BACKGROUND - Background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message and prompt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_VECTOR - Unit axis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background color should be a dark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LACK or DARKGRAY) if the stereoscopic anaglyph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splay i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COLOR    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BACKGROUND               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HELP_BACKGROUND           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HELP_TEXT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HILITE                   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MENU   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MESSAGE_BACKGROUND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VECTOR                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COLOR_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A red/green/blue color specification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integers each in the range 0 to 63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s should be entered without punctu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On VGA color systems, defines the color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urface rendering in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lid surface rendering the program uses twel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es of graduated intensity bas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.  The shades range from light to dark an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represent the varying degrees of illu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by the different faces of the object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oretical light source. (HYPERGEO can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color dithering techniques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ive number of solid fill shades from twel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enty-three; see the SOLID_DITHER parameter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 specified by the COLOR_SOLI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lightest of the twelve shades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reates the remaining eleven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ingly darker variations.  Therefore,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should be fairly light, that is,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ly high values for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parameter is only meaningful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GA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55  63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efines a light, slightly grayish green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s a spectrum of twelve shades that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medium gray-greens down to a dark, ever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DELTA_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incremental step amount used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 intersection value dur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GEO command for translation of the inter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plane (Page Up/Page Down - see Appendix 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active Commands below).  This valu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s of the geomet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is parameter is in units that pertain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geometry definition, it is most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ometry definition file; however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primary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0.05 times the span of the geometrical objec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n" is the greatest extent of the object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its three or fou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DISPLAY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One of: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whether or not the HYPERGE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should be displayed automatically 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up and whenever a new geometry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DISPLAY_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One of: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whether a particular compon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GEO display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MENU controls the display of the menu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right edge of the screen.  If DISPLAY_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FF, the entire screen is used for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graphics (in this state, the mous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NAME controls the display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definition file; if ON, th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at the upper,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VECTOR controls the display of th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is vectors.  The axis vectors ar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ted lines in the primary graphics; each vect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ed with the name of its axis, X, Y, Z,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Regardless of the DISPLAY_VECTOR setting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is vectors are not displayed in hidden-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 relief, or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DISPLAY_MENU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NAME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VECTOR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DISPLAY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One of:     ANAGLY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DDEN_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display mode used to draw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HIDDEN_LINE, RELIEF, and SOLID modes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with 4-D to 3-D projections (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ons).  If they are specified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JECTION or DUAL parameter (see below)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use PERSPE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PERSPE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Causes HYPERGEO to create dual images using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on and projection modes of 4-D to 3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tion; both images ar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ultaneously side by side (the intersec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and the projection on 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UAL parameter is meaningles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-dimensional geom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, INTERSECTION, and PROJECTION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 alternatives; if more than one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data, the final on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By default HYPERGEO uses intersection mode for 4-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 r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a small value to be used as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in all floating-point comparison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ue is unitless; all calcul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internally on normaliz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1.0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erformance of some of the algorithm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hidden-line and solid surface displays is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to this value.  The default was set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ch experimentation and appears to provide re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havior almost all of the time.  Users fidd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ue at thei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EYE_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viewing distance, that is,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eye and the display screen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inches.  It determines the degree of perce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pective in the various display modes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st realism, it should be set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true eye-to-screen distan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normal view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easing the EYE_DISTANCE enhances the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, which can be useful.  HYPERGE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s the maximum and minimum value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ye-to-screen distance can be set to preven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errors in the program's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3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EYE_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distance in inches between the view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yes.  This value is used in the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s required for the separat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ye images of the stereoscopic anaglyph and su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ef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default value should be entir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able for virtually all users. 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adjusting it if you are having difficulty f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stereoscopic images into a single 3D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proper depth perce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Causes HYPERGEO to use the intersection mode of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3-D reduction (rather than projecti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SECTION parameter is meaningles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-dimensional geom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, INTERSECTION, and PROJECTION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 alternatives; if more than one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data, the final on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By default HYPERGEO uses intersection mode for 4-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 r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Coordinate values as a sequence of three (for 3-D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(for 4-D) floating-point numbers.  Valu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without delimiting punctuation, using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as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Permits translating the geometry along any (or a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ordinate axes.  The coordinate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define the new origin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HYPERGEO as a centerpoint for all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 parameter may onl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data appearing within a geom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file; it may not be used i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.  This is because the validit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 coordinates - in terms of their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its they are in - depends on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definition.  Also, the transl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d dynamically to the geometry poin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y ar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 coordinate values are in the same unit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vertex point coordinates in the geom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The origin is assumed to be (0,0,0) for 3-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,0,0,0) for 4-D geome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Causes HYPERGEO to use the projection mode of 4-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 reduction (rather than intersecti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JECTION parameter is meaningles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-dimensional geom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, PROJECTION, and INTERSECTION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 alternatives; if more than one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data, the final on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By default HYPERGEO uses intersection mode for 4-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 r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scale factor at which the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n.  The units of this value are screen inch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is parameter is in units that pertain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geometry definition, it is most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ometry definition file; however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primary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Autoscale: the display is scaled to fit comforta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primary graphics area allowing ample ro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teractive ro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SCREEN_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hese two parameters specify the vert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size in inches of the actual area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screen in which graphics are drawn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be determined for a particular monitor by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ing the height and width of the displayed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fac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cise accuracy of these parameters i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ical, but they are useful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's display scale is consisten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and vertical directions (so that squa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square and not rectangular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SCREEN_HEIGHT                   6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_WIDTH                   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se default values are about righ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 12-inch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SOLID_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One of: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whether or not the program will us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thering techniques to extend the number of sha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solid surface rendering.  (Dither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xel-by-pixel blending of different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 what appears to the eye as an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id sha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GEO generates a palette of twelve distin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es that are used to fill the faces of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d with the solid display mode.  With dithe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is increased to twenty-three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dvantage to using dithering is that it slows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ed at which the graphics are drawn.  Disab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should only be necessary i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is unusually critical; otherwise,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parameter is meaningful only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SOLID_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One of:  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whether to use color or pattern for su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dering in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lor is used for solid surface rende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GEO displays the faces of the objec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ying levels of brightness to indicate how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minated by a theoretical light sourc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 is used instead, the same effect is achie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varying the density of fill (display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lor) used to render the object's so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lor is used, the twelve shades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SOLID color (see above) are used for 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, and a set of twelve pre-programmed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ed for EGA graphics.  Dithering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the number of apparent shad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enty-three (see the SOLID_DITHER parameter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pattern is used, it is displayed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or the primary geomet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parameter is only meaningful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olor graphics capability (EGA or VGA);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systems, PATTERN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COLOR (for EGA and VGA color syste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 (for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incremental step angle used by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active rotation commands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5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VECTOR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length in screen inches of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is vectors which may optionally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of the primary geometry graphics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VECTOR above).  The VECTOR_LENGTH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an axis vector appears on the screen w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ituated parallel to the XY-plane.  As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otated, the various axis vectors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tate with it and become visibly shorter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different oblique ori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W_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One of:    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W-coordinate value at whi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-dimensional hyperobject will be "sliced"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4-D to 3-D intersection mode (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'k' in the equation, w = k, of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plane).  If a numeric value is specified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in the same units as the geom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ENTERED is specified,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s the W value to use as the aver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um and maximum of all W coordinate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definition.  This slices the hyper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or less dow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is parameter is in units that pertain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geometry definition, it is most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ometry definition file; however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primary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CENTE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W_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W-coordinate valu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oretical viewpoint is positioned in hyper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4-D to 3-D projections.  The value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units as the geomet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is parameter is in units that pertain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geometry definition, it is most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ometry definition file; however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primary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2 times the "radius" of the hyper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B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HYPERGEO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Example HYPERGEO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         ! change from default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Background  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Vector        LightCyan   ! lighter than default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SOLID         63 53 43    ! light reddish tan -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 darker shades that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 through cocoa on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 dark red-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_vector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ctor_length       2.0         ! up from default 1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               45          ! for fast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_MODE        anaglyph    ! start in stereoscopic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.   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GEO command line consists of the name of 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, HYPERGEO.EXE, followed optionally b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are passed to the program.  This additiona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transmit control specifications to the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Parameters passed to a program in this manne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rmally the .EXE extension is not typed whe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executed since DOS knows it without being t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GEO program accepts a number of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 to control the behavior of the program.  M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arguments perform a function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can be specified in the HYPERGEO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Whenever a command line argument and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re in conflict, the command line argument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Furthermore, the command line specifica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override configuration parameters that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any new geometry definition files that are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mmand line argument consists of a single key let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 on the HYPERGEO command line.  The key letter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yped on the command line with a preceding hyphen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arguments can either be strung together follow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hyphen or typed separately preceded by individual hyphe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-a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-a  -I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rguments are flags indicating that a file name fo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mmediately on the command line.  For these argument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no other argument letters following them befo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There may, however, be one or more (or no) spac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 letter and the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instances, the case (lower or upper) of the key let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.  A number of arguments use the two cases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to mean opposite settings of a single parameter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that use only one case of a letter require i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case; it will be rejected as an error if typ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fession: The standard notation of using a hyphen to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rgument letters is styled after the Un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.  HYPERGEO follows this usage, and hyphens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However, to be candid, the arguments will also be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if preceded by a slash ('/', NOT a back-slash)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at all.  The only possible source of confusion i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appearing in the command line, but as long as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re always correctly and immediately preceded by their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, the hyphen (or slash) prefix is superfluous 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ensed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rguments perform an independent function and can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esired combination with other arguments.  However, fiv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erve to set the value of a single parame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graphic display mode, and they are mutually exclusiv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are -a, -h, -p, -r, and -s;  if more than one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a HYPERGEO command line, the one typed last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  Also, the -e and -x arguments specify alternative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verlay swapping; if both are entered, the last one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is appendix contains a list of a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rguments for the HYPERGEO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the stereoscopic anaglyph mod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gument is mutually exclusive with -h, -p, -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Instructs HYPERGEO to create all graphic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, using black on a white background,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graphics display device supports col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ful when a monochrome monitor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color graphics controll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nochrome graphics the stereoscopic anagly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urface relief display modes are un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id surface fill always uses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Color if graphics device supports it,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name of a HYPERGEO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.  The argument letter must be follow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by the file name,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 intervening.  The file nam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DOS path information; if there is no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it is assumed to exi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If the file name specification ha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it is assumed to have the extension 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argument is used and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opened, it is a fatal error and HYPERG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s.  It is not an error, however,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onfiguration file, HYPERGEO.CFG,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HYPERGEO.CFG in curre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d/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whether or not to make use of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 mouse driver.  The lower-case option, -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HYPERGEO to use the mouse drive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-case option, -D, tells the program to use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mouse support functions without making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'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options should rarely be used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d only for those exceptional cases whe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mouse driver fails to operate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HYPERGEO.  Almost all standard mous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ovide proper functioning of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a few drivers have been encounter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 erratic mouse behavior in HYPERGEO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experiencing less than perfect mous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or example, occassional mouse button press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s that fail to have an effect -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 option to bypass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lower-case option, -d,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and thus has essentially no effect;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merely for completeness and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Use the system's installed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ells HYPERGEO to use expanded (EMS) memory as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 swapping area.  Enabling overlay swapping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up program execution.  To use this option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ust either have an EMS-standar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board installed or be set up for EMS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driver such as Microsoft's EMM38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mutually exclusive with the -x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oth are specified, the last one entered ta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on't enable overlay swapping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has a disk caching prog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Overlay swapping is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the name of a HYPERGEO geometry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use.  The argument letter must be fo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 by the file name,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 intervening.  The file nam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DOS path information; if there is no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it is assumed to exi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If the file name specification ha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it is assumed to have the extension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ither the geometry file specifi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or the default geometry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, it is a fatal error and HYPERGE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HYPRCUBE.BIN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standard four-dimensional hyper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g/-G/-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the method for reducing the 4-D geometry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 image for display.  The lower-case argument, -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s intersection mode, and the upper-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-G, selects projection mode.  If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-case and upper-case argument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, -gG), a dual 4-D to 3-D redu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; this generates both a projection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n intersection image displayed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by sid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Interse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the hidden-line mode of 3-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gument is mutually exclusive with -a, -p, -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hidden-line display mode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D projections.  If this argument is us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-G argument, a warning message is issu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starts up in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Perspective displ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i/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whether or not to display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GEO information window automatically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tart up and whenever a new geom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file is read.  The lower-case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i, selects automatic display, and the upper-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-I, de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The information window is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m/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whether or not to display the menu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right edge of the screen.  The menu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s a number of parameters that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splay and that can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actively within the HYPERGEO program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mouse control pad area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to be used for performing ro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.  If the menu area is not display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geometry graphics use the entire screen are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may not be used without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r-case argument, -m, selects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rea, while the upper-case argument, -M, ca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no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The menu area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n/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whether or not to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definition file in the upper,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r-case argument, -n, selects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, while the upper-case argument, -N, ca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no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The geometry definition file nam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gument is mutually exclusive with -a, -h, -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the surface relief mode of 3-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gument is mutually exclusive with -a, -h, -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 relief mode cannot be used with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ions.  If this argument is used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-G argument, the program uses perspectiv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Perspective display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gument is mutually exclusive with -a, -h, -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solid display mode cannot be used with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ions.  If this argument is used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-G argument, a warning message is issu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tarts up in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Perspective displ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v/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ies whether or not to display the unit 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ctors along with the primary geomet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r-case argument, -v, selects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is vectors, while the upper-case argument, -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the axis vectors no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Regardless of the setting of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is vectors are never displayed in hidden-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 relief, or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The unit axis vector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Instructs HYPERGEO to create all graphic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, using white on a black background,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graphics display device supports col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ful when a monochrome monitor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color graphics controll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nochrome graphics the stereoscopic anagly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urface relief display modes are un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id surface fill always uses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Color if graphics device supports it, els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ells HYPERGEO to use extended memory as its over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area.  Enabling overlay swapping can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program execution.  To use this option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ust have extended memory (memory at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1MB), and an extended memory driver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's HIMEM.SYS)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mutually exclusive with the -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oth are specified, the last one entered ta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on't enable overlay swapping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has a disk caching prog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Overlay swapping is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2/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pecify the system's CP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-2 option tells HYPERGEO that it is running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286-based computer (or on an earlier CPU, i.e.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88).  Such computers are the IBM PC, PC-X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AT, and their immediate contempo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-3 option tells the program that it is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0386-based system (or on a later CPU, i.e.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4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distinction between these two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s is that the earlier CPUs we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bit arithmetic while the newer CPUs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-bit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options should almost never be used.  HYPERG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 built-in function that checks the identit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's CPU when it starts up.  It use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o determine whether or not i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32-bit arithmetic commands.  In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s this automatic check works properly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CP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it is possible that some computer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rrectly identified this way by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0386 or 80486 CPU is misidentified as an earl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bit processor, the symptoms are very subtle (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light loss of execution speed), and i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ikely that you would ever notice the dif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80286 or 8088-based computer is mis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32-bit machine, the symptoms are much hard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: HYPERGEO will crash upon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HYPERGEO crashes or hangs the system al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upon start-up and you have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 80286 or 8088 CPU, try using the -2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n 80386 or 80486 in your system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he sort who tends to worry, you can go ahea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-3 option.  It will do no harm,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arantee that HYPERGEO is making proper us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's 32-bit arithmetic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Using the -3 option with an 80286 or 8088-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ll do harm; it will cause HYPERGEO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No default; setting determined by checking the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Prints to the screen a description o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and usage of these command line argu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s the HYPERGE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No syntax descrip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HYPERGEO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-f 16cell  -cc:\configs\special.dat  -Gav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following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Use the geometry definition file 16CELL.BIN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Use the configuration file SPECIAL.DA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:\CONFI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Use projection mode for reducing the 4-D geometry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Use stereoscopic anaglyph display mode for the 3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Display the unit axis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Deactivate the automatic display of the HYPERG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.    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HYPERGEO program is executed, it accepts an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rguments, reads in the appropriate configuration file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) and geometry definition file, and generates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the geometric object.  From that point on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responsive to a set of interactive commands which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manipulate the orientation of the object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various parameters that control the manner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is generated.  Many of these interactiv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same parameters that can be initially set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and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teractive commands are invoked using either the key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.  The mouse (if the system has one) provid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means for invoking the commands for ro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for changing the value of the severa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are listed in the menu area; if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keyboard commands can be used to perform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(Also, if the menu area is not displayed,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used, and the keyboard equivalents must be simi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rted to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1  Keyboard Commands and the Modifi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commands consist of either a single keystroke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keystroke accompanied by the simultaneous pressing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tandard keyboard modifier keys: Shift, Ctrl, or A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odifier keys are only used with some of th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and in almost all cases they have a consistent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  - Generally used to reverse the sense or dir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'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with keystrokes that invok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tations, it causes the direction of rot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reversed, that is, to be equival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gative tur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For all command keystrokes that are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hift key has no special meaning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, the command may be entered equival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lower or upper case.  Only four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(G, X, Y, and Z)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modified mean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   - Used with keystrokes for the rotation commands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for translating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plane along the W-axis in hyperspace;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action to be repeated continuously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as the computer's processing speed will all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"command automation" is stopp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ase of the hyperplane translation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utomated motion is automatically revers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on each time the intersecting hyperpla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ches an extreme of the hyperobject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yperplane to move continuously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the entire body of the hyper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   - Used with keystrokes for the rotation commands;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"command automation" effect as the 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r except the rotation is in the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on.  The continuous, automated ro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p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2  Mouse Selected 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ouse is used to invoke a rotation command, no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s are necessary since the action of the mouse 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equivalent control.  A rotation comm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with the mouse (whenever the HYPERGEO menu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) by moving the mouse so the cursor is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ox labeled with the coordinate letters indic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axis or plane of rotation; this will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ox.  To begin the rotation, press the left 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; the right mouse button causes a rot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direction, and the left mouse button rotates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gative direction.  The rotation will continue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button remains pressed.  A single incremental r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chieved by quickly clicking and releas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ine rotation command selection boxes in the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rea, divided into two sections: 3-D axial rotation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planar rotations.  All nine are available for 4-D geomet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the three 3-D rotations can be selected when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is three-dimensional (in 3-D geometry mode,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use control pad area that contains the selection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4-D rotations is shaded over with a stippled patter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mouse functions cannot be selected).  The 4-D r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oxes are labeled with the letters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specifying the plane of the rotation; thus,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labeled "XY" initiates a rotation in hypersp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-plane.  The 3-D rotation selection boxes are labe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 of the axis around which the rotation occurs: X, 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has no mouse or if the menu area isn't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if you simply prefer to use the keyboard),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keyboard command for each of the nine mouse r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       Mouse Selection Box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             Y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             X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                   X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                   Y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                    X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               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trokes F5, F7, and F9 correspond to the YZ, XZ, and X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planar rotations.  Note that these are the three ro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ccupy the top row of the six 4-D rotation selection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rea and that they are the 4-D rotations that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 the W coordinate.  These three rotations produc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effect in the geometry display as the three 3-D ro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selection boxes are directly above them in the menu: X, 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trokes F6, F8, and F10 correspond to the three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s that do involve the W coordinate: the XW, YW, and Z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ar rotations.  These are the 4-D rotations that occu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row of selection boxes within the menu area.  They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in effect to any of the 3-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lternative user interface state that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translation of a selected 4-D vertex is in effect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D rotations are disabled; that portion of the menu is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control pad area that has selection boxes for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s of the vertex along each of the four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es.  These boxes are labeled X, Y, Z, and W.  To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, move the mouse cursor so the appropriate bo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  Pressing the right mouse button moves the vertex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ve direction along the particular axis,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mouse button moves it in the negative direc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ex continues to move until the mous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performing interactive rotations and ver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s, the mouse can be used to modify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hown in the menu area.  To do this,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ver the label of the desired parameter and click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s.  Depending on the particular parameter,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cause an immediate change to the parameter or bring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requesting specification of a new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for eye-to-screen distance (EYE DIST)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(SCALE), W-coordinate of the intersecting hyper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-INTER), and the W-coordinate of the 4-D projection view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-PROJ) exhibit the first type of behavior; selecting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results in an immediate change to the parame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This action is equivalent to the behavi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commands that are used to modify these sam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ouse button is used to select the parameter determi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in which its value is adjusted: the right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 it, and the left button decrease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YE DIST    -   Selecting with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ases the eye-to-screen distance by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us decreasing the perceived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pective).  U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reases the eye-to-screen distance by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      -   Selection with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ases the scale factor by 10%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mouse button decreases the scale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-INTER     -   Selecting this parameter with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increases the W-coordinat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secting hyperplane by an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 to the current value of the delta-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.  Selection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decreases the W-coordinate valu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lta-W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-PROJ      -   Selecting with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ases the W-coordinate of the 4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ion viewpoint by 10% (thus de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ceived degree of perspective)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eft mouse button de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rdinate by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parameters shown in the menu are modified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that pops up when their label area is selec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(either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geometry being displayed is three-dimensiona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relating to the translation of the four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ng hyperplane (W-INTER) and the position of the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viewpoint (W-PROJ) are not displayed since 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eaning in 3-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3  Interactive Paramet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interactive commands prompt for the input of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ssigned to a program parameter.  This value is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numeric quantity, a file name, or a particular key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s requested from the user via a prompting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ops up in the primary graphics area when the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ere are several different types of dialog box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YPERGEO depending upon the nature of the paramete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a value.  The behavior of these has been described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earlier section of this document (3.2.3).  Of the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frequently used is the generic text inpu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input dialog box contains an entry line i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typed response appears.  After typing in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the user should indicate that the entry is comple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by selecting the "Ok" button with the mouse (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); this will cause the command to ac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in value for the given parameter.  A dialog box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 at any time by selecting the "Cancel" butt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(or by pressing &lt;Esc&gt;); this aborts the command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og box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that accept character input - either key 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- are case insensitive; upper or lower cas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desired.  Numeric values may be either integ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-point numbers depending upon the context of 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loating-point number is appropriate, it may be en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decimal point and fractional digits and ma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decimal exponent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's entry in a prompting dialog box is invalid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window will appear.  Like all HYPERGEO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it can be dismissed by selecting the "Ok" butt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(or by pressing &lt;Enter&gt; or &lt;Esc&gt;).  All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incorrect input to interactive parameter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n-fatal; the program will continue running, read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teractive command, once the message window is dismi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4  HYPERGEO Interactive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all HYPERGEO interactive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ntered from the keyboard while the program is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tive geome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the stereoscopic anaglyph mod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rogram is operating with monochrom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ereoscopic anaglyph display cannot be used;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ndow will appear indicating thi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splay mod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oggles on and off the color spectrum banding of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according to the W-coordin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vertexes and edg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verall range of W-coordinate values i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en sub-divisions, and each is assign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lor from a pre-programmed spectrum of 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 These start with blue-violet for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-coordinate, proceed through blue, aqua, cya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-green, green, olive-green, yellow, and o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progressively larger W values, and end with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maximum W-coordinate.  Each edge -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segment of an edge - is displayed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pectrum band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-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rogram is operating with monochrom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 spectrum banding feature can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Accepts a new color specification for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perspective and hidden-line display modes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the single EGA color used to draw the e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s of the geometrical image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same primary graphics color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ransient data value fields within the HYPERG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rea and for text appearing in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.)  The command will display a list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ing a choice of one of the sixteen standard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          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UE           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          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AN           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            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ENTA        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N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GHTGRAY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current background color cannot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primary foreground color (for ob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s); its entry will be disabled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lid display mode, if the system has VGA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, the command will accept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for the twelve graduated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to be used for solid surface rendering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has a mouse, a color selection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which can be used to preview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e shade desired.  Otherwise, a text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ompt for a color specification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d/green/blue number triple - three integ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ange 0 to 63 which are the relative intens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three primary components.  In eithe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 selected defines the lightest of the twel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id-fill shades; the program will calculate el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, darker shades from this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range required for realistic surface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not applicable to the display m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se red/blue anaglyphs (i.e., stereoscopic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 relief) since they use colors that are fi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requirements of the "3D" viewing gla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Accepts a new delta value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 (or decrement) the W-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ng hyperplane.  This delta value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active command which performs a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intersecting hyperplane on geometrie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via the 4-D intersection mod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/Page D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entered is a positiv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 It is in the units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Accepts a new value for the eye-to-screen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is used in the generation of all 3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2-D screen projections.  De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ye-to-screen distance enhanc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arent perspective in the display.  For grea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ism, the eye-to-screen distance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 to the true distance between the view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yes 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GEO automatically limits the maximum and min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to which this parameter can be set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s numeric errors from occurring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's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entered is a positiv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 It is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Accepts the name of a new geometry defini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selection dialog box appears which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th the default extension for binary geom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(.BIN) in the current directory.  Th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ialog box may be used to select valid (i.e.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) geometry definition files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and with non-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in a new geometry definition fil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itializes HYPERGEO.  The current geometry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is freed, its display is cleared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information (eithe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r from a configuration file) is rea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Cycles among the three variations of 4-D to 3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reduction: intersection, proje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 (simultaneous intersection and proj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se of the entered keystroke is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 'g' cycle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on/Projection/Dual; upper case 'G'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Dual/Projection/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hidden-line, surface relief, and so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cannot be used with 4-D to 3-D projec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ne of those three modes is in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witches from 4-D intersection to either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ion or to dual intersection/projec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pective display mode is 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 command is not applicable to three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ic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hidden-lin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urrent geometrical object is four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4-D to 3-D reduction mode is projecti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 intersection/projection, the hidden-lin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Displays the special HYPERGEO Informa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ndow contains a summa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's topology, plus a number of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  For the topology, the window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number of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number of vertex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number of ed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number of 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number of hyperfaces (4-D geometri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span (geometry uni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radius (geometry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span" of an object is calculated by fi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um and maximum extents of the object i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three or four dimensions; the span is the lar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 between the minimum and maximum exten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ingle dimension.  The "radius" of an objec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st distance in (hyper)space of any vertex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parameters sh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screen height and width (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horizontal and vertical pixel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free memory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YPERGEO Information Window is an ord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dialog box; it can be dismiss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Ok" button with the mouse (or by typ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&lt;Esc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Replays a previously recorded journal file. 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dialog box appears which list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irectory that have the default jou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 (.JNL).  The features of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can be used to select for replay a jou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different directory or with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 journal file name has been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ed, HYPERGEO enters the special journal re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mode.  This is described fully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6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oggles on and off the recording of a jou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alog box is used to accept the name of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urnal file to record.  If a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pecified name, a second dialog box appe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ing approval to go ahead and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a journal file is being recorded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at the bottom of the display screen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Locates the geometrical model a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ation 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has two variations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efault state in which the interface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ull command set for performing ro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in space or hyperspace, the Loc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s three (for 3-D) or four (for 4-D) ang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specify the desired angular displac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, Y, Z, and W-coordinate axes from thei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ations.  Note that these are the same ang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cements as are shown in the menu area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IS ANG label.  A text dialog box is used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gle values; they should be entered as thre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positive real values in the range of 0 to 1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e: Due to limitations of the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the rotations necessary to achie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xis angles, for 4-D geometrie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angles must be zero degrees.  This limit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exist for 3-D geometries.  Also,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 and 4-D not all combinations of angles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ly possible orient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lternative state in which th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s the temporary translation of a selected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ex, the Locate command accepts four re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the X, Y, Z, and W-coordinate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units of the desired position in 4-spa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ed vertex.  This allows the vertex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precisely at any valid coordinat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the command.  When the user interface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tex translation state and a vertex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, the coordinates are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under the VERTEX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e: In order to avoid numeric computation erro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not accept any 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s an absolute value greater than 1.25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adius of the current geomet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oggles on and off the display of the HYPERGEO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area must be displayed to enable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for comm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oggles on and off the display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geometry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s display is toggled on, the geometr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is shown in the upper-left of the mai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Outputs the current image of the entire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PCX graphics format.  A dialog box pro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ile name.  If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name, a second dialog appears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val to go ahead and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Quits the HYPERGEO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surface relief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urrent geometrical object is four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4-D to 3-D reduction mode is projecti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 intersection/projection, the surface reli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can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Selects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urrent geometrical object is four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4-D to 3-D reduction mode is projecti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 intersection/projection, the solid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Accepts a new value for the turn angle.  The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gle is the basic incremental angle used by eac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tation commands.  A large turn angle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rapid manipulation of the geometrical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study.  Smaller angles can be used for 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entered is a positiv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 Its units are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oggles between the two states of the user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efault state, the user interface 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et of commands for performing ro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in three and fou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lternative state, a particular vertex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in a 4-D geometry and may be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sitioned in hyperspace.  In this state, the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tation commands in the menu ar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for performing vertex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oggles on and off the display of the unit 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the setting of this toggle,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is vectors are not displayed with hidden-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 relief, or solid displ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he function of this command depends 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4-D image is an intersection or a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-D to 3-D intersection images, it accepts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for the W-coordinate of the hyperplan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the intersection.  Re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ng hyperplane at various W-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provides a means for exam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geometrical structure of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-D to 3-D projection images, the 'W'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s a new value for the W-coordin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oretical viewpoint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ion.  The viewpoint is alway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ve W-axis; changing its dista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object's origin adjusts the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pective visible in the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oth usages of the command the value entered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ing-point number in geomet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n the dual imaging mode in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on and a projection both ar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ime, the 'W' command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ng hyperplane, not the 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point; thus, it has no effect on the appea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ojection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Executes a three-dimensional rota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 image about the particular axis: X, Y, or Z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rotation is determin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active geometry is four-dimensional, all 3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tations are transient and operate on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 3-D image which has been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object's geometry via a 4-D to 3-D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either projection or intersection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, the program does not update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axis vectors or the values shown in the menu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is angle data fields during 3-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ree-dimensional geometries, however, 3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tations are permanent; the internal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accordingly, and the unit axis vecto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ed values for the axis angles ar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ach 3-D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mselves, the X, Y, and Z keys produce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al rotation in the positive dire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can be altered by combining the keystrok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multaneous pressing of one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modifier keys (for example, Shift-X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by pressing and holding down the Shift ke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ing 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- Reverses the direction of the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 - Automates continuous rot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ve direction.  The rot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ed as fast as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peed will allow. 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ima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- Automates continuous rot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gative direction.  The rot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ed as fast as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peed will allow. 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imation,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Displays the main on-line help screen. 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overview of the HYPERGEO program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listing additional help pages that are organ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ommand categories.  Each contains a bri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a set of interact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within the HYPERGEO program tha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-line help facility is described more full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3.2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-line help screen can be dismissed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.  This returns the program to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it was in prior to the F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Pauses the HYPERGEO program and brings up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command screen.  This permits the user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commands without completely exiting HYPERGE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EXIT at the DOS prompt closes the DOS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turns to HYPERGEO; the program's statu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d to that existing prior to executing the F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mporary DOS command screen which is invok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running program like this is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red to as a "DOS sh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ile the temporary DOS command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, the HYPERGEO program is still occupying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 of the computer's memory.  Since this le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ably less free memory than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, some DOS commands may be unable to ru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2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F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Performs continuous automated random ro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F3 initiates the continuous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ee 3-D rotations in a randomly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, and F4 initiates random execution of the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D rotations.  All rotations are in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gular direction with a siz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urn angle.  To stop the automat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Executes a four-dimensional rota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object's geometry in hyperspace.  The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s F5 through F10 correspond to the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coordinate planes in which a 4-D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  -   YZ 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  -   XW 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7  -   XZ 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8  -   YW 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9  -   XY 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 -   ZW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rotation is determined by the cu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ach 4-D rotation, the hyperobject's geom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duced to a 3-D image using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(intersection or projection), and the 3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 is converted into a 2-D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's screen using the currently activ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(perspective, stereoscopic anaglyp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-line, surface relief, or so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mselves, the F5 through F10 keys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incremental rotation in th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.  This effect can be altered by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stroke with the simultaneous pressing of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tandard keyboard modifier key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F5 is entered by pressing and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key, then pressing F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- Reverses the direction of the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 - Automates continuous rot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ve direction.  The rot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ed as fast as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peed will allow. 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ima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- Automates continuous rot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gative direction.  The rot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ed as fast as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peed will allow. 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imation,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Only the commands '1', '2', and '3'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3-D geom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Rotates the object to one of the possible distin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thogonal orientations.  An "orthogonal orienta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e in which all coordinate axes have been rot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act multiple of 90 degrees from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entations generated by these commands all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perty that a set of three of the ax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ed coincident with the original posi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, Y, and Z axes.  This means that the three ax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a normal "left-handed" 3-D coordinat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, one in which the positive Z-axis is dir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y from the viewer (into the screen)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ve X-axis points to the right and th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-axis points up.  For 3-D geometries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orthogonal orientations, and for 4-D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e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-D objects the fourth coordinate axis is rot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position of the original W-axi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ordinate axis along which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plane and the projection viewpoin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ed for 4-D to 3-D image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entations can be identified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xes are rotated into each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otated axis position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ation designated YZXW has the Y-axis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original X-axis, the Z-axis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Y-axis, the X-axis alo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-axis, and the W-axis still in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otated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elve commands generat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troke           3-D             4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   XYZ            XY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   YZX            YZX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      ZXY            ZXY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                     YWZ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                     XW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                      ZWX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1                            YXW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2                            ZYW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3                            XZW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4                            WYX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5                            WXZ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6                            W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that the Alt-modified version of each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differs from the unmodified numeric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by having the same two axes form the rot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Y-plane (but in reversed order) and the sam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es form the ZW-plane (but also in reverse ord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, for example, the rotation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6' command (ZWXY) with that of the Alt-6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ZYX); the pairs ZW/WZ and XY/YX are reve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orientation produced by the '1'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XYZ for 3-D or XYZW for 4-D) is the unrot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ation of the original geometr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the orientation generated by the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However, unlike the Home command, the '1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does not save the current ori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ing with the 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Use the numeric keys on the top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r keyboard for these commands, not the key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Positions the display of the graphical imag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o that the point corresponding to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geometrical model is at the center of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5' key in the keypad (on keyboards with keyp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th NumLock off) also performs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Restores the orientation of the current geometr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existed when the geometry definition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ead in.  All axis angles are reset to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orientation is saved and may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y using the End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Restores the current geometry to the orientatio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in prior to the most recent Home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Home command has yet been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geometry, the End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Accepts a new value for the current display sc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.  A larger scale factor increase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age on the screen, while a smaller scale fa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ea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entered is a positiv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 Its units are screen inches per geom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Performs a "zoom" operation on the visible im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+' command enlarges the graphical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-' command reduc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ommands operate by changing the display sc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.  The '+' command increases the scale fa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10% of its current value, and the '-'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eases it by 10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oggles on and off the highlighting of all edg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isplayed image that belong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face in the original 4-D geometry.  The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 and &lt;Backspace&gt; key are used to select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face is highligh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-D to 3-D projection images,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ges correspond exactly to edge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object (they are in fact projections o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space of thos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-D to 3-D intersection images,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ges form the outline of the polygonal fac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section of the highlighted hyperfac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secting hyperplane.  For a given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hyperobject and position of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plane it is possible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face will not be intersected; when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, no highlighting will show up in the 3-D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when highlighting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face highlighting may be used with 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on/projection images; the highligh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both images.  In fact, this can be a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aling technique for visualizing the re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4-D projection and intersectio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Hyperface highlighting does not appear i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on image is drawn in hidden-line, su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ef, or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Cycles through all hyperfaces in a 4-D hyper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highlighting (see &lt;tab&gt; command abov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pace&gt; bar cycles in a forward direction (pe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bitrary ordering), and the &lt;Backspace&gt; key cyc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hyperface highlighting is toggled on,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tepping forward or back to a different hype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immediately reflected in the display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is toggled off, there is no chang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isplay, but the hyperface cycl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erformed; the next time highlight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d on, the newly selected hyperfac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Alters the degree of perceived 3-D perspectiv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ly displayed imag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e by modifying the eye-to-screen distanc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command increases the eye-to-screen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10% of its current value; this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arent perspective.  The Delete command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spective effect; it moves the viewpoint tow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by decreasing the eye-to-screen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GEO automatically limits the maximum and min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to which the eye-to-screen distance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.  This prevents numeric errors from occurring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's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bined with the Ctrl key, Inser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 to set the eye-to-screen distance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or minimum permissable value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eye-to-screen distance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to approximate a pure orthograph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Pag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Pag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he function of the Page Up and Page Dow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s on whether the current image is a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ion or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4-D to 3-D intersection image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s a translation of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plane.  The hyperplane is moved along the W-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hyperspace.  The size of the transl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d by the value of the delta-W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Up command increments the W coordin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secting hyperplane by this delta amoun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Down command decrement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-D to 3-D projection images, Page Up and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djust the W-coordinate of the viewpoin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the projection.  The Page 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s the distance of the viewpoi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object's origin by 10% of its current val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educes the amount of perspective s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.  Page Down decreases the di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point from the origin, enhancing the ap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mselves, the Page Up and Page Dow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a single incremental action, adjusting up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W-coordinate value of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ng hyperplane or the projection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bined with the simultaneous pr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key (for example, to enter Ctrl-Page Up,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d hold down the Ctrl key, then press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), these keystrokes perform an enhanced var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ir bas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-D to 3-D intersections, they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ly automated motion of the hyperpla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body of the current four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.  In automated mode,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plane's motion is reversed each time it rea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treme edge of the hyperobject,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at which it ceases to intersect the hyper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hyperspace.  Thus, the hyperplane continu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back and forth through the entir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object.  The automated motion is stopp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-D to 3-D projections, Ctrl-Page U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Page Down set the W-coordinate of the 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point to its maximum and minimum permis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respectively.  When the di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jection viewpoint from the origin is maximiz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enerated 3-D image approximates a p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thographic projection.  Minimizing the viewpoin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 creates a 3-D image with a high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ceived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HYPERGEO is displaying dual images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on and a projection together, the Pag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ge Down commands perform their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section image only.  That is, they a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secting hyperplane (and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ion image), and do not affect the 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point (or the projection im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D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:  Arrow Keys: Left, Right, Up,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       The function of these keys depends on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efault user interface state for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tations of the geometry, these keys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f the current graphical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new geometry is read in, HYPERG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enters the display withi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area.  The arrow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sition it as required by subsequent rotation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interact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user interface is in its alternativ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permits the temporary transl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4-D vertex, the arrow key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 selected vertex in each of the four 4-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rrow  -  Moves vertex in X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     -  Moves vertex in Y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arrow   -  Moves vertex in Z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   -  Moves vertex in W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tself, each arrow key moves the vertex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ve direction, i.e., increasing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.  Combining the arrow key with the &lt;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reverses the direction of movement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 value is decreased.  (Note: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hift&gt; key does not work consistently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on all keyboards, the &lt;Ctrl&gt; key may also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ith the arrow keys to reverse the dir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ex transla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.    Running HYPERGEO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file supplied with HYPERGEO (HYPERGEO.EXE)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S executable; it is not a special Window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can be run under Windows using that system's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non-Windows DOS programs.  Two files are suppli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 to assist in adding the program to the Window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: an icon file (HYPERGEO.ICO), and a Program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HYPERGEO.P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to follow to add a new program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group within the Program Manager is describ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User's Guide in the section "Creating a Program Item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Manager chapter (page 78 for Windows 3.1).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tem Properties dialog box that appears,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GEO PIF file (including its DOS path) should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 Line text box.  You should also supply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on file by choosing the "Change Icon..." op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tem Properties dialog box.  Enter the icon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YPERGEO.ICO) along with its full DOS path in the File Nam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within the Select Ic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nal step may be necessary to enable the running of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ndows.  The supplied PIF file has an entry which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's start-up directory.  This initially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pecification C:\HYPERGEO.  If you have installed HYPERG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fferent directory, you will have to change thi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F to reflect the actual directory in whic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HYPERGEO.EXE exists.  To modify a PIF you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IF Editor.  This is described fully in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king with PIFs and the PIF Editor" (page 259 for Windows 3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sequent sections in the chapter "PIF Editor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F Editor also lets you specify any optional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ou wish to pass to HYPERGEO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F file as supplied will cause HYPERGEO to ru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-screen DO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.    What's New in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 represents a major revision of the HYPERGEO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program has been completely rewritten in an eff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 faster and more robust performance.  In addition,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nd enhancements to existing featur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word or two about a couple of areas in whic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has apparently been lost from Version 1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ble is the fact that the program no longer supports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(640 by 480 pixels) on VGA displays; EGA and VGA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ame standard 640 by 350 resolution.  This was d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VGA's video memory available for video page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.  It was felt that the benefits of video p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weigh the usefulness of the higher screen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fortunately, you can't have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he Orthographic display mode no longer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hographic projections are in general the least revealing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pective projection.  An orthographic projec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d in HYPERGEO Version 2 by setting the eye-to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its maximum permissable value (the new Ctrl-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oe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TA-W parameter is gone from the menu area.  This wa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room for the new W-PROJ parameter (see below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-W value can still be specifi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LTA_W parameter), and can still be set interactive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ly, the configuration file parameters COLOR_MESSAGE_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ATIO no longer exist.  The primary foreground graphics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w used for most text in all message windows (dialog box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IO parameter has been replaced by the SCAL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a different meaning mathematical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ignment of some command keystrokes has changed.  The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 commands have been moved from function keys F1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to use keys F5 through F10.  This frees up F1 for on-lin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2 for the new DOS shell feature.  The random 3-D and 4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 commands have also been reassigned; they now use F3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(instead of '3' and '4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new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 in HYPERGEO Vers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Most computations are now performed using a fixed-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mat that makes use of integer arithmetic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fast execution even on systems without a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rocessor chip (such as an 80287 or 80387). 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-point computations are most efficient on 80386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486) CPUs which can perform 32-bit integer arithme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even on 80286 (or lower) system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of the program in the absenc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rocessor has been speeded up mark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hidden-line algorithm has been totally reprogram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er execution.  It now performs a prelim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osition of complex, concave objects into a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joint convex shapes.  These are sorted al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-coordinate and are displayed using the so-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inter's algorith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Graphics are now drawn to two video p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ed between screen updates.  This produces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other graphics animation without the anno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icker" that is visible when drawing to a singl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(Note that this necessitates abandoning 640 by 4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for VGA as mention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portion of the program that performs the topo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of a new geometry definition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out into a separate stand-alone utility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2BIN.  It is now only necessary to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once each time a geometry file is crea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rather than every time it is read into HYPERGE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2BIN stores its results in a secondary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y file that is in a binary format and can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YPERGEO much more efficiently.  For large and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ies, the time required to create a displ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GEO has been reduced from minutes t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user interface has been improved to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nvocation of interactive commands an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-operated dialog boxes to prompt for and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Within a 4-D image, those edges that belong 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face in the original geometry can b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edges are displayed in a distinct col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pecified using the new COLOR_HILI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For 4-D images, all edges may be drawn using 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trum that maps segments of edge lines to a col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ir W-coordinate value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 new dual imaging mode for 4-D to 3-D red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both a projection and an intersection tog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by side on the screen.  When the dual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HYPERGEO automatically rescales the display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images fit in the available area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commands affect both images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UAL parameter can be used in a HYPERG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select this ima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user can change the position of the theore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int used to calculate 4-D to 3-D projection i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mits varying the amount of apparent per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mages from virtually none (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thographic projection) to quite a lot.  The 4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 viewpoint's position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arameter W_PROJECT plus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commands, and is displayed in the menu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label W-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 journalling capability permits capturing all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equence of interactive manipulation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ical model into a permanent file.  A reco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file can be replayed in either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and any particular frame of the journal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current geometry can be positioned directly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set of distinct possible orthog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s.  These provide views that are perpend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e of the planes formed by a pair of coordinate a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welve of the orthogonal orienta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4-D geometries can be generated, each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single-keystro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 new "surface relief" display mode combines the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idden-line and stereoscopic display modes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-line display is shown using a red/blue anaglyp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3D" glasses the user views the front surfa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with full depth perception of its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 special state of the user interface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esents commands for temporarily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n hyperspace of a selected vertex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yperobject.  The display is updated to show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vertex in each of the four coord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s affects the resulting 3-D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 new "Locate" command permits specifying a prec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 of the current geometry in term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cement angles of its coordinat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n alternative form of the Locate command i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tex translation state of the user interfac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the direct entry of four coordinate valu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he selected vertex precisely a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n hype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HYPERGEO screen image can be written to a file in P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format.  This permits using HYPERGEO im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produced by third-par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 DOS shell can be started from within HYPERGEO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s the HYPERGEO program and permits running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OS commands.  When the DOS shell is exi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GEO display is restored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on-line help facility has been expanded from on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ight pages.  The new on-line help is orga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archically according to categories of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number of separate pure shades used for solid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has been increased from eight to twelve;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...color dithering techniques can be used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 number of separate shades available for so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face rendering from twelve to twenty-three. 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arameter SOLID_DITHER control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mmand-line options have been added that p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certain automatic hardware and system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checks that are performed by HYPERGEO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cope with idiosyncratic CPUs and mous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isidentify themselv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meaning of the scale factor has been mathe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rted.  It is now defined as screen inch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y unit (in Version 1 it was geometry un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ch).  This makes the value more intui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ble; a larger scale factor now means a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and vice versa.  To prevent the mis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isting data, the configuration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scale factor has been renamed;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parameter no longer exists, and the new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SC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eye-to-screen parameter automatically restrict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a range that avoids numerical err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ed graphics.  New interactive commands p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parameter directly to either its maximu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inimum permiss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HYPERGEO can now use a Microsoft compatible mouse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standard mouse driver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e program will detect and use a mo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serial port,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For systems with VGA graphics, the default dark gr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d in the system palette to a shade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reliably dark and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following two items are made available onl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ies of HYPERGEO.  They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ix utility programs have been created which autom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 of geometry definition files for paramete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es of six types of curved object: cone, cylin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, hypercone, hypercylinder, and hypersphe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calculate the geometry of shap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ded approximations to these four curved shap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 specify the fineness of the gridding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G for a fuller descri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dditional geometry definition files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escribe the two "quasi-regular" 3-D conv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hedra, the cuboctahedron and the icosidodecahedr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ir derived compound and dual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.     Utility Programs for Geometry Fil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stand-alone utility programs have been develope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 the creation of certain categories of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s.  These utilities are supplied with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YPERGEO program.  (They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e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tilities all deal with objects that contain cu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s.  They generate an approximation to the curv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a gridded structure of triangular or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s and polyhedra.  The user specifies a parame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fineness of the gridding.  There is an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-off: a finer gridding factor produces more accurate mod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ved surfaces, but it also produces larger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slower to display and to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utilities generate gridded models of cones, hyperco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s, hypercylinders, spheres, and hyperspher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dimensional members of this list - cones, cylind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heres - are the familiar objects of standard solid geome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cone, hypercylinder, and hypersphere ar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-dimensional analogs.  A cone is defined as the shape 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circle and the surface that connects each point on the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ircle to a point not in the circle's plane.  A cyl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hape formed from two circular disks that are paralle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space and are connected by a surface that jo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points on their edges.  A sphere is the surf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oints that are equidistant in 3-space from its center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ypercone consists of a sphere and the hypersurfa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each point on the surface of the sphere to a poi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on the sphere's hyperplane.  A hypercylinder is form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pherical surfaces that are parallel in 4-space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a hypersurface that joins all of the sp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points.  A hypersphere is the set of all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quidistant in 4-space from its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phere, the gridding used to approximate the curved su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exactly to the latitude and longitude line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locations on the earth's surface.  For the c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, the base circles are approximated by regular polyg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nections to the vertexes of the polygons 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ded approximation of the conical or cylindrical surfac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ypercone or hypercylinder, the base spheres are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ded spheres (with "latitude" and "longitude" line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of these gridded vertexes and edges 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conical or hypercylindrical surface.  In the hypersp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gridding dimension spans a sequence of parallel sph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is itself approximated with 3-D "latitude"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GEO    Version 2.1                             Page G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itude" measures.  The connecting edges, fac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faces between these spheres define the hypersph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utility program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E        -   C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      -   Sphe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LINDER    -   Cylin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CONE      -   Hyperc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SPHERE    -   Hypersphe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CYLNDR    -   Hyper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s executed with the same syntax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  &lt;gridding-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gridding parameter" is an integer that must be at least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etermines the solid angle between parallel grid lin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is equal to 180 degrees divided by the gridding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a gridding parameter of 4 will generate grid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degrees apart on the object's surface.  The larg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ding parameter, the higher the accuracy of the model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and slower the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of the programs is a binary geometry defini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read directly into HYPERGEO. 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 each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E        -     CONEnn.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      -   SPHEREnn.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LINDER    -   CYLNDRnn.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CONE      -   HYCONEnn.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SPHERE    -   HYSPHRnn.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CYLNDR    -   HYCYLRnn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nn' is the gridding parameter value (with leading '0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10).  Thu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CYLND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a geometry definition file named HYCYLR03.BIN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ypercylinder gridded at 60 degre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hould be forewarned that because of the inh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 of hyperspace, the geometry files for hyperco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cylinders, and hyperspheres get very large very quick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for relatively modest values of the gridding parame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sphere grows the most quickly; a gridding parameter of 4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large for a hypersphere, and you will onl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a hypersphere with a gridding parameter of 5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has a full 640K of memory, almost all of it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GE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