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KIDFUN1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COME TO KID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DFUN 1.2 is a collection of 5 programs which may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, but also have some educational value. The in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kids from early school-age thru high-schoo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un while also learning a little about math,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c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brief description of each game, no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are needed for anyone who can read promp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e entire disk is tied together by a menu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easy for even the least DOS-familia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hardware requirements I am aware of a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of RAM, and any of the usual color monitors.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bviously be better with EGA or VGA, but these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un well on any CGA monitor running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of these programs, the numbers handled should not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30,000, but I can't imagine who would want to us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han tha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REQUIRED to register this program, however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who write programs such as this will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 without registrations. You will also get a seco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ent to you with your registration fee which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, please print the Invoice form using th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at. Then enclose $10.00 (U.S.) plus $2.5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we receive it we will promptly send your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place on the invoice if you would lik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we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offer no warranty for KIDFUN Version 1.2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We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, incidental, consequential damages, ei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direct resulting from use of this produc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s all risks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in no case shall th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ever exceed the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ttle game allows you to guess what numb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thinking" of against the computer's own gu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how high of a number you want to use (within lim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hen you are done, you get a tally of the number of gu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t right, the number the computer got right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KID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game contains 3 different stories in which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mpted to enter a certain number of verbs, noun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which are then placed in the story which is t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There is also a short "brush-up" of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 in case you are rusty or have not learned the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e also offer an adult version...VER 1.1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es, and the registered version 2.0 has about 10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it,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asically a math-tutor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number of problems, the limits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and the type of problem (Addition, Sub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ation or Division). The numeric limits a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,000, so if the program crashes and you used a hu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y be why. No sane person I know woul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high numbers in these programs. When a wrong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by the user, the correct answer is display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notified that their answer was wrong. Finall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, you are given the score of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version (2.0) we will send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ne will include some other math func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er's algebra, squa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8-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game similar to a non-computer game where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s or No questions and get answers to them. There is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answers, and some interesting sound eff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 expect the version which you will be s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ll also allow you to see a summary of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swers when you are done, and perhaps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ttle program breaks down a person's age into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ther time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whole mess, just type MENU,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    IMPORTANT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o Kidfun! This is a free game-disk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o distribute, copy and use it as you wish...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must be copied IN FULL with all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will be in violation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it, you are encouraged to register it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us $2.50 shipping/handling), and you will be sen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more similar material. (Generally also impro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use the invoice on the disk (Menu Item)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registration to:    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3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chmond, VA. 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ments and suggestions ar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