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ollo, PA  1561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412) 727-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 -  a detailed, user-extensible world map/graphic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the envelope of affordable technology, MAPIT brings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tegrated world-wide mapping application using data which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ime, existed only in large mainframe-resident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you are a secretary, scientist, salesman, or sea captain, MA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s you to investigate, analyze, organize, record, track, re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unicate your graphical and textual data and concepts i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in words.  A powerful vector-based reference tool, MA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 wealth of information and is just plain fu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enhances communication.  The large database is sup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vate database to which you can add your own graphics and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asy and efficient distribution to others.</w:t>
        <w:tab/>
        <w:t xml:space="preserve">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can be stated in terms of location - what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(of my trucks, supertankers, sales force), where w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terday, what is their status at this moment?  What are th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ose stores and who is in charge in each one?  How far h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ease, the new species, or the competition spread?  Wh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 have allocated at that site at this moment, how can I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stics? - MAPIT can help you visualize, analyze, and record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hin 200 feet -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zoom to virtually any detail (the current world data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factors of 750) and can insert colored lines to delin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eatures to within 200 feet.  You can create and ente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ple locations at any magnification with adjustabl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supports two types of text: scalable stroked text in 7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cluding Italic and Old English) fixed in size to either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o the screen and hidden text  -  up to 2400 hardware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psed to a small marker expandable with the click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6000 international cities are displayed, ordered by po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marker, and the city's size pops up.  20,000 US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ir 1990 populations are similarly available. 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graphic database consists of over 5 million points orga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astlines, lakes, rivers, canals, reefs, saltflats, national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S and Canadian state and provincial boundaries.  Believ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you never even imagined are to be found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p is displayed in Mercator projection, the choice of navig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tail is insufficient for coastal piloting.)  Great circl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alculated between any two points and the result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 miles, nautical miles, or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are looking for more than just a pretty picture -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any different pretty pictures, let MAPIT be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quest.  MAPIT, your electronic notepa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requirements are an IBM 386SX (or more powerful)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DOS 5 (for data RESTORE compatibility of the extended data s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2KB RAM, an EGA or VGA display, and a mouse.  Hard disk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y based upon data options, but are considerable, ranging from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MB.  The shareware version requires under 1 MB.</w:t>
        <w:tab/>
        <w:t xml:space="preserve">Registration r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$39 (+ S&amp;H) upward depending up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s receive the most recent version, more detai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ordered), a printed manual, a full-use license, and mail/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.  VISA and MasterCard are accepted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WO-DISK SET.  BOTH ARE NEED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legal considerations are covered in the file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(the Software) is Copyright 1992 John B.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copies of the Software IN ITS UNMODIFIED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ommercial basis for a fee not to exceed SIX DOLLARS per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may post the Software on electronic bulletin boards if you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so that each diskette must be download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st it, you must compress or otherwise packag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ither a combined file named "MAPIT10.ext" or as two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"MAPIT10A.ext" and "MAPIT10B.ext" where ".ext" reflec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ression or packag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the Software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us a copy of any reviews or articles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  Thank you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