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1992, Able Art Software.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Art Software, BOX 964, Nelson, B.C. Canada  V1L 6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provides information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pies of MathCounts 3+4 v1.0 b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be four (or five)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34.EXE  - Mathcounts 3+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RECORD.DAT  - program data (ess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34.DOC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VENDOR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FILE_ID.DIZ) - description file on BBS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full produc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hCounts 3+4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s-based math tutorial for 3rd and 4th grades, cove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, subtraction, multiplication, division, est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blems, fractions, decimals and more; record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ext-sensitive remedial work, automatic beginner'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short produc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Counts 3+4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-based 3rd &amp; 4th grade math, includes +, -, x, /,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s, word problems, fractions, record keep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archiv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3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40-char description:  (see also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3-4, +,-,x,/,% etc. Record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ROGRAM FEATUR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raphics-based 3rd and 4th grade math tutorial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 -, x, /, %, fractions, decimals, word proble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structive feedback and remedial work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A simple Menu system, or an automatic Beginner's Mod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ccommodate students with different rates of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thCounts 3+4 keeps track of students' progress: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, what they've done, what they're ready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program can be customized with favorite reinforc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and phrases, and friends' names in 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rogram requirements: 100% compatible PC, XT, AT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DOS 3.0 or higher, graphics adapter (Hercules mono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hereby granted permission to distribute MathCounts 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learly explain, in an obvious manner,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 for users to register shareware products the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the price the user pays for your disks is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Leave all copyright notices intact and in pla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Have not been asked by us not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Only distribute the shareware version of MathCounts 3+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at the beginning of the shareware versio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that "This is an UNREGISTERED shareware copy.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MathCounts 3+4 without this messag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tributed. The shareware version is not "cripp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way; it merely includes sharewar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hich are removed from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When listing MathCounts 3+4 in any vendo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ement, or mailer, call it "MathCounts 3+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not ANY oth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Do not "rent" or "lease" MathCounts 3+4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not already done so, we strongly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ecome an ASP approved vendor.  The ASP vend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an important service for both authors and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ives customers confidence that reasonable stand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in the distribution of shareware products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ngle-user registration fee for MathCounts 3+4 is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shipping and handling charges for addres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ental North America. Outside U.S. and Canad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ing is $5.00 extra and payment must be in U.S.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wn on a U.S. Bank. Site licenses with substantial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chool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se Discounts for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 Discount %      price/unit        savings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4          35             $19.47             $1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10          45              16.47        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5          49              15.27        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20          52              14.37        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re than 20, contact u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Able Art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......... (604) 229-4766, 9-5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.......... Able 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lson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L 6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