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-to-use and fun math program for kids age 4 to 14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nd arcade type games.  The tutorials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ing levels so your child will never outgrow them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or addition, subtraction, multiplica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algebra math.  Requires 256K RAM and color graphics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go.exe - Mom's Math loading an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- The Mom's Math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read.me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man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reg.ltr - A letter that customers can use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An order form for other software available from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1.dat - Graphics files that allows the softwa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2.dat               numbers for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- A file viewing and printing utility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with 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.txt - Pinnacle Software'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A short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-talk.exe - A PC Talk utility by Creative Software Sou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emal -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MM40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