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T O R Y M A K E 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 1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ta Rosa,  CA  95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07) 546-5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O C U M E N T    S E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- Sharewar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-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- Disclaimer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- Copyright/Registration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- 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-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- Data File Descriptions an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-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-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SHAREWAR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the files contained in the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 _    Shareware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Y.EXE      -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.EXE    -   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Y.DOC      -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FRM   -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.DAT 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FONT.DAT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.DAT  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ME.DAT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ULES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INST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Y.SPL      -    Pictur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SML          -    Melod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VOC          -    Digital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.TXT     -    Dem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.BKD       -    Demo 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.SPL       -    Demo pictur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compatible computer, at least 10 MHz, 512K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devi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raphics monitor, at least 256k EGA memory.  (128k EG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enough if the mouse driver is a Microsoft driver -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ection on running the program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sound card: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DISCLAIMER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 about the following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on an "as-is" basis and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kind, whether expressed or implied.  Your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ly at your own risk. I assume no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the direct or indirect use of the software and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Your use of the software means that you agree to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COPYRIGHT/REGISTRATION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Maker+ is copyrighted by the autho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Maker+ is distributed as shareware.  With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sked to register StoryMaker+ if you decide to use it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period.  The unregistered version is "crippled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limited to 50 pictures per book page, and 10 pages per boo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-working version has a maximum of 100 pictur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99 pages per file.  Registered users are issued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uncripple" the program and are the only ones licens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use of the software.  Registered users are also se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upon registering.  Updates to the software will als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downloading from BBS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is from $15 to $35, based on your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ability to pay.  California residents must add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ax.  Please add $3.00 for shipping costs if ordering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, Canada or 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ly for registration, print the file REGISTER.FRM. 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nly be paid directly to the software author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of the software to others is encourage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ollowing two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no distribution fee may be charged by anyon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Maker+ without first obtaining a written authorization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authorized to do so may not charge more than a nomi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more than $10).  Subscription or registration fee to acces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is not considered a distribution fee for the abo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 is also not required for clubs, user groups or priva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software on a shareware and non-profi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no copy of the software may be distributed withou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files.  No file, including this document, may be 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.  Distribution of the software must be as a un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separate directory for StoryMaker+ i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\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copy all files to the directory. You must have 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o unpack any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your compression softwar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run the installation utility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 utility creates a number of subdirectories in StoryMake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directory.  Picture files, melody files and other StoryMake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are saved in the special subdirectories.  To avoid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ing of any existing data files, installation is abort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ubdirectory already exist before running the Instal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Maker+ looks for the required mouse driver and abort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oryMaker+ is configured for the SoundBlaster card, 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Blaster environment variable BLASTER.  Thi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AUTOEXEC.BAT in the root directory to specif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 hardware configuration.  The command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string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BLASTER=Appp Ii Dd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p = Base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 =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=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  =  SoundBlaster car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SET BLASTER=A220 I7 D1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oes not find the setting, StoryMaker+ tries to auto detect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ase I/O port 220h and IRQ 7 as default settings.  It is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BLASTER environment be used to avoid port problems tha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ll be playing CMF files, the CMF file player SBFMDRV.COM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memory before running StoryMak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your SoundBlaster manual for mor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ASTER environment strings and the SBFMDRV.C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 you must be at StoryMaker+ hom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Y [/U] [/Rfile] [/B] [/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side the brackets are command switches and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             Unlock all utilities in the Utility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does not allow access to som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less this command switch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filename     Read a story file named in &lt;filename&gt;;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is not required.  This bypass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and runs the Book Read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            Bypass the main menu and allow access to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S            Use this only if you have at least 128K bu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256K EGA memory and the mouse driver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le with Microsoft driver.  Some drive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ed caused display problem when only 128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GA memor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some examples in 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e program but do not allow access to some of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Y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e program allowing access to all of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Y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 access to the Book Reader.  This prevents chang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is intended for kids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Y /Rdemo /R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book file DEMO.  Read the book file VACATION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program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Y /Rdemo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book file DEMO.  Then continue running the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ccess only to the Book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DATA FILE DESCRIPTIONS AN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StoryMaker+ data files and their sour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s the 2 ways of creating a 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Pictur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reating a story, the background pictures used for scen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shapes used for animations are loaded from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files.  The sources of the pictures ar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and Shape Editor tools of StoryMaker+.  The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rogram directory GRAPHICS and carry the file extension S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void "missing" pictures in the story files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 how StoryMaker+ normally adds a picture to a story o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yMaker+ "saves" a picture in a book file by sa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nd a reference to the picture; it does not copy the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book file.  Moreover, an internal index number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ference, not the picture's name or descriptio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reads the book file, it load the pictur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index number in the library - it does not check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or its name has been changed, only that the nam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s and the internal index is valid.  If it can not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, the program beeps to signal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the use of index numbers, a picture "saved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y file and deleted accidentally from the library fil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placed in the story file by simply saving a new pi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under the same name.  The story file additionall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dited and the new picture reloaded for each use of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  Failure to do this will result in a missing pict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rong picture showing up in the story if the delet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has been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Melod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lody file adds sound effects to a 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lody files are located in the program directory MELODY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extension SML.  The source of melody files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 Melody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yMaker+ "saves" a melody file in the book file b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filename -  actual data are not norma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ext file adds sound effects to a story file. StoryMake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-to-speech player reads files included in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s are located in the program directory TEXT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extension TXT.   A limited sized text file may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rogram tool Text Editor.  StoryMaker+ also accep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d files from regular editors, although these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ed in the Text Editor; you must copy or move outs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yMaker+ "saves" a text file in the book file by sav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-  actual data are not norma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Digitized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ized sounds add sound effects to a 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files are located in the program directory SOUNDS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extension VOC. Among sources of digitized sounds 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s and shareware outlets. You can also record you ow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proper device o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present, StoryMaker+ will play properly SoundBlaster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d VOC files only.  Any file without the SoundBlaster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will be played as 8-bit raw data with 8000hz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yMaker+ "saves" a sound file in the book file by sav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-  actual data are not norma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FM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type of sound effects that can be added to a 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oundBlaster CMF music files.  CMF files are FM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 files that can utilize simultaneouly up to 11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s. You need a SoundBlaster or compatible c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F driver SBFMDRV.COM to play these files under StoryMak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yMaker+,as distributed, does not have a CMF file; amon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MF files are BBS boards and shareware outlets.  You m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to StoryMaker+ directory FMMUSIC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in a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yMaker+ "saves" a CFM file in the book file b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filename -  actual data are not norma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Book or 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y files are assembled in the program's Book Editor and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rogram directory BOOKS. The files carry the extension S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 and sound effects included in a story are normally "sa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references to other files.  This has the advantage of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y file that is not excessively large, and also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edit the referenc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advantage in using references is the extra car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iven in managing the external files: referenced pic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brary file may not be deleted, the library filenam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hanged; the same applies to the sound effects file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ing copies of a story to others requires copying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all other referenced files. The files must als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correct program directories, taking care that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identally overwrites another file that uses the sam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the problems in using referenced files when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of a story file, StoryMaker+ Utility menu offer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compiling the file: it requires copying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nto the story file, thus ending up with a singl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eeds to be copied only into the directory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mportant thing you must keep in mind in using the sing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ach is that the single-file story is intended for rea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not editable.  You must retain the file using referen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keep the ability to make changes or corr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some changes that may be included in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Maker+ if users' support warrants additional work o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male voice and an improved male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of other sou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mport or conver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 and additional features as needed.  Feedb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 from users are helpfu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 updates to fix bugs may also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is a registered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 is a registered trademark of Creative Labs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