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 TREK -- BY TEA TIME SOFTWARE -- ver. 1.0 -- VENDOR.DOC FILE -- 08/15/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Member -- Association of Shareware Professional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PROGRAM DESCRIPTIONS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LINE:  Typing tutor in game format, animated, runs on any PC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RT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 TREK is a typing tutor in game format.  Using animated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, players type 'code words' to shoot phasers, torpedoe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Klingon ships.  Thirteen levels from beginner to advanced; help scree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during play.  Runs on any PC--has monochrome and color m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 TREK is a typing tutor in game format.  It uses animated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, and loosely follows the format of classic Star Trek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s (locating and fighting Klingons in quadrants, etc.).  Ty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rcises are provided by having the user type "code words" that f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rs, photon torpedoes, access the ship's computer, etc.  Help "pop-up"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s are accessible at any time during the game.  Users may pause, ex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 to fingering charts, exit to a "boss screen", or access hints for 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13-page manual is provided that also desribes the basics of touch typ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 TREK runs in color on CGA, EGA or VGA monitors, but also h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for B/W mode for monochrome or LCD displays.  It should ru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IBM PC or compatible computer with 128K of RAM and DOS 2.0 or hig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CONDITIONS OF DISTRIBUTION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one distributing TYPE TREK for any kind of remuneration must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Tea Time Software at the address below for authoriz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ization is automatically granted to distributors recogniz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ssociation of Shareware Professionals as adhering to its guide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hareware distributors, and such distributors may begin off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TREK immediately.  (However, Tea Time Software must still be advi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that the distributor can be kept up-to-date with the latest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TREK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 TREK must be distributed with all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TK.EXE      -- the executab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TK.DOC      -- the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TK.FRM      -- registration form for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DME.COM   -- executable installation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EM.COM     -- an amusing beg screen users may display if they wi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inquiries to:  Tea Time Software, 92 Acorn Circle, Oxford OH 45056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