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Hi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Aug.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ogramming philosophy is that a program shows its fir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ailure the moment you have to pick up a user's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 next.  With this mind, let me make a few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should never have to read this file again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me a 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.Exe is a word game.  It will take a lis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words (each up to 20 characters in length)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de them in an unpredictable square of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termine the list of words.  You determine how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the square will be.  If you want,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words for you so you can use them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-square puzzle.  The program will s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s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create the word-square puzzle,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orm that allows you to say who the puzzle is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ing the processing it has to do to figure out a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 is very fast.  The various screen displays us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lors and boxes designed to make the program easy to lear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et me note that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n index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ll your wordlists (Word.Dex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 separate file for each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ant to save (*.W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use a floppy system (no hard drive)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WordHide on a floppy disk by itself.  If you us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you need to keep WordHide in it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compliments.  I welcome critiques.  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sten to advice.  I'll consider criticisms.  I'll ignore sarc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seeth over insults.  I'll track down threats and squi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maining life.  No matter what, I encourage feedback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other.  The bottom line is that it always gives m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pective on my work to hear someone else's point of vie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omething to say,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you use this program regularly, and you'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ady or gentleman, I know you'd send a miserly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hat is commercially worth a lot more than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harp on the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you'd NEVER rename it and/or modify it withou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redit and permission, or represent it or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ork not mine, so I won't harp on that,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it commercially only with my permi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privately to your heart's desire.  I wrote i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to enjoy.  If you want to make mone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distribute this program, 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.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urbo Bas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urbo Bas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er Display &amp;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play and selection of word lists already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.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urbo Bas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.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urbo Bas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jor 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urbo Bas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sive dislay re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intuitive keyboard respon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siderable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er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WordHi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