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S I G H T 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ites you to review...&lt;&lt; XYSee 3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gh Performance Math...From Points to Paramet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See's advanc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State-of-the-art program structure perfect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duca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Frustration free "smart mouse"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Unique formula model expa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Enigmatic game to challenge your mathematic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Powerful, yet simple to use macr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Language-sensitive macro and puzz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Context-sensitive help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Comprehensive on-l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compatible computer with 384K memory and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MS-DOS version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EGA graphics card (depending 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See is a large program.  Because of disk space 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 we  are unable to include all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in  the full registration package.  Howev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 XYSee's comprehensive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xample  macros  and puzzles,  this  brief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xcellent  overview of the program's n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Within this document, keystroke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dicated as &lt;KEY&gt; (Ex.: Enter key=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Wait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"fast track" the review proc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t the DOS prompt, key "XYSee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e your arrow keys or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un Macr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lect the "Tutor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elax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XYSee has be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City Board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: 0-9627172-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PROGRAM DESCRIP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XYS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is  an  interactive,  computer-aided-instru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eaturing high resolution color graphic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ndard equations.  XYSee includes extensive co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oints,  lines,  conic  sections,    trigonometr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s,  composites, and artistic mathematic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 power  of this unique, menu driven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through the use of macros to illustrate  math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cal principles and implement fully automated 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lect "0SINTEST"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's  game  module  challenges the  student  to 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with complexities from ho-hum to  horrific!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is to duplicate the form, position, and 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unctions   by  selecting  proper  variable  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help  is available for  identifying  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zeroing  in on solutions.  A  performance 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 continuously  tracks solution  attempt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level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's  language-sensitive  editor  supports  effort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, modification, and most importantly,  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 of macros and puzzles.  You can also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to view, and make printed copies of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nd puzzle files includ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Us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supplements high school and college level 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gebra, Geometry, and Trigonometry. XYSee's intu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, comprehensive tutorial, and extensive 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 make  it suitable for home  use  without   prof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al super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is supported entirely through  user 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understanding  and  support  are  crucial  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 availability of this unique educational  to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btain  your  official  registered  copy, 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  illustrated documentation, complete a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venient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ght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09  Yellowleaf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 Worth, TX 76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PROGRAM EXECU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XY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enter "XYSe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: A:\&gt;XYSe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Arou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ay   use your mouse or arrow  keys   to   nav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's  menus.    &lt;ACCEPT&gt;   a   selection   with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key  or leftmost  mouse  button.   &lt;CANCEL&gt;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with  your  &lt;ESCAPE&gt; key  or  rightmost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 Dialog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uses dialog boxe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pt user input data and request confi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ort program status and error cond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&lt;ACCEPT&gt;, &lt;CANCEL&gt;, or input the requeste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ppropriate to clear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XYSee to your particular Sound, 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ata  drive requirements.  Because your review 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XYSee  may   have  been   previously  configur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 user,   we recommend   selecting   the   "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"  option  prior   to accessing any macro or 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XYSee Uses 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being  plotted  are  colored  yellow.  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  components   of Parametrics  and  Composit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  in   red and  blue with the  combined  plot,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.    When   present, visualization  aids  (offs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s,  asymptotes,  etc.)   will  be   colored  g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 functions (pieces) are  in  white, with 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in yellow.  Outlier highlighting is  in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the   variables panel.   If  the   vertical  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 scale  has  changed  since  the  last   pl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ffected scale will be in red until a subsequent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it to white.  The cursor display will be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 includes  a  comprehensive  on-line    "Tu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ing  the   program's  features  and  function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should you  get  lost navigating the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,  you  may refer to the "Menu Tree" diagra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screen.  Expanded  edit-key 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 syntax  coverage  is available  in 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you  may  access  XYSee's  extensive  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  help  system  at  any  time  by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PLOT OPTIONS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hort descriptions relate  to  frequ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plot display is produced each time you  updat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 Equation changes typically affect the  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and orientation of the display.   This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xplore thes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umerical limits for all XYSee variables are +/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 points   of  interest on a  plot.    May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stepped  in manual mode with the  arrow  key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  Within a macro, the cursor may be "jumped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to  point  with the step multiplier (Ex.: Up  *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up 5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Pl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Store"  and  "Restore" options  are  used 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visually   place one plot display over  another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screen  comparison.   Vertical  and  horizontal 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s are stored along with the plot.  When the pl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, these  scale factors  will  be used to  re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 necessary)  the  active plot.   The  use  of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s  allows  the  direct comparison  of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 calculates  up  to  seven  statistics  for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 The   number  and kind of  statistics  v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function   to  function.   Access  the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Help files &lt;F1&gt;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od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See  employs  a  unique  formula  expansion 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ustomize   its   complexity   to  individual 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 New students  may start with the most basic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 equation.  As they progress, however,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wish to  explore more complicated models.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(^ stands for squa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sic parabolic equation form Y=X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ith magnitude control added Y=AX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ith single axis translation coverage added Y=A(X-H)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gnitude and multiple axis translation (Y-K)=A(X-H)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manner, XYSee adds over 50,  fully  inter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 of  complexity  to  its 20 core equations. 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n  our parabolic  example, this feature is 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suited  to the  introduction of new material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ized   by   distinct  levels   of   complexity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may  save  the  custom selection  of  mode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ctivation  in  a  futur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PLOT OPTIONS MENU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Pl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lot can be reproduced on a graphic 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popular IBM and Epson printer modes  are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   The  current  function,  its active  model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variables are printed with the plot.    Puzzl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Scale: {Puzzl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he numerical limits of XYSee, it is possi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puzzle  functions partially or entirely out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of  the display.  While  attempting  to 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"hidden"  functions, you can select  a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scale. XYSee scales extend from +/- 1 to +/-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Outlier: {Puzzl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"Tolerance"  value  is associated with  each 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lerance sets limits on how close a guess must 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be  considered a match.  The  "Show  Outlier"  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   highlights values that exceed these limit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to "lock-in" correct guesses while   r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 ones.   Tolerances from  0  (exact match)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far off) can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EDITOR REFEREN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-key Assign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Right on line .F2            Cursor up .........Up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10 spaces ...Tab            Cursor down .....Down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screen ....Home            Cursor left .....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screen ..End            Cursor right ...Righ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creen ..PgUp            Insert character .......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reen ......PgDn            Delete character .......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ile ........F3            Backspace/Delete .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file ....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ine from .F5                Insert line ...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ine to ...F6                Delete line ...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line ...Ent                Restore line .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dit file .......F9         Help ..................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/Check Syntax ..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1) &lt;Delay&gt;&lt;Space&gt;&lt;Command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: 3 Null Add a 3 second additional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1) &lt;Delay&gt;&lt;Space&gt;&lt;"Message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2) 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: 4 Message Display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1) &lt;Delay&gt;&lt;Space&gt;&lt;"Entry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2) &lt;Entry (0-9)/(A-Z)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: 2 Entry Select the "A" data-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ZZLE FUNCTION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1) &lt;Function type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2) &lt;Parameter value #1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n) &lt;Parameter value #n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: Point  Add this function to the puzz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  "X"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  "Y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convention: &lt;Required&gt;, {Optional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iteral", (Not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MACRO REFEREN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YSee Macro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OMMANDS                     MANUA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......Enter key substitute    "ACCEPT" ...Pause till "ACCEP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..............Attention bell    "CANCEL" ...........Abort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.....Escape key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...Down arrow key substitute           SPECIA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.Character response follows     0-9 ..Numeric ENTRY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...Left arrow key substitute     A-Z ...Letter ENTRY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.....Message text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..........Non-execut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-KEY ........Lock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KEY .......Unlock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.Right arrow key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.............Terminate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.......Up arrow key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.........Pause till "ACCE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 PUZZLE REFEREN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YSee Puzzl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FORMULA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---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           P(X,Y)              X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          AX+BY+C=0           X, A, B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:         (X-H)^+(Y-K)^=R^     R, H,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a:       (Y-K)=A(X-H)^        A, H,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:            Y=Asi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gent:         Y=Ata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:            Y=Asin(BP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Ccos(DPiT)        A, C, B,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:            Y=AX/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=-Ccos(DX)         A, C, B,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dy Hint:  XYSee expects a Microsoft compatible mouse syst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ctive.   You  should  execute  "Mouse.COM"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internal DeskMate mous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Insight Advantage, 1991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YSee is a trademark of Insight Advant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and IBM-PC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dy and DeskMate are registered trademarks of Tandy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