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 - Suggested categories are: Education, Tutorial, Learning A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nd effective way  to  improve  spelling  and  vocabul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udent  or  an  entire  classroom.  Tests students i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elling but  the  word's  definition.   Tracks  words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o help the student concentrate on those words. 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th grader with weekly tests or an out of school adult want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rucial  spelling  and  vocabulary skills; Zpeller is t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works on both spelling and vocabular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dles up to 19 stud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ch student has own Word List, Colour Defaults,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ch  word can be up to 20 characters, and definition can be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ch student's word list can be up to 32,000 item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rd List can be changed and/or erased (either selectively o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imited file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ord order reshuffled prior to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different types of tests can b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ch test will display correct answer, if entry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 to retest for missed words immediately after tes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 Words test battery for words that are constantly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 line, context sensitive help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 the  colours,  and  default  data driv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ippled' features or options.  The only difference between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gistered  versions  is  the lack of 'plea' screens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mono or colour  monitor,  can 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 is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peller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Zpell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Zpell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Zpeller package MUST be made aware</w:t>
      </w:r>
    </w:p>
    <w:p>
      <w:pPr>
        <w:pStyle w:val="PreformattedText"/>
        <w:bidi w:val="0"/>
        <w:jc w:val="left"/>
        <w:rPr/>
      </w:pPr>
      <w:r>
        <w:rPr/>
        <w:t>that each disk or copy is ONLY for evaluation, and  that  Unicorn  Software</w:t>
      </w:r>
    </w:p>
    <w:p>
      <w:pPr>
        <w:pStyle w:val="PreformattedText"/>
        <w:bidi w:val="0"/>
        <w:jc w:val="left"/>
        <w:rPr/>
      </w:pPr>
      <w:r>
        <w:rPr/>
        <w:t>Limited  has  not  received  any royalties or payment for the product. This</w:t>
      </w:r>
    </w:p>
    <w:p>
      <w:pPr>
        <w:pStyle w:val="PreformattedText"/>
        <w:bidi w:val="0"/>
        <w:jc w:val="left"/>
        <w:rPr/>
      </w:pPr>
      <w:r>
        <w:rPr/>
        <w:t>requirement can be met by including the  complete  program  package, 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Zpeller package MUST be made aware</w:t>
      </w:r>
    </w:p>
    <w:p>
      <w:pPr>
        <w:pStyle w:val="PreformattedText"/>
        <w:bidi w:val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jc w:val="left"/>
        <w:rPr/>
      </w:pPr>
      <w:r>
        <w:rPr/>
        <w:t>requirement  can  be  met  by including the complete Zpeller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Zpeller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Nov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jc w:val="left"/>
        <w:rPr/>
      </w:pPr>
      <w:r>
        <w:rPr/>
        <w:t>an  entire  year  for  only  $10 for all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ndor  Update Program covers all programs in release.  For a complete</w:t>
      </w:r>
    </w:p>
    <w:p>
      <w:pPr>
        <w:pStyle w:val="PreformattedText"/>
        <w:bidi w:val="0"/>
        <w:jc w:val="left"/>
        <w:rPr/>
      </w:pPr>
      <w:r>
        <w:rPr/>
        <w:t>list 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Zpeller.  Please</w:t>
      </w:r>
    </w:p>
    <w:p>
      <w:pPr>
        <w:pStyle w:val="PreformattedText"/>
        <w:bidi w:val="0"/>
        <w:jc w:val="left"/>
        <w:rPr/>
      </w:pPr>
      <w:r>
        <w:rPr/>
        <w:t>send  us  a  copy 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 Zpeller 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