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 E N D O R    D O C U M E N 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HE PURPOSE OF THIS DOCUMENT IS TO HELP THE 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REVIEW THIS SHAREWARE IN A MOST EXPEDIENT MAN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Program .......... THE ONE ARM BANDI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........... VGA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Of COPYRIGHT .......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tegory .........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urpose .......... To Enable The User To: 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lot Machine on their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the possibilities of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mary Benefit .......... Pure Playing Satisfa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Up ............ Enter: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ogram ............ Enter: BA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ocumentation . Enter: READ-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Documents ....... Enter: PRNT-DOC (4 One Pag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Quality .......... Profess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ed .......... NO - 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ifficulty ..........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d .......... IBM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Required .........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Required 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Requirement ..........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Service ......... Service With A Smile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Each And Every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centive ... The "TRY ME FIRST MARKETING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&gt;     Registered Users Paid A Finder'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view Document:  READ-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Registration ... $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's Authority ....... Review: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tilized .......... 386 - 20 MHz, IBM Compatible -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Version Utilized ....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uthor ........... Ray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ompany .......... Computer Specialties (COM 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 .......... P.O. Box 5694, Lake Charles, LA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............. AC (318) 474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DESCRIPTION 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One Arm Band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vide the User with one of the best Slot Machin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ywhere. Bandit offers all the fun and exci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thing.  One of the few slots in the world that work with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ng any money.  Needless to say, you can't lose your shi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against the Bandit.  Extremely User Friendly from Com 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THANK YO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OR YOUR KIND CONSID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