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CIENTS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ATH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 FARR-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...graphic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hew Mc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son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.programm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Quest of the Ancients I: The Deathwatch.  This game was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the efforts of FARR-WARE software.  FARR-WARE i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he highest quality of software to the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watch is a 3-dimensional fantasy role-playing game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city of Locklaven.  Characters explore the city,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hops, and finally entering the dungeon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must be solved in order for the characters to comple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 Well, shareware can be defined as a try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.  Over the past years, shareware has grown from an '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ment' market to a large, and very reliable softwar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It provides users with high quality software at an affor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.  However, to continue this tradition, software author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 Therefore, if you like the software, we encoura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r shareware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when you register this version of The DeathWatch?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exciting sequel entitled Ancients II.This sequel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iginal and contains many new and exciting details.  Not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completely new game, you will also receive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features of Ancients II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 graphical wilderness with several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re casin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rge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re intricate 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classes and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citing new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onal transf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veral unique game-interfa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or money order, payable to FARR-WAR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$19.95 plus a $4 shipping and handling fee (Canadian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1.70 for GST)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4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Eagles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at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2M 2C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-WARE thanks you in advance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complete registration information, and a printable order form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rotected under the copywrite law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files belonging to this piece of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dified or retailed without the written permission of FARR-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Ancients I, simply type 'begin'.  This will bring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itial menu.  For quick start up convenience,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ready been provided.  If you do not choose to create your 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mply wish to sample the game, use the 'journey onward'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screen contains a menu of 5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ONWARD: Selecting this option will allow an assembled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play.  It will load the game from the last sav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You must have a party of 4 characters assem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PTIONS: This allows several character rela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clude character creation and party maintenanc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options, your party must be previously saved within the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racter option menu contains 5 option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CHARACTER: This option allows for the creat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e mouse to make your selections.  Refer to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 CHARACTER: Use this option to delete character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.  Simply click on the name of the charact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CHARACTER: This option allows you to add a charact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y.  A list of you party appears at the bottom of wind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characters is displayed using the rest of the 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 character to your party, simply click on his/her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 to the character options menu, click on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where the part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OP CHARACTER: This option works exactly the same as ADD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it will remove a character from your part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MENU: This option returns you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BEGINNING: This options simply relates the gam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NOTE: A small note from the auth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O DOS:  This will exit to do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rvive the quests in this game, a strong, well-balance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.  We suggest 1 Mage, 1 Priest, and either two Figh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ighter and 1 R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major statistics in this game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ength: This affects a characters added damage.  Added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the damage that a character can inflict on top of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: This affects the amount of spell points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gain through each level of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xterity: This allows a character an extra chance to hit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xterity, the more agile and able the characte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: This affects the amount of life point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and will gain through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8 main icons in this game.  Here they are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about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VEMENT ICONS: These icons allow the party to move left, forw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respectively.  This can be accomplished either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ouse 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: This allow a party to camp.  Camping will help heal injur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restore lost magic points.  Bewarned,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a party has been ambushed while they slept.  You may not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: This allows a magically inclined individual to bring f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sterious power of magic.  Click on this icon and the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who wishes to cast the spell.  A menu of spell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.  Select the level by clicking on the appropriat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  To select the spell, simply click on the desired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  To abort the casting of a spell, click on the qui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: This options allow the party to examine someth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r an item that is in their possession. To examin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, click this icon and then click a po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this would be: clicking on a dungeon wal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a secret door.  Click on the examine icon and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nd the item that you wish to examine and you will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information about that i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: This options allows you to use an item that is in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ion.  It can also be used, in the town level, to open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use icon.  You will then be prompted with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se what'.  You may now select and character and item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racter picture and then the item in his/her invento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door within the tow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PTIONS: There are five disk options that can be used. To use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words that is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 Game: This option will save the game that is cur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Game: This option will load a game from the last sav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Menu: This option returns the player to the main menu. i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: This will exit from the game into dos.  Be war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save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: This simply aborts the disk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SS: Although you cannot click on this icon, it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ion that your party is currently heading. This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easily map the world of Ancients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: A somewhat different interface is used during combat. 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aracter is almost identical to that of the main screen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move items between characters.  There are five icons on thi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: This icon allows a character to attack a foe.  This ic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be selected once during the entire combat.  After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, a player will only need to click on a monst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ack. ("Important", characters in the rear ranks of the party m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attack with missile weapons. eg. slings or bow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END: When a character's turn comes about, he/she may o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d.  This is achieved by selecting the defend icon.  A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will be much harder t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: This invokes the spell menu.  It can be interfaced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cast icon from the main menu.  You must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for the type of spell.  For instance, an offensive 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you, the player, clicking on a monster pictur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EE: Sometimes, when faced with a superior foe, a party will o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e from battle.  When a character's turn arrives,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is icon and the character in question will attempt to f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hat are farther away from the battle will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of fleeing. After fleeing your party will become dis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: If you click this icon, the current acting character's (i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lighted character), screen will appear. 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red item follow any additional instructions.  If you op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n item, click on the character's picture in the top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 corner of the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tart in the city of Locklaven.  During their dunge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, they will find it most important to often return to this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laven is a small town with several 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st task should be to explore the city and find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.  There are five shops in the city.  It would be wise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s in the city just in case there is something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your travels, you will need to enter all of the sho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various tasks.  The shops share the same basic interf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lick on the text in the text window to perform tha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ipment shop is an important place to visit.  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y and sell many items.  When buying an item, use the arrow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on the screen just beside the text window.  To abor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line of the text window.  When selling items, you m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haracter picture (to select a character) and then select an it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-no verifying window will verify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emple of healing, the priests of Locklaven are ho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it the temple to heal a character, or even resurrect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of despair has claimed many a man's money, but i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ed many a man's dreams.  Yes, the casino is where fortunes may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st.  Select the 'play roulette' option upon ente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ment.  You will then be prompted to use your mouse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Once a character has been selected, your draco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you will be given the opportunity to place your be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a bet, you must select a colour on the wheel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ild must be visited regularly.  Here your characters are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by the review board. If your characters have gained enoug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be able to advance to the next lev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fines of the Dragon Inn, Your party may take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 for the night.  However, some characters, may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.  For these characters, there is an alternative-a nigh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Tale Tavern that is located on the first floor of the inn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vern, a character can take an ale and listen to the ta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s, or he/she may wish to chat with the bar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DUNGE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mapper should have graph paper.  Each step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takes should represent 1 square.  Every door should als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