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sider supporting the efforts of the author by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correspondence regarding Bass Class, please be SURE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Bass Class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are entitled to the newest version of the gam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sion you are registering is not the newest,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will be sent to you automatically unpon receipt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 If the version you are registering IS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, your name will be added to my list of users who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the next new release of the game if one become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ly, registered users can obtain an updated version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for only $5.00 ($7.00 outside North Americ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registered Bass Class user, you will also be eligible t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REE CompuServe IntroPak. The Intropak includes a $15.00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available whether or not you are a registered user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problem or a question regarding Bass Clas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assistance in one of the four ways listed below. M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common questions and problems are addressed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Q&amp;A.TXT on your disk. Be sure to read that fil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king help since your question may be answered there,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ELEPHONE. I do not publish my telephone number for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It is listed, and you can obtain it by c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company information service. If you must call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siderate by not calling after 10:00 PM Easter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If I'm available, I answer all calls personally. If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, please leave a message stating (clearly please)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is and the phone number where you can be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so helpful if you specify the best time for me to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, and include the information about you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s requested on the previous page. I answer al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but tend to reply to registered users first sinc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ey deserve preferential treatment. I sugges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XEVIOUS BBS. My 'home BBS' is Xevious in Framingham, M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is (508) 875-3618. Leave messages to DICK OLSE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nto Xevious several times a week, so allow a day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ply to 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is a fishing game, but it's actually a tutorial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you've never been fishing in your life, you will find B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both educational and fun to play. The game has three s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 from which to choose. In NOVICE mode, helpful suggestion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you, and a full range of help on many fishing topics is on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click (or keystroke) away. There's even a glossary of fi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built in. If you choose the INTERMEDIATE skill level, the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harder to find and catch, but you've still got help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're good, give PRO level a try! If you're a P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on your own, and the fish can 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ve got a modern, fully rigged bass boat at your command. A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at you'll find six different fishing rods at your disposal,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 lure/color combinations, a nifty LCD depth finder, a tro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, and lots of other accessories. With the powerful out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, you can zip to the far end of the lake, or scoo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 in area before the six hour time limit expires. Better wea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jacket though! If you're good enough (or lucky) you migh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ch a fish big enough to be engraved upon the BASS CLASS HONOR 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QUE where the top ten fish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comes complete with six different fishing areas from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oose. Other lakes are available that can expand your choi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of memory and an EGA video system. Because of the complex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, there are no plans to create a CGA version. If all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 is a CGA system, then you can still enjoy simulated fis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. Another program, BASSTOUR, is available for CGA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order form at the end of this document or print ou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ORDERFRM.TXT on the Bass Class distribution disket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un Bass Class from a floppy disk or from a hard disk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ucky enough to have a VGA card and monitor, Bass Class will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on it also. Bass Class will not run on machines equipp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GA (i.e. PS-2 model 25) which is actually a subset of VGA. BASSTOU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ed above, will run on MCGA equipped machines. If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n your computer, you can use it to play Bass Class,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Bass Class diskette. Use the backup copy, and st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diskette in a safe place. Since Bass Class requires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FREE memory, be sure that you do not have memor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loaded before running Bass Class. Ramdisks, printer buff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programs and other TSR's occupy large amounts of memory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making it unusable by Bass Class. Bass Class may appear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but if there is not enough available memory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lt. If this happens, a message will inform you of the fa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insufficient memory available for Bass Class.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ation, Bass Class will not run properly on your system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uggested that this file, BCLASS.DOC, which is on the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happening on the screen as well as become more familia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quipment at your disposal. To print this file, insert the B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BCLASS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BassClas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. You will be asked to answer a few questions before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Bass Class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drive A: and type A:&lt;enter&gt; at the DOS prompt, then type BassC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. Be sure that you leave the diskette in the driv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laying, and that it is NOT write protected. If you get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cky, and catch a record sized fish, Bass Class will try to s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tch on the disk. If the disk isn't there, or if it's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, Bass Class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will allow you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it at a later time. If you are running Bass Class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, there may not be enough disk space to save a gam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oid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is file (BCLASS.DOC) from the disk you are using.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MADE A COPY FIRST!!! If you attempt to save a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disk with insufficient space, a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 has a batch file on it called "BCINSTAL.B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do this for you. To run this installation file, first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diskette into drive A:. Then type A:BCINSTA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tallation completed..." will appear on your screen, and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run. Bass Class can be run at any time there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BC 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should be on your Bass Class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you have downloaded Bass Class from a BBS system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bably appear within a single large, compressed file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Bass Class from a ShareWare distributor, there may b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han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.PIC          The picture of 'Professor Bass' from tit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DOCK.RAN      One of the HEL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USH.RAN 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SAREA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CD.RAN   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LYPADS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VEWELL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REHELP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WAT.RAN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ARD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CKAREA.RAN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DHELP.RAN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MPS.RAN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MOTOR.RAN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LES.RAN 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.RAN  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ATHER.RAN      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LASS.DOC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ice level, the fish are very easy to catch, and it's easy to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zeable stringer and to set new records. Intermediate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 bit more searching and lure experimenting to fill your l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with decent sized fish. Pro level is just plain tough! The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ore selective and harder to locate. In Pro mode, just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, it can be pretty hard to catch your limit. In fact, it'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usual to fish an entire day 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more alert to your current situation. The weath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. Your boat may drift if it's windy, and you may end up stu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skill levels, if you catch a fish larger than one of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 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holder. The records are kept in a file called BIGFISH.TX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isk, and the 10 largest fish can be viewed at any tim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on your distribution diskette, BIGSTR.TXT, Bas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s records of the 10 heaviest stringers caught while fishing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MEDIATE or PRO skill levels. NOVICE fishermen are not per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heavy stringer records since the fish are very easy to catch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VICE level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title screen has cleared, a command window will appea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side of your screen. This window lists most of the comm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commands and functions. For many of them, one of the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will be highlighted in red. The red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the single character keystroke required to activ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Some of the commands require a function key, or a ke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holding down the ALT key. If you are fishing at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ICE or INTERMEDIATE skill levels, help is available at any tim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H key or the ? key. At the PRO level, most of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are not available. One of the HELP selections 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. Selecting this help item will list all of th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n your screen. This help topic is available at all s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s. If you are using a mouse, you can simply click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items in the command window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ignify that they are active. Across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groups of digits. These represent the time remaining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oline remaining, the state of your battery charge, an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ion of points. Points are added when you do something righ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tracted when you flub up. The points are just a way to ju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ctions. The REAL measure of your skill (or is it luck?) i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tal weight of the fish 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oat is equipped with a trolling motor, an LCD chart record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outboard motor. As with a real bass boat, you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 care and good judgment in the use of this equipment. Tim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iggest enemy, with the constant threat of obstacle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mps and rocks, running out of gasoline or killing your batt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your Bass Class disk are six different bodies of w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area number.  Each fishing area is unique in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you start a new day of fishing, the location of the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fferent, and their sizes will vary greatly. Addition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y slightly. When fishing, it is wise to keep a check on th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, the charge level of your batteries, and how much gaso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weigh in your fish before the time has expired. To weigh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sh, you must be close to the weigh in area. The weigh i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ach lake or river is signified by a yellow flag, usually 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r boat is placed when the day begins. Your boat is the l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(cyan) colored boat and starts each fishing day adjace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 elsewhere on the lake. Boat docks, moored boats and wee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good places to look. Fish can also be caught in the midd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ke. Each fish has its own unique personality, which determ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e fish is 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fish are more aggressive than others. They also have lur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olor preferences. If a fish is very aggressive, it will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 almost any type or color of bait. Mildly aggressive fis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elective. Sometimes fish will cluster in an area, so it's a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a to cover an area of the lake thoroughly because several fis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 or colors and catch fish after fish in the area you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ed. The program typically places about 2000 in a lake.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s an XT type, it may take several seconds for the fish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. The potential exists to catch an 18 lb. plus fish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ressing 'T'. If the trolling motor is down, pressing F2 (or 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aise it. If the trolling motor is up, pressing F2 (or T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it. Starting the outboard motor will automatically ra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lling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with Bass Class, you will begin to remember what 'short cu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press. Mouse users can always use the keys if they wish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using the trolling motor, the command is highligh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mouse. The outboard motor has five speeds. When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, you can increase the speed by pressing the INS ke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e the speed with the DEL key. You can also click on the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with the mouse. There are two other things to b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the outboard motor. First, tournament rules state tha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your boat under power of the outboard motor, you must wea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jacket. Failure to wear your life jacket may cost you a fin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itation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e the speed of the outboard motor, the sound will var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. If you run your outboard motor at the highest speed,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. If you hit an obstacle, your outboard may be damaged and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LCD recorder if it is off, or turn it off if it is on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G' 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lick the left mouse button to turn on or off. The LCD rec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tinuously updated as you move the boat around the screen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battery power, so use it sparingly. As with other commands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and down arrow keys will cause the hilite bar to move u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highlighting the rod selection. After you have the hilit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res we all wish we had. Many lure types and colors are the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. Pressing F10 (or 'B') will give you access to the tack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. If you are using a mouse, select the tackle box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by pointing to the TACKLE BOX command and pressing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on the mouse. The  Tackle Box consists of three window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window allows you to choose which drawer to look in. Each dra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eatly organized (I wish MY tackle box was this neat) into b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. For example, crankbaits are in one drawer, spinnerbai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plastic worms in another etc. Use the mouse to point a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which drawer you want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highlight bar to where you want it. After that, the dra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will appear in another window. In this window, you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ossible 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sized (12 inches or better) fish you have caught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contents of your live well at any time by pressing F3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If you have a mouse, just click on the CHK LIVEWELL comman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ndow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ead fish weighed in. The live well will hold a maximum of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. Every legal fish you catch will be added to the live well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ontains five fish. After that, if you catch a fish larg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This way, the live well always contains the five largest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board motor. Failure to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ssociated fine. Wearing your life jacket is a bi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isance since it restricts your casting distance a little. The l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ket is selected by pressing ALT-F2 or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moved.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'J' will also execute this command. The status of your l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cket is indicated by a highlighted yellow block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If on, the yellow highlight will appear, if the words L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ST are not 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mouse, just click on the ANCHOR command. If the anch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, the command will be highlighted in yellow. As with most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has elapsed if both your battery was dead and you were ou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. ALT-F3 or 'P' selects the paddle from the keyboard, and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it with the mouse also. As with the trolling motor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ulsion that may be active. If you are using the paddle, the PAD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playing Bass Class.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boat. The Q key will move the boat to the upper left, the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moves the boat straight up, the E key moves toward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, the A key moves to the left, the D key moves to the righ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key moves to the lower left, the X key moves straight down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key moves the boat toward the lower right. Each time you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, time is consumed. The chart below should help you to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other key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at. The '-' key will cause the boat to back up. If you ar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olling motor, battery power is also used. The outboard mo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less time to move your boat, but also consumes gasolin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ddle uses the most time of all, but obviously uses neither batt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 or gasoline. The boat 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and right arrow keys, if pressed while holding dow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have the outboard motor running, the trolling motor running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ass Class first draws the lake on your screen, what you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ally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s the upper left corner of the lake. You can scro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(the 'lake') to the right, left, up or down to give you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whole lake. Press SHIFT-LEF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to move the screen up, and SHIFT-DOWN ARROW to move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. Scrolling the screen does not uses any battery power, ga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The arrow keys on the NUMERIC KEYPAD are the ones you sh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. Make sure too, that your NUM LOCK is not on. The b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croll it 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Cast mode is entered by pressing ALT-C (F5 will also work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the 'START CASTING' command with the mouse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ppear when you exit cast mode. If you are using a mouse,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cursor (the white arrow on the screen) to the place you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t to go. Then, press the left button on the mouse. A lin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on your screen between the boat and where the arr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. If the sound is turned on, a squirt noise will accompan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n the screen. The distance that you can cast will vary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aring a life jacket. The skill level you are playing at also hel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the maximum cast distance. A novice cannot cast as fa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. You cannot cast toward the rear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mouse, a small + symbol will appear somewhere near your b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enter cast mode. Use the up, down left and right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n position your cast. You can also move the cast mar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onally by using the HOME, PgUp, END, and PgDn keys. Onc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sh does not strike immediately after your cast hits the wa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RETRIEVE the bait. RETRIEVING is accomplished by hol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bar down, or by repeatedly pressing the left mouse button.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strike at any time during the retrieve. Stop RETRIEVING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it reaches the boat unless you want another cast to go to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. This takes a bit of practice, but then so does real ca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riev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lace. Each lake has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llow flag.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k your boat as close to the flag as possible before the six h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imit has expired. When you think your boat is clos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ag, press ALT- F8 (or ALT-W) to begin the weigh in procedure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 Fish can be weighed in at any time, but once you do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fishing for that day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's "Beginning weigh in...". After a few seconds, your 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ay will pop onto the screen.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might happen on your way back! If you have a printer conn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a listing of the day's fishing results. Just press 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H, the ? key or clicking on the HELP ME! command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ing around boat docks, in rock piles, or bait selection (to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few) is available. The inexperienced angler will fi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SSARY of FISHING TERMS a great help. Additionally, t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REFERENCE to remind you of the keys to press for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. As a bonus, there is an entry titled 'Dick's HOT Tips'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a randomly selected fishing or boating tip.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REFERENCE, the GLOSSARY, or the HOT Tips will not cos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, but help on other topics will cost you a few points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help topic with your mouse, or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highlight bar if you'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ishing in the PRO skill level, only the COMMAND REFER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SSARY of FISHING TERMS, and the HOT TIPS are available sinc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ssumed that as a PRO, you don't need much assistance. NOVICE s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also has suggestions that will appear if Bass Class decid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shaded areas that represent the various depth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ke. Shallow areas are indicated by the lighter colors while dee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are indicated by the darker colors. The weigh in area i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uses 15 seconds of your 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is executed by pressing F4, or by clicking on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use. The status of the sound is indicated by a ye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box in the command window. If the sound is ON (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), selecting this command will turn it off. If the sou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urned off, this command will turn it back on. It can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y time. When the sound is on, a 'squirt' noise will be he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each cast, and a buzzing sound will be hear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ard motor is running.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will appear on the screen to notify you that Fish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l to do with your success. You'll have to be the judge! Each s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me stuck. If you become stuck, and cannot get out, keep tr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ght, who caught them, where and when they were caught.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looked at the "BIG FISH HONOR ROLL", press any key to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AVY STRINGER HONOR ROLL". This represents the ten heav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ers on record. If you are fishing at the NOVICE level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set BIG FISH records, but you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ER records. When you have finished viewing the heav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can be printed when you see them displayed on the screen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, first make sure your printer is ready, then press P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honor roll 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one at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"S" key. The status of the game will be saved on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file called BCLASS.SAV. This file occupies about 60k of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so be sure that your disk has enough room for the file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aved a game, it can be restored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what area you would like to fish on the title scree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a game. Clicking on the SAVE GAME comman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ill also save the game for you. Only 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what to use it for. When you press ALT-Z, the lake map dis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what lake you want to fish on by pressing ALT-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the CAST MODE, this command will not func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ssage will pop onto your screen asking you to exit cas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 Assuming you are not in cast mode, a list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shing areas will appear on your screen. Type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to the new area you want, then press ENTER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your mind and do not want to change lakes, just press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all of your fish are released, and all equipment is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tools. Without him, Bass Class could no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Nels is the wizard that brought us MAHJONGG, EGATRE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ING GALLERY and SUPER FLY (among others). You haven't se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VGA or MCGA program until you've seen one of his! Nels also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available called BassMap, which allows you to cre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lakes for use with Bass Class. These lakes can also be us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BassTour. Hi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Bass Class is always available there first!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me messages there. Leave notes to Dick Olsen, then check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few days for a reply. The number for Xevious is (508)-875-361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evious has 1 gigabyte of disk space (and growing), with HST modem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.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evue, WA 98006, USA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a problem with Bass Class, I'd like to know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Bass Class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s Class Registration Form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me as a Bass Class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sion I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s Class Version you hav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