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 CASTLE ESCAPE  VER 1.1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ADME.1ST FILE FOR IMPORTANT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Escape is an adventure game where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out of the dungeon. Obtain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find you need to accomplish certain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 not to get the "wrong" items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t the wrong moment. And eventually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and find your way to the Wizard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at least 512k RAM and EGA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GA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the game off of a diskette, but it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(1.4 Meg.) disk, or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rive. Simply copy all the files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nd then to start, at the prompt, typ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character use the arrow keys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ny direction, press the arrow key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. You will find that there will b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to. There are also "Danger Zones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want to go because then you'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 You'll learn where these are by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y things you must type in text,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any time. These types of games work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B - NOUN combinations, and then match you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-NOUN to the data-base. Any combination of VERB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nd will bring a response IF IT M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. If it is not in the data-bas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"I'm sorry, I don't understand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". Obviously the data-base does not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erb-noun combinations, but here ar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nes: LOOK or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AT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UP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any others which will come to mind. Kee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3 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ly different ways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Escape, if you do,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ow to get to the Wizard's and you will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win is with points. You don'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oints to Escape, but you may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you will have to take some chances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is going on. There are subtle hint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ding for each of these way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Gam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am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llect certain items either by chanc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taking them, use them as you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no warranty for Castle Escape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INT" at DOS prompt, and a registration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Or, type "TYPE INVOICE.DOC" to vie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 5.00 and we will send you a "hint-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2.00 additional. Add $5.00 and we'll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. Add $2.50 shipping/handling for book or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will be eligible f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mond, VA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.....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OS type "Print" to prin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Escape, keep the secr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