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my name is Eddie... `fast' Eddie to those who know me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very hard to be a good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it was a human that programm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-- and --&gt; to selec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 to play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# to draw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RL MINOR FOR I.B. MAGAZ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a game of Crazy Eights is to ge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your hand.  The first player to do so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involves a thorough shuffling of the de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ealer (in this case, the computer) deals eigh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layer.  Normally, the number of players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cards, but CRAZY8 only allows for tw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the computer.  After the cards are dea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ck is placed face down on the play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then draws the top card of this DECK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next to the deck.  This card is the start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here cards played during the game will b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begins with the player on the dealer's lef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only two people play, the player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plays first.  However, since the computer ALWAYS 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is given absolutely no choice in the ma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whether or not you wish to play first.  Play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placing cards on the pile, one per turn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ard in his hand which is playable, he mus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DECK, one at a time, until he is a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G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ble cards include those with either the suit o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in the PILE.  For example, if a SIX of SPAD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rd in the PILE, the following cards a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DIAMONDS  TWO of SPADES    SEVEN of SPADES  JACK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CLUBS     THREE of SPADES  EIGHT of SPADES 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f HEARTS    FOUR of SPADES   NINE of SPADES   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SPADES    FIVE of SPADES   T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ception to the above rule is that of the EIGH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the EIGHTS are wild.  They can be played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n top of any card.  When a player places an E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, he has the option of changing its SUI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plays an EIGHT of HEARTS, he may make a statement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 want to change to SPADES.'' The next player, instea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, must play a SPADE or another EIGHT.  The EIGHT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specified only as long as it is the top card of the P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again later in the game, it assumes its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tegy behind a suit change is usually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o draw cards from the DECK, or to force hi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at will allow you to play on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CK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the DECK is depleted, the P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and turned over.  The top card of the PILE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side.  The pile should be shuffled thoroughly, turn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deck's place.  The PILE has now become the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rd previously set to the side becomes the new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the players runs out of c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oth players become bored silly.  Some vers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oint values to each of the cards, allowing a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series of games.  However, this type of pla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hanges in strategy, so it has not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T POSSIBLE TO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designed to win every gam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lay as good a game as the programmer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of chance plays a large role in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ut the computer uses three levels of logic and an infa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elect plays.  Rest assured that `Fast Eddie'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