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DRAGONS SHARD RP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3)-973-5606 M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SHARD Role Playing Gam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a regular user of DRAGONS SHAR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cieve the enhanced version as a bon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me from your registrations can the author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oduct support, make enhancements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bui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 evaluation copy for the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basis,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RAGONS SHARD is suitable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ither register his or he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RAGONS SHARD may use DRAGONS SHARD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chance of the same cop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BBS'S are encouraged to post DRAGONS SH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by Bit Brother Software,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DRAGONS SHARD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sell DRAGONS SHARD.  These ter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RAGONS SHARD BY VENDORS AND COMPUTER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of "public domain"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ust obtain written permission to distribu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and related quest material.  No one may us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motion for any commercial venture or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DRAGONS SHARD the deal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You must obtain written permission from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distribute DRAGONS SHARD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ply, write again: our silenc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, and you may not distribut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A fee no greater than $10.00 may be charg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.  DRAGONS SHARD may not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 for more than $10.00, including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disks, w/o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or any other reason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ssist the user.  These files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must be easily identifiable and end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Vendors must make a reasonable effor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most recent versions of DRAGONS SH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requested and receev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DRAGONS SHARD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All disk vendors must comply with all guidelin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P guidelines essentially call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make an attempt to educate user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Catalogs, advertisements, order for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sold should contain material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shoudl explicitly state that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ale revenues are paid to the programs'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disclaimed. Neither Bit Brother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Bit Broth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i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Bit Brother Software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shall inure to the benefit of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ittleton, Colorado.  The parties her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for your own use.  This is copyrigh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ing title to the software or any copyright righ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blicense, rent, licen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not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it will be used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.  If you need to use the softwar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simultaneously, please contanc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is crucial to any project but is extremely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.  We need user feedback!!!  We need to know w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etc.  All suggestions are treated with the utmos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us a letter or give us a call,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bout what YOU want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r copy of DRAGONS SHARD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, shape or form.  Please contact u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an unadulterated copy immediately, by th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 Do not hesitate a moment to inform u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uld be available to all, in the original form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modified or damaged versions of our softwa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ROLE PLAYING GAME PRODUCT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will make every reasonable effor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with the game, and help registered user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other game related question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rrespondanc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B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By telephone : Monday to Friday, after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10-7 MST. (Please respect these hour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disks or listings that you wish returne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, stamped envelope (SASE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don't enclose a SASE, your materi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playing or setting up DRAGONS SH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The version of DRAGONS SHARD. 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The computer system your using, ie. American Mega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, VGA, hard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A copy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 Any TSR's that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Exactly what your problem is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 What where you doing when something happened?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troke you hit before an ill effec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DRAGONS SHARD World. The DRAGONS SHARD Rpg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ritten in response to the overall poor quality of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e playing gam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will run on any computer that supports EGA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ig enough to hold the game data.  Probably the mos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e would be a, 286 AT, 12mhz with SVGA (.28 pitc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t just makes the game run alot quicker. 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fine on an old EGA floppy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you NEED a microsoft compatible mou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type: "run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game.  Thats all there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ME.DOC" file also has the latest up to dat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Introductor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DRAGONS SHARD you will see some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 of the software.  Following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DRAGONS SHAR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Version #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tart Gam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Options               Credit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to DOS           Registe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selec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will click to start your crusad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s of evil and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proceed to the save game screen.  If this is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 quest then you must select "Save Game A"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sum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Begin... And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modify the games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DRAGONS SHARD i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item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give you a complete understanding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how you can design your own play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aracte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not the only race in the DRAGONS SHARD World. 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pecial abilities and weaknesses. Following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that live in the DRAGONS SHAR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reate a player, for adventuring in the DRAGONS SHARD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think about what type of character do you wan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ze what you character will look like.  A powerful,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warrior or maybe you want to be a careful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that casts ancient and mystifying spells.  It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Create a character that YOU w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you and me. Nothing special here excep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 dragons and kobolds on a weekly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are an ancient race.  They stand only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feet tall, but are compact and extremely stu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usually live in caves and mines and 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 by mining precious metals.  Because of thei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they are destined to become excellen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great distrust of Elves.  All dwarves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eatest insult is to have a dwarfs beard 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eed of dwarf lives his entire life in the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acks of the Dragon Horde mountains or any oth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sh and weathered conditions of these clim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warfs the toughest and hardiest of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lanet. Beware they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warfs spend their days lying about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e arts of jewelry, magic and other what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hese dwarfs are not as tough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ke up for it in the keen knowledge of the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are graceful and intelligent creatures.  The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ve in warm, wooded forests where they par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pranks on travellers.  They are often arro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estimate their own capabilities, while under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kills of others.  They are usually extreme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s, conducting themselves in the arts of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y.  Elves are usually 6 foot plus, skinny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Elf tends to congregate arou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ments.  They find humans to be funny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ink with.  Elves that grow up in towns and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 to be extremely intelligent.  They gather all m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re they can lay their hands on.  An evil 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might f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vil of creatures on the planet i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 gone dark.  The Dark Elfs are such powerful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llusionists that if it where not for there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fighting they would surely lay was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 These beings once advanced in level are so 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tend towards evil and destruction of a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nifit from.  The Dark Elf usually leave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 dark and secluded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little go lucky creatures that ar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.  They love the wild and would never ever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of mother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lings like dwarves tend to live underground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s, but halfling caves.  Link comfort they make extra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ere abode clean.  They usually have gar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their life.  Many halflings make their lives as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exceptionally gifted with bartering abilities.  A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adly in close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Elf/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breeds of a human and elf.  They tend 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but still retain many elven characteristic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all and skinny with blue or gol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haracter Arch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GONS SHARD world characters are created with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finds suitable.  There is no single be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s own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bari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ght          |         + Heavy weap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         |------   + High str, dex, con, and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            |         + No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ue  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st      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ma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id                |        +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     |-----   + Heavy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                |        + High int, pre, ego and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 Wizard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        &lt;---+-----------  + Ligh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din      &lt;---+             + Medium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High str, dex, int and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a base set of abilities which define his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rowess.  A high number in any ability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tremely adept in that area of 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ysical ability to move items, fight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 you are, the more damage you can do to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mart you are.  This really helps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  Alot of spellcasting can take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quick you are. (ie. Rabbit or Turt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take a licking and keep on ticking?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constitution it effects your ability to g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lways right?  Come on I'll take you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phyically influence others 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muscles, over bearing. You get the picture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get rattled easily ?  When talking to peo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get nervous easily, uncomfortable around strang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bulky muscles or are you skinny and wim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ed by the armor your wearing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protection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damage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magical abilit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a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ghts and quests you complete th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competent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money you have.(dollars, rubels, credits and 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neophyte or a Grand Ma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, armor, shields, helms, gloves, fig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s, wands, keys, herb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lay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you'll be seeing most of the tim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1         | |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game display.  This contains all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land and its surrounding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brief data strip, that shows what you have equ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icons you can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message window.  The computer put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ive you a rundown on the commands and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perform while playing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move your player about the land o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ggest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con will allow you to talk to other peopl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then prompt you which direction you wish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icon for this.  If you've entered a valid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someone there,then that person will convers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lowing examples we will use this form, 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1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N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character 'N'.  You would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lick on the head,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up arrow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buildings of any type use this command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is icon the computer will load the new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2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C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pp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astle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Go north (1 icon click in this example)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OP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The computer will now load the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/ladd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buildings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1.) in FRONT of the door or 2.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er and then click the exit icon.  You will now exit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3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o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X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D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building properly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Postion your character as in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front of the door. If you wher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you would walk on TOP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 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you can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oor.  You will be asked to enter the direc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list of the keys that are available to yo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, will be displayed. 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you want to use.  If that key opens up that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dvanced through the un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Chest.  If you see a chest in front of you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at chest, just in case it has Gold!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fact!  Just enter the direction of the ch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search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Bundles and Bags.  Same as the chest.  Just ent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g and the computer will sear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outf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on or equip an item in your inventory.  The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ed to be equiped are 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display a list of items that you can equ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that type of equipment o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ll you that you must remove it first.  If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 listing of your equipment will be display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oose which item to e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outf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your equipment.  This follows the exact form 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 on. Except your tak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someone.  For when you want to initiate violen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dividual. Shame!Shame!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direction in which you want to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ttack is valid, combat is but a screa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pecial note is due.  You CANNOT attack every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so don't be suprised when you want to cra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keeper over the skull with your new Divine M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 computer will not let you! (Ohhh the power I have.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ing at signs.  When you want to read signs 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con and the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fir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for a period of one hour.  Allows you to regain so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points and magic points.  Don't over ab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urer is but a nap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character sheet with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your name, race, strength, gold pie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re listings of your weapons, equipment, spell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that are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icon.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you can EXIT to Dos or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icon used to SAVE your game and CHARACTER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.  There are a total 6 save game postion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ave your game in slots B-G.  Slot A is lef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hat are just starting the RPG, this allows th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s all over (So naturally you can't s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 A special use for this ke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in a store, combat or whatever and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nything, you can get away with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get caught up in combat with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ells then you can go ahead and click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, your not going to critically hurt the monster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do a little bit of damage. (Usually just character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yes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no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Gaining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xperiance in DRAGONS SHARD you have to get into some f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, blood sucking, brain draining, gut wrenching, (ohh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world.  When you do battle with these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n, you'll gain experiance and maybe get som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battles you may have gained enough experianc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  Upon this joyous occasion you will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ts.  To advance in levels you have to find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s in Shreland.  He has the insight to gran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Amount of Experi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|  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|  50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| 100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| 2001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| 3001 to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.  The shareware version of DRAGONS SHARD RPG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go up to level 5.  The 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allow you to zip about the world!  Make sure you m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upon entry of a portal and the ending lo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devices are powerful and should be used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ortal, just move onto one and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transported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note the coordinates of the portal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you to.  This could come in hand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bear the brunt of combat, you should probably g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shield and helmets.  These will help you absorb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you can reciev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purchased in specialty stores across the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protection, the more the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Miscellanea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play an important role in the game.  Dunge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ocked doors, all requiring a certain key for it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sell these keys, but most importantly of all, i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w which keys are required in a certain dungeon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ertain key a dungeon door needs will require you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ng.  Talk to people, complete mini 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nd H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tems are similar to spells in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peical results.  Increasing your hit points, presenc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airly expensive, though.  Costing more as the amoun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increase.  Shop wisely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Key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B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Leh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Vel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Dul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 Sku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 Th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 Luv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 Kr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) Kal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)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) Otyg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) P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) Aba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rchase anyone of these from som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s in DRAGONS SHARD.  Though I'll let you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of these keys are extremely expens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y open up tombs of great wealt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msey. A computer game junkie that lives to progra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omputer game.  He especially loves space strateg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him to destroy and conquer others at a whim ( no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ego trip!)  Having one of the largest software collection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s still to play some of the oldest and most addi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ket.  Starting in the 7th grade to program on a now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he soon developed a passion for games. Period. Having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other people he was caught with the bug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rudimentary Pitfall game on his TRS-80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current creation of DRAGONS SHARD he has remained tr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ntion, to become a 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RPG.  Wanna live the corrupt and frightning future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  Now with Cyberpunk you can role play characters in CYBERSPAC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ug crazed boosters in the alleys.  Whatever your whi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one the most violent games on the market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ngine from DRAGONS SHARD, you are treated to a visual f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cally perverse future.  Jack in and take a r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!  You will take part in a horrid scheme to uncover a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the local Yakuza are running.  The cops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the bounty hunters sure can't,...maybe you can?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OUND BLASTER support, and much more!  A playabl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soon!  Write or call us for the latest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RPG or if just want to give us some sugges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II.  The good old days of wandering about 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.  Now there are beings in the land from other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laughtering hundreds.  If they don't kill people they're ad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estructive drug.  Hopelessly addicted th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IST face their greatest challenge. Can you as a proven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people against the evil invaders?  Using an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DRAGON engine, this game is over 2 years in the ma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UND BLASTER to enhance the game, you are provided to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best!  Write or call us for the latest info on STONE MIS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just want to give us some suggestions on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able version will be available for testing shortly!  WINTER 19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URUS GRAVITY TANK.  An ever expanding gravity tan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mouse driven with pull down menus and automatic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ing" of enemy units. Up to four players can compe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own gravity tanks, maps and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