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d C h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1992 by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hess and EdTech are trademarks of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: Permission is granted to copy and distribute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 on a not-for-profit basis, provided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s  and the software are not modified in any manner. 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ot  be  sold either by itself or  packaged  with 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 the  express  written permission  of  EdTech  Associ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 file  must also be included with any distributed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be included on our product update list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improvements to EdChess (tm)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37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775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STATEMENT 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ENUS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MENU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ENU 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OARD MENU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MENU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 MENU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MENU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PLAYING 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IN THIS RELEASE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TURE OF EDCHESS 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UPPORT 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REGISTRATION 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is  program is produced by a member of the Association  of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 ASP  wants  to  make  sure  that  the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 works  for  you. If you are unable to  resolve  a 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 problem with an ASP member by contacting the  member 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 may  be  able to help. The ASP Ombudsman can  help  you  resol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 or problem with an ASP member, but does not  provide 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members' products. Please write to the ASP Ombudsman at  5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ver  Road, Muskegon, MI 49442-9427 or send a CompuServe  message 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dChes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(tm) is a computer program for the IBM-PC and close  compati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plays  the  game  of chess. The  program  was  written  by  Dav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dricks and John T. Bell over a period of three years. Since it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we have added a number of features to EdChess. Although we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ed  to  keep  things  simple we feel that  a  little  explan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's features will be help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cluded with this program sh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EXE    56146   3-12-92   - the ches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LIB    44818   3-12-92   - the opening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DOC    30338   3-12-92   -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2045   3-12-92   - for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EdChess program 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DOS  prompt.  EdChess should work  on  any  IBM  PC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 of  the video display card. Occasionally, a machine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 monitor, and a video card which appears to the software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card,  (ie; Columbia, Corona, and Compaq) will  not 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correctly. If this is the case with your computer  then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-M  option tells the chess program that it is really working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copyright notice has been displayed, EdChess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on the left hand side of the screen and a menu on the 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  side. Items are selected from the menus by using the up  and 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 keys  on  the  cursor  keypad  and  pressing  &lt;enter&gt;  when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 selection  has been highlighted. A menu item  can 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hitting the first letter of the menu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Chess Main Menu offer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iguration Menu allows the user to adjust the skill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puter to that of the oppon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 allows  board positions to be set  up  to  ai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chess problems or to see what the computer would 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a particular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nu allows for saving and restoring games. It also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ut a list of moves made during a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determines whether you want to watch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 itself  or if you want to play the computer  or 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provides the game playing functions. It allow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ter a move or to instruct the computer to take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,  from  the  Main Menu allows you to exit  the  gam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 to  Dos.  It  does not  automatically  save  th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 in progress, but it does prompt you to insur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quit accide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ppear on the Configura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 user to set the amount  of 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has to determine (or to think about) its next  mo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will never take more than twice this  amount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before making a move. Over a period of forty  moves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used by the computer for each move will average  out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mount  of time. The time may be set in seconds,  o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 minutes and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restores the default configuration by rea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"edchess.cfg".  This file is created by  a  Save  Confi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saves the current configuration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configuration  file.  This  file  is  then  rea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sets  your  configuration  settings  each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Chess is started. The file created is "edchess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is feature is on, the computer will attemp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while it waiting for its opponent to move  to  calcul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nex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is feature is on, the opening moves are played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brary of openings (sometimes called a book).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 to defeat if it is not allowed to play from the  boo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is stored in the file "edchess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to observe the computers  "thought  proces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computer is figuring its next move. If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n  the  computer  will display the  moves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dering  in a window to the right of the board (wher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s  normally  appear).  Turning  the  window  off  sligh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oves  the  computers  performance.  (But  its  much  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with the window 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 or hitting the Escape key will return the program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  menu.  In this case it will return you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dit Board Menu allows the board to be setup for  probl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 or to see how the computer would have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board position. It gives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save  the board as it  currently  appears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This  does  not  save a move  history  as  Sav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, however a Load game command from the files menu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load a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all of the pieces from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board to be edited. You can use  the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 to position the board cursor and use &lt;delete&gt; to remo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 from  the board or use &lt;insert&gt; to add a piec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. If you use &lt;insert&gt; then menus will prompt you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and piece to be added. Both sides must have Kings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have more than 16 pieces per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black to be played from the bottom of the 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stores a previously saved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up the pieces as if you were going to start  a 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 This  can be used to start a player out  with  a 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icap by removing some pieces before beginning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assign whether it is Black or White's 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Menu allows for the saving and restoring of games.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 may  be  saved  at any time during  the  play  and  o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ored  can be continued or stepped through to  examin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Games are stored in a format which can be listed or s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printer. The following options appear  on  the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send an image of the current board position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. It does not use graphics and so should work with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 printer. A printed board should look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 -- -- BQ -- BR B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P BP BP BN BB BP BP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BP --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-- B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WP -- W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WP WN WP -- WQ --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 -- -- -- -- WP WP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 -- WB -- -- WR W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a  previously  saved game  to  be  restore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nds  a listing of the moves made in the  gam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urrent game, and all of the moves mad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,  to be saved to a disk file. This file can be liste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  to the printer. A game must be saved us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it  can be reloaded. A game may be saved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PON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Menu allows you to determine who is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 It has several choice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utoplay mode the computer plays against itself. Whenev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has been completed the computer will stop and wait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ponent  menu for another menu selection. The game whic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played may be saved at this point by using the  S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option of the files menu. A computer game may be  stopp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aused at any time by hitt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this  option  pits a  human  opponent  agains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The human can elect to play either White or Black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taking the first move from the play menu or by a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to take the firs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omputer to play continuously against  itsel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imarily useful for store front and display d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wo human opponents to play against  each 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computer as a referee and playing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lay Menu is the menu from which you play the chess 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lows you to move a piece or to instruct the compute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piece. The following choices appear on the Play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player to move backwards through  the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have been played. The player may then continue pla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 board position. This is very useful if you have  ma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istake and want to find out what would have happened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played the game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nstructs  the  computer  to  search  for  a   Checkm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ution.  It is mainly useful for solving mate in 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type problems which might have been set up from the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permits  the player to move  forward  through  posi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have already been played but have been backed up  ov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  and Backward allow the player to single step  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ire game to observe how it was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plays the board with the Black pieces o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Some people find it easier to play Black this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the Human opponent enter a move. If the comput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 then after the move is made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start to take its move. In order to play Whi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r should use this menu option to take the first move.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a piece use the cursor keys to position the board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 the piece to be moved. Then hit the &lt;Enter&gt; key to  ma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piece. Then move the board cursor to the square whe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is to be moved and hit the &lt;Enter&gt; key once more.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 also be entered by algebraic notation. To do this,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etter which identifies the column of the piece  follow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e  digit for the row. Repeat this  for  the  dest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and hit enter. To move the pawn from E2 to E4 one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"E2E4&lt;Enter&gt;". Note; Do not enter th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stle, either use the cursor keys to move the King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 which he would appear on after the castling, or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-O  for  a  King's side castle or O-O-O for  a  Queen's  s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le. Either the letter O or the digit 0 (Zero)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lears the current game from memory and sets the board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new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s the computer to take the next move. If you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lay Black then use this  command to have the computer t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move.  After it has taken the move  use  the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to  move  the Black piece.  The  computer  will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continue to play the White pieces. This can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used  to see what the computer would have 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restarts the current game from the beginning. It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backing up all of the way through a game. This is v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 to  analyze or replay a saved game. The  game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 from the files menu, then use Restart and step  for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get to the point where you want to begin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O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several things which may be helpful to  point  ou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the &lt;Escape&gt; key will always back you out of  what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doing. If you hi-light the wrong piece while  movi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editing the board, then &lt;Escape&gt; will allow you  to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.  Escape at a menu will move you to the next higher 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(just  like Quit). Games may be saved at 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&lt;Escape&gt; to return to the Main Menu and selecting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ave Game. If you want to stop the machine from  thin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is making its move just hit any key (&lt;Escape&gt; will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e).  This  should  bring a menu whic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inue or to perform other a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time the computer spends determining its mov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from the Config Menu. The computer may find that it  nee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time to solve for the current board position than it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tted.  In  this case it will allow itself to go  over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limit by twice the time allocated. That is, if it had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 to make the move then it will occasionally allow up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seconds. However it will average out to 15 seconds per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  to  whatever the Difficulty is set) over a period  of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.  So  with EdChess unlike other chess games  you 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 the  longest amount that you will have to wait 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o make its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Pass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 understands the rule of En#Passant.  This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is  rarely used, is sometimes mistaken for a  bug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 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n#Passant:  This  French phrase is used for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wn  capture. It means 'in passing,' and it occurs 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player  moves a pawn two squares forward to 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ly  as  if the player had moved the  pawn  only 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the top right of the screen you should see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00:00:22 Black 00:00: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to Move within 00:00: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 4  Rook A1 to 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: -0.75 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: 8086 N/Sec 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 is the game clock and shows how much time 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 has  used to make its moves. The second line  shows 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time remains for the computer to make its move. The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 will start blinking if the computer is using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yond the difficulty amount (see notes above). The thir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 how  many moves ahead the computer looked to  make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and the move that the computer just made. The  Score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urth line is a measure of how well the computer  thin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doing. The larger and more positive the number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side  the better the computer is doing.  (I  us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  up  if  it gets more than four or  five  points  ahead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  the  last  line shows the number of  nodes  or  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s that the computer has evaluated to make its mov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ate of evaluation in nodes per second.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line  can be used to adjust the  Difficulty  setting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hieve  the same levels of play on machines which operate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was really Dave's idea, and mostly Dave's work. A few years  a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  1986),  after Dave and I had finished work on EdFile (a  data 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or the C-64) Dave asked if he could work on a chess program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,  "Sure, just keep in touch, and let me know how it goes.".  A  f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's  later  he showed me a demo of his chess  program.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 fancy (it still isn't, but this was much less so) but it  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than anything I had from the public domain libraries. I gave  h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pointers  on C programming, helped him with the menu  syste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 a  chessboard  using the IBM special character  set.  As 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ed  on  the  project  he started to play  it  against  so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products available on the market. As he started to see  fla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his algorithms he would improve his code until he was satisfie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 superior to the previous version of the program. To test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 that his new code was superior to his old code, he  would 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wo  programs against each other until it was very  clear  that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  had been made. The winner of these "chess wars"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 the  next  version of the game, so that  this  game  has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through survival of the fitt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feel that EdChess plays a better game of chess than most 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,  some which may cost you 50 dollars or more. However  we  th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e would give you a chance to find out for yourself.  Our 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easy. We take two similar computers, (same CPU,  same  spe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one chess program on one and EdChess on the other. Both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t to take approximately the same amount of time per move. Then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the computers play chess. Usually we play at least 16 games at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difficulty. The computer with the most wins we then decl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ner. If you try this, we would enjoy hearing the details and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if you save the games which EdChess loses and send them to us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 help  us  improve  future  versions  of  EdChess.  Many  of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 made  to this version are a direct result of  gam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have sent us to show how we have lost. At this time the games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ost interested in are games which are played against a human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difficulty level of 60 seconds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has  been  developed entirely with Aztec C  Version  4.1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 was  written  using WordStar 5.0. We  have  used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brands of IBM Clones, and a Commodore Amig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release 2.30 does not add any significant features beyon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lease 2.02.  Release 2.30 was made to update the documentatio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onform  with  the  guidelines  of  the  Association  of 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Prior to the 2.30 release the  features 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version  2.02 had only been made available  to  registered 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is now compiled with the Borland 2.0 C++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2.02 added the following features to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ard and Gam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hess Problem S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Print Gam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Invert the Chess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mproved Playing Algorith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uch Larger Opening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 on the above list was requested by people using the  EdCh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EdChess Version 2.02 plays a much better game than 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 and we now have over 1300 openings in the opening  library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so fixed several bugs in the old program. The old program di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 identify games which were drawn because of the three move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the 50 move rule, or perpetual check. This (we hope) has been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rele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2.02 also corrects our phone number and some minor  bug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und in version 2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UTURE OF 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an on going project for Dave and myself. We  are  const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 to  improve EdChess's playing ability and ease of use.  W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 working  on  adding graphics and  mouse  support.   We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ring  your suggestions for improvements and new features. Thank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us out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tried to make EdChess easy to use but occasionally you may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question  for  us about EdChess. Technical  support  for  EdChes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 registered users through several  means.   The  pr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 via CompuServe Email. I can be reached by  sending  mail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775,353.  Telephone  support is available on a return  call  basi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 EdTech's  number  (301)-937-5293 and leaving  a  messag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 clearly  your name and a phone number where you can  be  r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6:00  pm Eastern time. Unless I am out of town  I  will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the call within 48 hours. I will try to answer questions that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 through  the mail however if you do mail me  a  problem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your phone number so that I can call if I need more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.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S ON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 a copyrighted program. We encourage you to  use  and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.  If  you find that you do enjoy EdChess then  please  becom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. Registered users will receive the latest relea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nd  will  be notified of any future releases  as  they 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Registered users are also eligible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EdChess please send $15.00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ech Associate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6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Park, MD  207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sidents please add $0.75 for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users please add $2.00 for additional postage and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 include all of the following information when you  regis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6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 State: _____  Zip: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us how you acquired your copy of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