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GODMOM 4.0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AYMENT BY 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1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my check/money order made payable to JOHN BLACK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he registration bonuses offered at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disk drive size is [5.25"/3.5"]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MP-FG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