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CANO H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84-1991 by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treacherous ledges, hot lava, water-filled caverns, conve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s, moving platforms, beamers, secret doors, hotplates, timer bom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tribute to the action of VOLCANO HUNTER. Over 200 screens of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and caverns. Blow up, burn up, drown, fall to your death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ed by the Druts. But, you could survive and escape with gold beyo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and save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quirements for Volcano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16Mz 386 SX or faster IBM A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256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CANO                 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game press:  Alt+Print Screen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+SysR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